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ill Sans MT Shadow" w:hAnsi="Gill Sans MT Shadow" w:eastAsia="Gill Sans MT Shadow" w:cs="Gill Sans MT Shadow"/>
          <w:color w:val="800000"/>
          <w:sz w:val="24"/>
          <w:szCs w:val="24"/>
        </w:rPr>
      </w:pPr>
      <w:r>
        <w:rPr>
          <w:rFonts w:eastAsia="Gill Sans MT Shadow" w:cs="Gill Sans MT Shadow" w:ascii="Gill Sans MT Shadow" w:hAnsi="Gill Sans MT Shadow"/>
          <w:color w:val="800000"/>
          <w:sz w:val="24"/>
          <w:szCs w:val="24"/>
        </w:rPr>
        <w:t>ORAZIO VALENTI</w:t>
      </w:r>
    </w:p>
    <w:p>
      <w:pPr>
        <w:pStyle w:val="Normal"/>
        <w:widowControl w:val="false"/>
        <w:jc w:val="center"/>
        <w:rPr>
          <w:rFonts w:ascii="Arial" w:hAnsi="Arial" w:eastAsia="Arial" w:cs="Arial"/>
          <w:color w:val="800000"/>
          <w:sz w:val="24"/>
          <w:szCs w:val="24"/>
        </w:rPr>
      </w:pPr>
      <w:r>
        <w:rPr>
          <w:rFonts w:eastAsia="Arial" w:cs="Arial" w:ascii="Arial" w:hAnsi="Arial"/>
          <w:color w:val="800000"/>
          <w:sz w:val="24"/>
          <w:szCs w:val="24"/>
        </w:rPr>
      </w:r>
    </w:p>
    <w:p>
      <w:pPr>
        <w:pStyle w:val="Normal"/>
        <w:widowControl w:val="false"/>
        <w:jc w:val="center"/>
        <w:rPr>
          <w:rFonts w:ascii="Arial" w:hAnsi="Arial" w:eastAsia="Arial" w:cs="Arial"/>
          <w:color w:val="800000"/>
        </w:rPr>
      </w:pPr>
      <w:r>
        <w:rPr>
          <w:rFonts w:eastAsia="Arial" w:cs="Arial" w:ascii="Arial" w:hAnsi="Arial"/>
          <w:color w:val="800000"/>
        </w:rPr>
      </w:r>
    </w:p>
    <w:p>
      <w:pPr>
        <w:pStyle w:val="Normal"/>
        <w:widowControl w:val="false"/>
        <w:jc w:val="center"/>
        <w:rPr>
          <w:rFonts w:ascii="Arial" w:hAnsi="Arial" w:eastAsia="Arial" w:cs="Arial"/>
          <w:color w:val="800000"/>
        </w:rPr>
      </w:pPr>
      <w:r>
        <w:rPr>
          <w:rFonts w:eastAsia="Arial" w:cs="Arial" w:ascii="Arial" w:hAnsi="Arial"/>
          <w:color w:val="800000"/>
        </w:rPr>
        <w:drawing>
          <wp:inline distT="0" distB="0" distL="0" distR="0">
            <wp:extent cx="24384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38400" cy="2438400"/>
                    </a:xfrm>
                    <a:prstGeom prst="rect">
                      <a:avLst/>
                    </a:prstGeom>
                  </pic:spPr>
                </pic:pic>
              </a:graphicData>
            </a:graphic>
          </wp:inline>
        </w:drawing>
      </w:r>
    </w:p>
    <w:p>
      <w:pPr>
        <w:pStyle w:val="Normal"/>
        <w:widowControl w:val="false"/>
        <w:jc w:val="center"/>
        <w:rPr>
          <w:rFonts w:ascii="Arial" w:hAnsi="Arial" w:eastAsia="Arial" w:cs="Arial"/>
          <w:color w:val="800000"/>
        </w:rPr>
      </w:pPr>
      <w:r>
        <w:rPr>
          <w:rFonts w:eastAsia="Arial" w:cs="Arial" w:ascii="Arial" w:hAnsi="Arial"/>
          <w:color w:val="800000"/>
        </w:rPr>
      </w:r>
    </w:p>
    <w:p>
      <w:pPr>
        <w:pStyle w:val="Normal"/>
        <w:widowControl w:val="false"/>
        <w:jc w:val="center"/>
        <w:rPr>
          <w:rFonts w:ascii="Arial" w:hAnsi="Arial" w:eastAsia="Arial" w:cs="Arial"/>
          <w:color w:val="800000"/>
        </w:rPr>
      </w:pPr>
      <w:r>
        <w:rPr>
          <w:rFonts w:eastAsia="Arial" w:cs="Arial" w:ascii="Arial" w:hAnsi="Arial"/>
          <w:color w:val="800000"/>
        </w:rPr>
      </w:r>
    </w:p>
    <w:p>
      <w:pPr>
        <w:pStyle w:val="Normal"/>
        <w:widowControl w:val="false"/>
        <w:jc w:val="center"/>
        <w:rPr>
          <w:rFonts w:ascii="Arial" w:hAnsi="Arial" w:eastAsia="Arial" w:cs="Arial"/>
          <w:color w:val="800000"/>
        </w:rPr>
      </w:pPr>
      <w:r>
        <w:rPr>
          <w:rFonts w:eastAsia="Arial" w:cs="Arial" w:ascii="Arial" w:hAnsi="Arial"/>
          <w:color w:val="800000"/>
        </w:rPr>
      </w:r>
    </w:p>
    <w:p>
      <w:pPr>
        <w:pStyle w:val="Normal"/>
        <w:widowControl w:val="false"/>
        <w:jc w:val="center"/>
        <w:rPr>
          <w:rFonts w:ascii="Arial" w:hAnsi="Arial" w:eastAsia="Arial" w:cs="Arial"/>
          <w:color w:val="800000"/>
        </w:rPr>
      </w:pPr>
      <w:r>
        <w:rPr>
          <w:rFonts w:eastAsia="Arial" w:cs="Arial" w:ascii="Arial" w:hAnsi="Arial"/>
          <w:color w:val="800000"/>
        </w:rPr>
      </w:r>
    </w:p>
    <w:p>
      <w:pPr>
        <w:pStyle w:val="Normal"/>
        <w:widowControl w:val="false"/>
        <w:jc w:val="center"/>
        <w:rPr>
          <w:rFonts w:ascii="Arial" w:hAnsi="Arial" w:eastAsia="Arial" w:cs="Arial"/>
          <w:color w:val="800000"/>
        </w:rPr>
      </w:pPr>
      <w:r>
        <w:rPr>
          <w:rFonts w:eastAsia="Arial" w:cs="Arial" w:ascii="Arial" w:hAnsi="Arial"/>
          <w:color w:val="800000"/>
        </w:rPr>
      </w:r>
    </w:p>
    <w:p>
      <w:pPr>
        <w:pStyle w:val="Normal"/>
        <w:widowControl w:val="false"/>
        <w:jc w:val="center"/>
        <w:rPr>
          <w:rFonts w:ascii="Arial" w:hAnsi="Arial" w:eastAsia="Arial" w:cs="Arial"/>
          <w:b/>
          <w:b/>
          <w:bCs/>
          <w:color w:val="800000"/>
          <w:sz w:val="72"/>
          <w:szCs w:val="72"/>
        </w:rPr>
      </w:pPr>
      <w:r>
        <w:rPr>
          <w:rFonts w:eastAsia="Arial" w:cs="Arial" w:ascii="Arial" w:hAnsi="Arial"/>
          <w:b/>
          <w:bCs/>
          <w:color w:val="800000"/>
          <w:sz w:val="72"/>
          <w:szCs w:val="72"/>
        </w:rPr>
        <w:t>UMANITÀ</w:t>
      </w:r>
    </w:p>
    <w:p>
      <w:pPr>
        <w:pStyle w:val="Normal"/>
        <w:widowControl w:val="false"/>
        <w:jc w:val="center"/>
        <w:rPr>
          <w:rFonts w:ascii="Arial" w:hAnsi="Arial" w:eastAsia="Arial" w:cs="Arial"/>
          <w:b/>
          <w:b/>
          <w:bCs/>
          <w:color w:val="800000"/>
          <w:sz w:val="72"/>
          <w:szCs w:val="72"/>
        </w:rPr>
      </w:pPr>
      <w:r>
        <w:rPr>
          <w:rFonts w:eastAsia="Arial" w:cs="Arial" w:ascii="Arial" w:hAnsi="Arial"/>
          <w:b/>
          <w:bCs/>
          <w:color w:val="800000"/>
          <w:sz w:val="72"/>
          <w:szCs w:val="72"/>
        </w:rPr>
        <w:t>DOVE VAI?</w:t>
      </w:r>
    </w:p>
    <w:p>
      <w:pPr>
        <w:pStyle w:val="Normal"/>
        <w:widowControl w:val="false"/>
        <w:jc w:val="both"/>
        <w:rPr>
          <w:rFonts w:ascii="Arial" w:hAnsi="Arial" w:eastAsia="Arial" w:cs="Arial"/>
          <w:b/>
          <w:b/>
          <w:bCs/>
          <w:color w:val="800000"/>
          <w:sz w:val="72"/>
          <w:szCs w:val="72"/>
        </w:rPr>
      </w:pPr>
      <w:r>
        <w:rPr>
          <w:rFonts w:eastAsia="Arial" w:cs="Arial" w:ascii="Arial" w:hAnsi="Arial"/>
          <w:b/>
          <w:bCs/>
          <w:color w:val="800000"/>
          <w:sz w:val="72"/>
          <w:szCs w:val="72"/>
        </w:rPr>
      </w:r>
    </w:p>
    <w:p>
      <w:pPr>
        <w:pStyle w:val="Normal"/>
        <w:widowControl w:val="false"/>
        <w:jc w:val="center"/>
        <w:rPr>
          <w:rFonts w:ascii="Arial" w:hAnsi="Arial" w:eastAsia="Arial" w:cs="Arial"/>
          <w:b/>
          <w:b/>
          <w:bCs/>
          <w:color w:val="800000"/>
          <w:sz w:val="28"/>
          <w:szCs w:val="28"/>
        </w:rPr>
      </w:pPr>
      <w:r>
        <w:rPr>
          <w:rFonts w:eastAsia="Arial" w:cs="Arial" w:ascii="Arial" w:hAnsi="Arial"/>
          <w:b/>
          <w:bCs/>
          <w:color w:val="800000"/>
          <w:sz w:val="28"/>
          <w:szCs w:val="28"/>
        </w:rPr>
        <w:t>Se continui così,</w:t>
      </w:r>
    </w:p>
    <w:p>
      <w:pPr>
        <w:pStyle w:val="Normal"/>
        <w:widowControl w:val="false"/>
        <w:jc w:val="center"/>
        <w:rPr>
          <w:rFonts w:ascii="Arial" w:hAnsi="Arial" w:eastAsia="Arial" w:cs="Arial"/>
          <w:b/>
          <w:b/>
          <w:bCs/>
          <w:color w:val="800000"/>
          <w:sz w:val="28"/>
          <w:szCs w:val="28"/>
        </w:rPr>
      </w:pPr>
      <w:r>
        <w:rPr>
          <w:rFonts w:eastAsia="Arial" w:cs="Arial" w:ascii="Arial" w:hAnsi="Arial"/>
          <w:b/>
          <w:bCs/>
          <w:color w:val="800000"/>
          <w:sz w:val="28"/>
          <w:szCs w:val="28"/>
        </w:rPr>
        <w:t>non resterà di te nemmeno memoria</w:t>
      </w:r>
    </w:p>
    <w:p>
      <w:pPr>
        <w:pStyle w:val="Normal"/>
        <w:widowControl w:val="false"/>
        <w:jc w:val="both"/>
        <w:rPr>
          <w:rFonts w:ascii="Arial" w:hAnsi="Arial" w:eastAsia="Arial" w:cs="Arial"/>
          <w:b/>
          <w:b/>
          <w:bCs/>
          <w:color w:val="800000"/>
          <w:sz w:val="28"/>
          <w:szCs w:val="28"/>
        </w:rPr>
      </w:pPr>
      <w:r>
        <w:rPr>
          <w:rFonts w:eastAsia="Arial" w:cs="Arial" w:ascii="Arial" w:hAnsi="Arial"/>
          <w:b/>
          <w:bCs/>
          <w:color w:val="800000"/>
          <w:sz w:val="28"/>
          <w:szCs w:val="28"/>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edizione per Internet a cura di:</w:t>
      </w:r>
    </w:p>
    <w:p>
      <w:pPr>
        <w:pStyle w:val="Normal"/>
        <w:widowControl w:val="false"/>
        <w:jc w:val="both"/>
        <w:rPr>
          <w:color w:val="800000"/>
          <w:sz w:val="32"/>
          <w:szCs w:val="32"/>
        </w:rPr>
      </w:pPr>
      <w:r>
        <w:rPr>
          <w:color w:val="800000"/>
        </w:rPr>
        <w:drawing>
          <wp:inline distT="0" distB="0" distL="0" distR="0">
            <wp:extent cx="21844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84400" cy="304800"/>
                    </a:xfrm>
                    <a:prstGeom prst="rect">
                      <a:avLst/>
                    </a:prstGeom>
                  </pic:spPr>
                </pic:pic>
              </a:graphicData>
            </a:graphic>
          </wp:inline>
        </w:drawing>
      </w:r>
      <w:r>
        <w:br w:type="page"/>
      </w:r>
    </w:p>
    <w:p>
      <w:pPr>
        <w:pStyle w:val="Normal"/>
        <w:widowControl w:val="false"/>
        <w:jc w:val="both"/>
        <w:rPr>
          <w:rFonts w:ascii="Arial" w:hAnsi="Arial" w:eastAsia="Arial" w:cs="Arial"/>
          <w:color w:val="800000"/>
          <w:sz w:val="32"/>
          <w:szCs w:val="32"/>
        </w:rPr>
      </w:pPr>
      <w:r>
        <w:rPr>
          <w:rFonts w:eastAsia="Arial" w:cs="Arial" w:ascii="Arial" w:hAnsi="Arial"/>
          <w:color w:val="800000"/>
          <w:sz w:val="32"/>
          <w:szCs w:val="32"/>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i/>
          <w:i/>
          <w:iCs/>
          <w:color w:val="800000"/>
        </w:rPr>
      </w:pPr>
      <w:r>
        <w:rPr>
          <w:rFonts w:eastAsia="Arial" w:cs="Arial" w:ascii="Arial" w:hAnsi="Arial"/>
          <w:i/>
          <w:iCs/>
          <w:color w:val="800000"/>
        </w:rPr>
        <w:t>Il contenuto e il materiale trattato, fanno capo alla grande opera di Eugenio Siragusa, strumento sensibile e severo attraverso cui hanno operato i geni dello Spirito e delle Scienze Universali: Adoniesis, Gesù, Hoara, Ali, Woodok, Maclero e altri, dai quali provengono i messaggi qui riportati.</w:t>
      </w:r>
    </w:p>
    <w:p>
      <w:pPr>
        <w:pStyle w:val="Normal"/>
        <w:widowControl w:val="false"/>
        <w:jc w:val="both"/>
        <w:rPr>
          <w:rFonts w:ascii="Arial" w:hAnsi="Arial" w:eastAsia="Arial" w:cs="Arial"/>
          <w:i/>
          <w:i/>
          <w:iCs/>
          <w:color w:val="800000"/>
        </w:rPr>
      </w:pPr>
      <w:r>
        <w:rPr>
          <w:rFonts w:eastAsia="Arial" w:cs="Arial" w:ascii="Arial" w:hAnsi="Arial"/>
          <w:i/>
          <w:iCs/>
          <w:color w:val="800000"/>
        </w:rPr>
        <w:t>Ringrazio Renzo Baschera, autore del volume “Le profezie di Rasputin” da cui ho tratto alcune profezie inserite in questo libro.</w:t>
      </w:r>
    </w:p>
    <w:p>
      <w:pPr>
        <w:pStyle w:val="Normal"/>
        <w:widowControl w:val="false"/>
        <w:jc w:val="right"/>
        <w:rPr>
          <w:rFonts w:ascii="Arial" w:hAnsi="Arial" w:eastAsia="Arial" w:cs="Arial"/>
          <w:i/>
          <w:i/>
          <w:iCs/>
          <w:color w:val="800000"/>
        </w:rPr>
      </w:pPr>
      <w:r>
        <w:rPr>
          <w:rFonts w:eastAsia="Arial" w:cs="Arial" w:ascii="Arial" w:hAnsi="Arial"/>
          <w:i/>
          <w:iCs/>
          <w:color w:val="800000"/>
        </w:rPr>
        <w:t>l'autore Orazio Valenti</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985" w:right="1418" w:gutter="0" w:header="851" w:top="1418" w:footer="851" w:bottom="1418"/>
          <w:pgNumType w:start="1" w:fmt="decimal"/>
          <w:formProt w:val="false"/>
          <w:titlePg/>
          <w:textDirection w:val="lrTb"/>
        </w:sect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Tempi nuovi travolgeranno i vecchi tempi, un nuovo cielo si presenterà ai vostri occhi. Ma solo attraverso le vostre opere stimolate con maggiore o minore intensità alla predisposizione di una legge che l’uomo ignora ancora: la Suprema Intelligenza del creato che presiede l’ordine e l’armonia del suo eterno divenire. Se non sarete coscienti di questa realtà, mai comprenderete il perché siete e a che cosa servite nell’economia creativa.</w:t>
      </w:r>
    </w:p>
    <w:p>
      <w:pPr>
        <w:pStyle w:val="Normal"/>
        <w:widowControl w:val="false"/>
        <w:rPr>
          <w:rFonts w:ascii="Arial" w:hAnsi="Arial" w:eastAsia="Arial" w:cs="Arial"/>
          <w:color w:val="800000"/>
        </w:rPr>
      </w:pPr>
      <w:r>
        <w:rPr>
          <w:rFonts w:eastAsia="Arial" w:cs="Arial" w:ascii="Arial" w:hAnsi="Arial"/>
          <w:color w:val="800000"/>
        </w:rPr>
      </w:r>
    </w:p>
    <w:p>
      <w:pPr>
        <w:pStyle w:val="Normal"/>
        <w:widowControl w:val="false"/>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center"/>
        <w:rPr>
          <w:rFonts w:ascii="Arial" w:hAnsi="Arial" w:eastAsia="Arial" w:cs="Arial"/>
          <w:color w:val="800000"/>
        </w:rPr>
      </w:pPr>
      <w:r>
        <w:rPr>
          <w:rFonts w:eastAsia="Arial" w:cs="Arial" w:ascii="Arial" w:hAnsi="Arial"/>
          <w:color w:val="800000"/>
        </w:rPr>
        <w:drawing>
          <wp:inline distT="0" distB="0" distL="0" distR="0">
            <wp:extent cx="1986280" cy="2477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1986280" cy="2477770"/>
                    </a:xfrm>
                    <a:prstGeom prst="rect">
                      <a:avLst/>
                    </a:prstGeom>
                  </pic:spPr>
                </pic:pic>
              </a:graphicData>
            </a:graphic>
          </wp:inline>
        </w:drawing>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Il Padre è il riposo e il risveglio di ogni cosa da Lui creata, è il fecondatore dell’Anima del mondo. Non vi chiederò mai nulla in cambio di ciò che vi porto. Vi chiedo solo di ascoltare, di meditare e di dedurre; sarete sempre voi a godere la libertà, con fraterna comprensione ed amore. Il mio Maestro non è di questo mondo. Sono un amico dell’uomo e vi porto una rosa profumata che non appassisce mai, un simbolo, una verità etern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r>
        <w:br w:type="page"/>
      </w:r>
    </w:p>
    <w:p>
      <w:pPr>
        <w:pStyle w:val="Normal"/>
        <w:widowControl w:val="false"/>
        <w:rPr>
          <w:rFonts w:ascii="Arial" w:hAnsi="Arial" w:eastAsia="Arial" w:cs="Arial"/>
          <w:b/>
          <w:b/>
          <w:bCs/>
          <w:color w:val="800000"/>
          <w:sz w:val="28"/>
          <w:szCs w:val="28"/>
        </w:rPr>
      </w:pPr>
      <w:r>
        <w:rPr>
          <w:rFonts w:eastAsia="Arial" w:cs="Arial" w:ascii="Arial" w:hAnsi="Arial"/>
          <w:b/>
          <w:bCs/>
          <w:color w:val="800000"/>
          <w:sz w:val="28"/>
          <w:szCs w:val="28"/>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0"/>
        <w:jc w:val="both"/>
        <w:rPr>
          <w:rFonts w:ascii="Arial" w:hAnsi="Arial" w:eastAsia="Arial" w:cs="Arial"/>
          <w:i/>
          <w:i/>
          <w:iCs/>
          <w:color w:val="800000"/>
        </w:rPr>
      </w:pPr>
      <w:r>
        <w:rPr>
          <w:rFonts w:eastAsia="Arial" w:cs="Arial" w:ascii="Arial" w:hAnsi="Arial"/>
          <w:i/>
          <w:iCs/>
          <w:color w:val="800000"/>
        </w:rPr>
        <w:t>Ci fu un tempo in cui:</w:t>
      </w:r>
    </w:p>
    <w:p>
      <w:pPr>
        <w:pStyle w:val="Normal"/>
        <w:widowControl w:val="false"/>
        <w:ind w:left="1701" w:right="1700" w:hanging="0"/>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La Luce, quella vera, che illumina ogni uomo, veniva nel mondo. ...Venne in casa sua e i suoi non lo ricevettero. Ma a quanti lo accolsero, a quelli che credono nel suo nome, diede il potere di diventare figli di Dio”.</w:t>
      </w:r>
    </w:p>
    <w:p>
      <w:pPr>
        <w:pStyle w:val="Normal"/>
        <w:widowControl w:val="false"/>
        <w:ind w:left="1701" w:right="1700" w:hanging="1701"/>
        <w:jc w:val="right"/>
        <w:rPr>
          <w:rFonts w:ascii="Arial" w:hAnsi="Arial" w:eastAsia="Arial" w:cs="Arial"/>
          <w:i/>
          <w:i/>
          <w:iCs/>
          <w:color w:val="800000"/>
        </w:rPr>
      </w:pPr>
      <w:r>
        <w:rPr>
          <w:rFonts w:eastAsia="Arial" w:cs="Arial" w:ascii="Arial" w:hAnsi="Arial"/>
          <w:i/>
          <w:iCs/>
          <w:color w:val="800000"/>
        </w:rPr>
        <w:t>Giovanni 1:7</w:t>
      </w:r>
    </w:p>
    <w:p>
      <w:pPr>
        <w:pStyle w:val="Normal"/>
        <w:widowControl w:val="false"/>
        <w:ind w:left="1701" w:right="1700" w:hanging="0"/>
        <w:jc w:val="both"/>
        <w:rPr>
          <w:rFonts w:ascii="Arial" w:hAnsi="Arial" w:eastAsia="Arial" w:cs="Arial"/>
          <w:i/>
          <w:i/>
          <w:iCs/>
          <w:color w:val="800000"/>
        </w:rPr>
      </w:pPr>
      <w:r>
        <w:rPr>
          <w:rFonts w:eastAsia="Arial" w:cs="Arial" w:ascii="Arial" w:hAnsi="Arial"/>
          <w:i/>
          <w:iCs/>
          <w:color w:val="800000"/>
        </w:rPr>
      </w:r>
    </w:p>
    <w:p>
      <w:pPr>
        <w:pStyle w:val="Normal"/>
        <w:widowControl w:val="false"/>
        <w:ind w:left="1701" w:right="1700" w:hanging="0"/>
        <w:jc w:val="both"/>
        <w:rPr>
          <w:rFonts w:ascii="Arial" w:hAnsi="Arial" w:eastAsia="Arial" w:cs="Arial"/>
          <w:i/>
          <w:i/>
          <w:iCs/>
          <w:color w:val="800000"/>
        </w:rPr>
      </w:pPr>
      <w:r>
        <w:rPr>
          <w:rFonts w:eastAsia="Arial" w:cs="Arial" w:ascii="Arial" w:hAnsi="Arial"/>
          <w:i/>
          <w:iCs/>
          <w:color w:val="800000"/>
        </w:rPr>
        <w:t>Ma verrà un giorno in cui:</w:t>
      </w:r>
    </w:p>
    <w:p>
      <w:pPr>
        <w:pStyle w:val="Normal"/>
        <w:widowControl w:val="false"/>
        <w:ind w:left="1701" w:right="1700" w:hanging="0"/>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vedranno il Figlio dell’uomo venire sulle nubi del cielo con gran potenza e gloria. E manderà i Suoi Angeli che, con tromba dallo squillo potente, raduneranno i Suoi eletti dai quattro venti, da un’estremità all’altra dei cieli...”</w:t>
      </w:r>
    </w:p>
    <w:p>
      <w:pPr>
        <w:pStyle w:val="Normal"/>
        <w:widowControl w:val="false"/>
        <w:ind w:left="1701" w:right="1700" w:hanging="0"/>
        <w:jc w:val="right"/>
        <w:rPr>
          <w:rFonts w:ascii="Arial" w:hAnsi="Arial" w:eastAsia="Arial" w:cs="Arial"/>
          <w:i/>
          <w:i/>
          <w:iCs/>
          <w:color w:val="800000"/>
        </w:rPr>
      </w:pPr>
      <w:r>
        <w:rPr>
          <w:rFonts w:eastAsia="Arial" w:cs="Arial" w:ascii="Arial" w:hAnsi="Arial"/>
          <w:i/>
          <w:iCs/>
          <w:color w:val="800000"/>
        </w:rPr>
        <w:t>Matteo 24:30</w:t>
      </w:r>
    </w:p>
    <w:p>
      <w:pPr>
        <w:pStyle w:val="Normal"/>
        <w:widowControl w:val="false"/>
        <w:jc w:val="both"/>
        <w:rPr>
          <w:rFonts w:ascii="Arial" w:hAnsi="Arial" w:eastAsia="Arial" w:cs="Arial"/>
          <w:b/>
          <w:b/>
          <w:bCs/>
          <w:i/>
          <w:i/>
          <w:iCs/>
          <w:color w:val="800000"/>
          <w:sz w:val="28"/>
          <w:szCs w:val="28"/>
        </w:rPr>
      </w:pPr>
      <w:r>
        <w:rPr>
          <w:rFonts w:eastAsia="Arial" w:cs="Arial" w:ascii="Arial" w:hAnsi="Arial"/>
          <w:b/>
          <w:bCs/>
          <w:i/>
          <w:iCs/>
          <w:color w:val="800000"/>
          <w:sz w:val="28"/>
          <w:szCs w:val="28"/>
        </w:rPr>
      </w:r>
      <w:r>
        <w:br w:type="page"/>
      </w:r>
    </w:p>
    <w:p>
      <w:pPr>
        <w:pStyle w:val="Normal"/>
        <w:widowControl w:val="false"/>
        <w:spacing w:before="0" w:after="480"/>
        <w:jc w:val="center"/>
        <w:rPr>
          <w:rFonts w:ascii="Arial" w:hAnsi="Arial" w:eastAsia="Arial" w:cs="Arial"/>
          <w:i/>
          <w:i/>
          <w:iCs/>
          <w:color w:val="800000"/>
          <w:sz w:val="28"/>
          <w:szCs w:val="28"/>
        </w:rPr>
      </w:pPr>
      <w:r>
        <w:rPr>
          <w:rFonts w:eastAsia="Arial" w:cs="Arial" w:ascii="Arial" w:hAnsi="Arial"/>
          <w:i/>
          <w:iCs/>
          <w:color w:val="800000"/>
          <w:sz w:val="28"/>
          <w:szCs w:val="28"/>
        </w:rPr>
        <w:t>INTRODUZIONE</w:t>
      </w:r>
    </w:p>
    <w:p>
      <w:pPr>
        <w:pStyle w:val="Normal"/>
        <w:widowControl w:val="false"/>
        <w:jc w:val="both"/>
        <w:rPr/>
      </w:pPr>
      <w:r>
        <w:rPr>
          <w:rFonts w:eastAsia="Arial" w:cs="Arial" w:ascii="Arial" w:hAnsi="Arial"/>
          <w:color w:val="800000"/>
        </w:rPr>
        <w:t>Atmosfera cristallina. Guardando il cielo azzurro, terso come di primavera tiepida senza vento, indosso una tuta come altri amici intorno, affaccendati serenamente con i loro impegni. Mi avvio all’entrata di un’astronave circolare, entro in una stanzetta a luce diffusa, mi soffermo accanto ad uno strumento composto di una spirale a cono che emette sequenze luminose colorate, misuro la mia energia psichica, e mi siedo ad un tavolino, apro un quaderno e scrivo il titolo: “</w:t>
      </w:r>
      <w:r>
        <w:rPr>
          <w:rFonts w:eastAsia="Arial" w:cs="Arial" w:ascii="Arial" w:hAnsi="Arial"/>
          <w:b/>
          <w:bCs/>
          <w:color w:val="800000"/>
        </w:rPr>
        <w:t>Umanità addio</w:t>
      </w:r>
      <w:r>
        <w:rPr>
          <w:rFonts w:eastAsia="Arial" w:cs="Arial" w:ascii="Arial" w:hAnsi="Arial"/>
          <w:color w:val="800000"/>
        </w:rPr>
        <w:t>”. Mi svegli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Vuole essere questo mio scritto per voi, cari amici che mi leggete, un contenuto di speranza dove solo l’impegno può intervenire a portarci sulla strada di una migliore comprensione di noi stessi e dell’universale. La rivoluzione dei cardini della realtà esistenziale, propone una rivoluzione interiore, e desidero portarvi passo passo alla conclusione del mio lavoro dove i comunicati extraterrestri ci portano definitivamente ad una porta che ci dice: - dentro o fuori - per uscire dalle mura della nostra cittadella artificiale. È già molto tardi. Si infittiscono le barriere tra uomo e uomo col fallimento dei progetti più elevati dell’amore fraterno, unico rimedio basilare che ha ceduto il passo al denaro, al sesso, alla droga. La violenza dell’egoismo e la stupidità della proprietà privata producono solitudine, odio, autodistruzione.</w:t>
      </w:r>
    </w:p>
    <w:p>
      <w:pPr>
        <w:pStyle w:val="Normal"/>
        <w:widowControl w:val="false"/>
        <w:jc w:val="both"/>
        <w:rPr>
          <w:rFonts w:ascii="Arial" w:hAnsi="Arial" w:eastAsia="Arial" w:cs="Arial"/>
          <w:color w:val="800000"/>
        </w:rPr>
      </w:pPr>
      <w:r>
        <w:rPr>
          <w:rFonts w:eastAsia="Arial" w:cs="Arial" w:ascii="Arial" w:hAnsi="Arial"/>
          <w:color w:val="800000"/>
        </w:rPr>
        <w:t>In ogni nostro agire vi è la conseguenza del conoscere. Ma come possiamo conoscere se non siamo esploratori della vita e di noi stessi? Purtroppo abbiamo inesorabilmente turbato la pace trasformando il Pianeta di paradiso in ricettacolo di assassini, basti pensare alle continue guerre fratricide e ai bambini che ogni giorno muoiono di fame. Fino a che ognuno non avrà il suo pane e il suo pesce in parti uguali, non vi sarà pace, e ogni tipo di arma, dal bastone al missile nucleare, sarà la forza della disubbidienza e dell’autodistruzione del genere terrestre. Di chi è la volontà di oscurare sempre più la nostra psiche se non di noi stessi? E se stiamo raggiungendo il delirio delle vibrazioni per le droghe di cui ci nutriamo come possiamo ascoltare e saper concepire i linguaggi delle leggi della natura, dei princìpi universali, senza incorrere negli effetti che le nostre cause producono? La rivelazione extraterrestre non porta pietà o qualunque debolezza religiosa. Attenzione, non commettete questo errore! Le civiltà di questi uomini provenienti da altri pianeti hanno raggiunto elevature morali e tecnologiche seguendo le stesse scuole universali, e sanno bene che non possono intervenire per toglierci il sommo bene che è il libero arbitrio della evoluzione specifica. Ma chi, tra noi rimane attento, costi quel che costi, a cercare di scoprire chi siamo, da dove veniamo, perché viviamo, dove viviamo? Quanto è facile oggi perderci, distolti da una vita inutile ed alienante e vivere per dimenticare la vita stessa, unico mezzo per ottenere la carta d’imbarco per l’eternità!</w:t>
      </w:r>
    </w:p>
    <w:p>
      <w:pPr>
        <w:pStyle w:val="Normal"/>
        <w:widowControl w:val="false"/>
        <w:jc w:val="both"/>
        <w:rPr>
          <w:rFonts w:ascii="Arial" w:hAnsi="Arial" w:eastAsia="Arial" w:cs="Arial"/>
          <w:color w:val="800000"/>
        </w:rPr>
      </w:pPr>
      <w:r>
        <w:rPr>
          <w:rFonts w:eastAsia="Arial" w:cs="Arial" w:ascii="Arial" w:hAnsi="Arial"/>
          <w:color w:val="800000"/>
        </w:rPr>
        <w:t>Nulla è avvenuto a caso nel passato e nulla avviene per caso oggi, con le presenze di astronavi extraplanetarie nei cieli dell’intero Pianeta. Ora vi spiego meglio, vi chiedo solo di fare un po' di serenità in voi, oggi che il concetto della proprietà privata si è trasferito nei nostri cuori, oggi che desiderare qualcosa è divenuto voler possedere e tale intendiamo l’amore, che ha perso ogni senso di donazione, di gioia libera, di corroborante dei nostri rapporti sociali; è come una cascata di desideri che porta alla materiale consumazione dell’essere con formazione di immondizia. “Deve o no essere distrutto il virus del colera?” disse un extraterrestre ad un astronomo Cileno, “Sì” rispose sicuro il professore, “e allora perché l’uomo dovrebbe vivere?”, ribadirono Loro.</w:t>
      </w:r>
    </w:p>
    <w:p>
      <w:pPr>
        <w:pStyle w:val="Normal"/>
        <w:widowControl w:val="false"/>
        <w:jc w:val="both"/>
        <w:rPr>
          <w:rFonts w:ascii="Arial" w:hAnsi="Arial" w:eastAsia="Arial" w:cs="Arial"/>
          <w:color w:val="800000"/>
        </w:rPr>
      </w:pPr>
      <w:r>
        <w:rPr>
          <w:rFonts w:eastAsia="Arial" w:cs="Arial" w:ascii="Arial" w:hAnsi="Arial"/>
          <w:color w:val="800000"/>
        </w:rPr>
        <w:t>Loro! Chi sono?</w:t>
      </w:r>
    </w:p>
    <w:p>
      <w:pPr>
        <w:pStyle w:val="Normal"/>
        <w:widowControl w:val="false"/>
        <w:jc w:val="both"/>
        <w:rPr/>
      </w:pPr>
      <w:r>
        <w:rPr>
          <w:rFonts w:eastAsia="Arial" w:cs="Arial" w:ascii="Arial" w:hAnsi="Arial"/>
          <w:color w:val="800000"/>
        </w:rPr>
        <w:t xml:space="preserve">Non sono stati i continui avvistamenti ufologici a spingermi alla stesura di queste pagine, ma il grido di milioni di giovani assetati della verità che a loro appartiene e per la quale sono nati, oggi, alle soglie del 2000, come venuti da quello spazio che è l’unica patria cosciente verso cui sono proiettati. Nel cosmo infinito, l’Universo Via Lattea pullula di stelle e pianeti incalcolabili, vivo di un equilibrio intelligente e perfetto ancora insondabile dal pargoletto uomo terrestre, ma molto meglio conosciuta nelle dimensioni visibili ed invisibili da altri esseri nati su altri pianeti tanto tempo prima. Per accingerci allo studio serio di questa realtà sempre più manifesta, dobbiamo uscire dalle caverne del “visibile” e del “sondabile”, da sensi e strumenti assai relativi quali i nostri occhi che vedono solo poche lunghezze d’onda e le nostre scoperte scientifiche, per cui le microparticelle subiscono nuove scoperte all’ordine del giorno. Materia=Energia, era scritto! Chi glielo aveva insegnato? Oggi lo abbiamo dimenticato perché presi dal laccio del consumismo giornaliero in cui non ci chiediamo più chi siamo. Perché? Eppure le onde elettromagnetiche o le onde pensiero sono pulsazioni che tornano in energia e materia. Vogliamo spiegare ancora la nostra vita con le teorie di Creazionismo o Evoluzionismo, e non vogliamo ammettere che convivono e nessuno dei due è realtà a se stante. Da poco abbiamo scoperto la fusione fredda solare, quella che produce dismutazioni nel nostro tessuto biochimico. Allora l’ </w:t>
      </w:r>
      <w:r>
        <w:rPr>
          <w:rFonts w:eastAsia="Arial" w:cs="Arial" w:ascii="Arial" w:hAnsi="Arial"/>
          <w:b/>
          <w:bCs/>
          <w:color w:val="800000"/>
        </w:rPr>
        <w:t>)+(</w:t>
      </w:r>
      <w:r>
        <w:rPr>
          <w:rFonts w:eastAsia="Arial" w:cs="Arial" w:ascii="Arial" w:hAnsi="Arial"/>
          <w:color w:val="800000"/>
        </w:rPr>
        <w:t xml:space="preserve"> è l’atomo creante? Potremmo anche estrapolare ogni termine elementare per cui in questo intricarsi di ogni corpo nell’altro, il processo di materializzazione verso gli elementi più pesanti, ritorna, attraverso esplosioni, alla materia più sottile liberando energia. E qui perdiamo il controllo di dove risiede la testa che si fonde con la coda, una realtà che ci sfugge come l’anello del serpente di Ermetica memoria. Sappiamo anche che non esiste il caos, che nulla succede a casaccio e tutto è ubbidiente a leggi superiori che ci sfuggono sempre perché diamo più attenzione a bruciare la nostra vita in soddisfazioni di atavica memoria animale, invece di cercare ad ogni costo di entrare in noi stessi e trovare l’identità dell’origine e del fine. Siamo capaci di cercare la coordinazione dell’ordine visibile? Una strada ce la danno gli studi sulla energia psichica da più parti. Aiutiamoci a risolvere questa sorgente di conoscenza prima di arrivare ai più alti ideali della conoscenza universale e del colloquio fraterno con questi amici dello spazio che tanto hanno fatto per noi! Vi è dunque un insieme infinito di flussi più o meno lontani dalla dimensione vivente che l’uomo intende come vita. Esiste un tutto pullulante di vibrazioni dinamiche scaturenti da cause più sottili e sfocianti in manifestazioni che in qualche modo passano dal piano percepibile della intelligenza umana terrestre. Vogliamo pure rivalutare la domanda istintiva che ci scuote spesso: Chi è Dio? Lascio la migliore spiegazione a chi lo sa meglio di noi, nelle pagine seguenti in cui parleranno i messaggeri universali, senza perderci fra le svariate teorie filosofiche. Vi possono essere tante spiegazioni quanti sono i moti d’animo che portano ogni studioso al proprio tema di origine. Ogni piano latente dimensionale deve avere l’umiltà di riconoscere se stesso al gradino in cui è, senza presumere di dettare leggi che riguardano il tutto, anzi deve essere pronto a cogliere l’insegnamento che lungo l’ascesa evolutiva, lo porta verso il macrocosmo o il microcosmo. Strada fatta di attesa, di esperienza, di intuizioni, di liberazioni progressive, ove ognuno formulerà in cuor suo la propria selettiva sintonia. Non intendo affatto annoiare con elenchi di avvistamenti o avallamento di credibilità per la presenza extraterrestre sul nostro pianeta sin da quando è nato il pianeta stesso; quel che conta per noi è: chi sono, perché sono tra noi, chi siamo noi; relazioni fra il passato e il futuro.</w:t>
      </w:r>
    </w:p>
    <w:p>
      <w:pPr>
        <w:pStyle w:val="Normal"/>
        <w:widowControl w:val="false"/>
        <w:jc w:val="both"/>
        <w:rPr>
          <w:rFonts w:ascii="Arial" w:hAnsi="Arial" w:eastAsia="Arial" w:cs="Arial"/>
          <w:color w:val="800000"/>
        </w:rPr>
      </w:pPr>
      <w:r>
        <w:rPr>
          <w:rFonts w:eastAsia="Arial" w:cs="Arial" w:ascii="Arial" w:hAnsi="Arial"/>
          <w:color w:val="800000"/>
        </w:rPr>
      </w:r>
      <w:r>
        <w:br w:type="page"/>
      </w:r>
    </w:p>
    <w:p>
      <w:pPr>
        <w:pStyle w:val="Normal"/>
        <w:widowControl w:val="false"/>
        <w:jc w:val="center"/>
        <w:rPr>
          <w:rFonts w:ascii="Arial" w:hAnsi="Arial" w:eastAsia="Arial" w:cs="Arial"/>
          <w:i/>
          <w:i/>
          <w:iCs/>
          <w:color w:val="800000"/>
          <w:sz w:val="28"/>
          <w:szCs w:val="28"/>
        </w:rPr>
      </w:pPr>
      <w:r>
        <w:rPr>
          <w:rFonts w:eastAsia="Arial" w:cs="Arial" w:ascii="Arial" w:hAnsi="Arial"/>
          <w:i/>
          <w:iCs/>
          <w:color w:val="800000"/>
          <w:sz w:val="28"/>
          <w:szCs w:val="28"/>
        </w:rPr>
        <w:t>COME NACQUE LA “DIMENSIONE UOMO”</w:t>
      </w:r>
    </w:p>
    <w:p>
      <w:pPr>
        <w:pStyle w:val="Normal"/>
        <w:widowControl w:val="false"/>
        <w:spacing w:before="0" w:after="480"/>
        <w:jc w:val="center"/>
        <w:rPr>
          <w:rFonts w:ascii="Arial" w:hAnsi="Arial" w:eastAsia="Arial" w:cs="Arial"/>
          <w:i/>
          <w:i/>
          <w:iCs/>
          <w:color w:val="800000"/>
          <w:sz w:val="28"/>
          <w:szCs w:val="28"/>
        </w:rPr>
      </w:pPr>
      <w:r>
        <w:rPr>
          <w:rFonts w:eastAsia="Arial" w:cs="Arial" w:ascii="Arial" w:hAnsi="Arial"/>
          <w:i/>
          <w:iCs/>
          <w:color w:val="800000"/>
          <w:sz w:val="28"/>
          <w:szCs w:val="28"/>
        </w:rPr>
        <w:t>SUL PIANETA TERRA E CHI LA GUIDÒ</w:t>
      </w:r>
    </w:p>
    <w:p>
      <w:pPr>
        <w:pStyle w:val="Normal"/>
        <w:widowControl w:val="false"/>
        <w:jc w:val="both"/>
        <w:rPr>
          <w:rFonts w:ascii="Arial" w:hAnsi="Arial" w:eastAsia="Arial" w:cs="Arial"/>
          <w:color w:val="800000"/>
        </w:rPr>
      </w:pPr>
      <w:r>
        <w:rPr>
          <w:rFonts w:eastAsia="Arial" w:cs="Arial" w:ascii="Arial" w:hAnsi="Arial"/>
          <w:color w:val="800000"/>
        </w:rPr>
        <w:t>Se potessimo portare indietro di 75 milioni di anni il grande filmato della storia terrestre, troveremmo i primi tentativi condotti dalle sapienti mani degli Elohim, coordinatori della nostra specie e del primo ibrido umano proveniente dalla evoluzione biologica di un dinosauro acquatico chiamato Serpente Piumat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Il Serpente Piumato Dorato è stato il generatore del vostro corpo fisico. La scimmia e gli altri animali che più rassomigliano al vostro aspetto esteriore, provengono anche loro da altri tipi di serpenti marini, ma non piumati. Mentre dal serpente piumato argentato è derivato il gorilla.</w:t>
      </w:r>
    </w:p>
    <w:p>
      <w:pPr>
        <w:pStyle w:val="Normal"/>
        <w:widowControl w:val="false"/>
        <w:jc w:val="both"/>
        <w:rPr>
          <w:rFonts w:ascii="Arial" w:hAnsi="Arial" w:eastAsia="Arial" w:cs="Arial"/>
          <w:color w:val="800000"/>
        </w:rPr>
      </w:pPr>
      <w:r>
        <w:rPr>
          <w:rFonts w:eastAsia="Arial" w:cs="Arial" w:ascii="Arial" w:hAnsi="Arial"/>
          <w:color w:val="800000"/>
        </w:rPr>
        <w:t>La metamorfosi si è verificata molti milioni di anni fa, proponendo l’adattamento nell’elemento terra e sviluppando gli organi adatti per una evoluzione nella nuova condizione. Il Serpente Piumato divenne una creatura terrestre, conservando la bisessualità ed assumendo spiccate qualità istintive capaci di coordinare predisposizioni superiori rispetto alle altre specie sorte dallo stesso elemento e viventi nella terraferma. Nel tempo, ora remoto, è stata concessa ad alcune tribù primitive tale conoscenza che è stata tramandata, dopo lo sdoppiamento del sesso e l’innesto genetico dell’intelligenza. Per molto tempo il Serpente Piumato fu il simbolo della vita sul vostro pianeta. Per noi lo è ancora oggi”.</w:t>
      </w:r>
    </w:p>
    <w:p>
      <w:pPr>
        <w:pStyle w:val="Normal"/>
        <w:widowControl w:val="false"/>
        <w:jc w:val="both"/>
        <w:rPr>
          <w:rFonts w:ascii="Arial" w:hAnsi="Arial" w:eastAsia="Arial" w:cs="Arial"/>
          <w:color w:val="800000"/>
        </w:rPr>
      </w:pPr>
      <w:r>
        <w:rPr>
          <w:rFonts w:eastAsia="Arial" w:cs="Arial" w:ascii="Arial" w:hAnsi="Arial"/>
          <w:color w:val="800000"/>
        </w:rPr>
        <w:t>Ricordo in quale considerazione sia preso da ogni civiltà antica questo culto come simbolo di vita e di origine della storia del mondo. Infatti, questa creatura androgena, dalle dimensioni di 6</w:t>
        <w:noBreakHyphen/>
        <w:t>7 metri, subì una lenta metamorfosi con sviluppo degli organi necessari all’adattamento sulla terraferma. Fu trattato sulle ghiandole ipofisaria e coccigea (per ridimensionarne la struttura rendendola atta a vivere nelle nuove condizioni ambientali) e sui caratteri sessuali, sdoppiando gli individui affinché le evoluzioni genetiche di valori somatici e psichici, potessero essere trasmesse con l’accoppiamento. A questo punto era stato raggiunto un certo strumento equilibrato nel corpo, in modo che fosse il ricettacolo adatto ad accogliere in sé e a sviluppare gradatamente l’Intelligenza</w:t>
        <w:noBreakHyphen/>
        <w:t>Spirito che lo avrebbe fatto simile ai propri veri genitori: gli Avatar.</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I Geni Solari concepiscono e partoriscono le forme archetipe. Ciò che è nato dallo spirito è spirito e ciò che è nato dalle carne è carne.</w:t>
      </w:r>
    </w:p>
    <w:p>
      <w:pPr>
        <w:pStyle w:val="Normal"/>
        <w:widowControl w:val="false"/>
        <w:jc w:val="both"/>
        <w:rPr>
          <w:rFonts w:ascii="Arial" w:hAnsi="Arial" w:eastAsia="Arial" w:cs="Arial"/>
          <w:color w:val="800000"/>
        </w:rPr>
      </w:pPr>
      <w:r>
        <w:rPr>
          <w:rFonts w:eastAsia="Arial" w:cs="Arial" w:ascii="Arial" w:hAnsi="Arial"/>
          <w:color w:val="800000"/>
        </w:rPr>
        <w:t>Sulla Terra si concepiscono e partoriscono corpi solidi, strumenti fisici che nascono dalla carne. Sugli Astri, i Geni Solari, concepiscono e partoriscono corpi astrali, dinamici</w:t>
        <w:noBreakHyphen/>
        <w:t>intellettivi e questi nascono dallo spirito. Sulla Terra e nelle dimensioni similari, i corpi solidi sono indispensabili ai corpi spirituali, per poter operare nella dimensione materiale. Non tutti i corpi fisici servono ai corpi spirituali con un una identità a somiglianza di Dio. Solo l’uomo è l’abitacolo idoneo a servire un corpo spirituale concepito e partorito da un Genio Solare che emette forme archetipe della specie umana”.</w:t>
      </w:r>
    </w:p>
    <w:p>
      <w:pPr>
        <w:pStyle w:val="Normal"/>
        <w:widowControl w:val="false"/>
        <w:jc w:val="both"/>
        <w:rPr>
          <w:rFonts w:ascii="Arial" w:hAnsi="Arial" w:eastAsia="Arial" w:cs="Arial"/>
          <w:color w:val="800000"/>
        </w:rPr>
      </w:pPr>
      <w:r>
        <w:rPr>
          <w:rFonts w:eastAsia="Arial" w:cs="Arial" w:ascii="Arial" w:hAnsi="Arial"/>
          <w:color w:val="800000"/>
        </w:rPr>
        <w:t>Ma questo basilare primate dell’uomo, non era destinato a restare solo, perché flotte di colonizzatori stavano arrivando sul pianeta. I primi arrivarono dal pianeta Mallona del quale resta una scia di asteroidi tra Marte e Giove. Cosa successe a quel tempo?</w:t>
      </w:r>
    </w:p>
    <w:p>
      <w:pPr>
        <w:pStyle w:val="Normal"/>
        <w:widowControl w:val="false"/>
        <w:jc w:val="both"/>
        <w:rPr>
          <w:rFonts w:ascii="Arial" w:hAnsi="Arial" w:eastAsia="Arial" w:cs="Arial"/>
          <w:color w:val="800000"/>
        </w:rPr>
      </w:pPr>
      <w:r>
        <w:rPr>
          <w:rFonts w:eastAsia="Arial" w:cs="Arial" w:ascii="Arial" w:hAnsi="Arial"/>
          <w:color w:val="800000"/>
        </w:rPr>
        <w:t>Gli abitanti del pianeta Mallona, evoluti tecnologicamente e padroni dell’energia nucleare, sfruttavano questa con grandi giacimenti, senza aver ancora sviluppato l’evoluzione di una coscienza adatta a manipolare le energie universali. Infatti il germe dell’odio ebbe il sopravvento ed esplose in una guerra catastrofica. Alcuni scampati fuggirono, cercando temporaneo riparo su altri pianeti vicini, mentre una immensa esplosione cancellava la presenza del pianeta Mallona portando apocalittico scompiglio nel sistema solare. Infatti l’anomalia astrocinetica apportava tale scompenso delle orbite, che il sole lasciò sfuggire quella enorme massa incandescente che si condensò prima del pianeta Venere andando a formare il pianeta Mercurio, spostando ogni orbita planetaria.</w:t>
      </w:r>
    </w:p>
    <w:p>
      <w:pPr>
        <w:pStyle w:val="Normal"/>
        <w:widowControl w:val="false"/>
        <w:jc w:val="both"/>
        <w:rPr>
          <w:rFonts w:ascii="Arial" w:hAnsi="Arial" w:eastAsia="Arial" w:cs="Arial"/>
          <w:color w:val="800000"/>
        </w:rPr>
      </w:pPr>
      <w:r>
        <w:rPr>
          <w:rFonts w:eastAsia="Arial" w:cs="Arial" w:ascii="Arial" w:hAnsi="Arial"/>
          <w:color w:val="800000"/>
        </w:rPr>
        <w:t>La nostra Terra subì gli scossoni geodinamici che produssero lo spostamento dell’asse polare col conseguente riattivarsi dei fenomeni sismici e magmatici prima del nuovo lento assestamento. In questo scompiglio, i pochi superstiti perdettero non solo i mezzi della precedente tecnologia ma anche l’equilibrio psichico di ogni evoluzione raggiunta. Questa era la punizione toccata loro: l’annullamento della personalità, ricominciare daccapo in un ambiente rigorosamente apocalittico. Al contatto con la specie terrestre primitiva, si accoppiarono mano a mano scomparendo, non riuscendo a sopravvivere per l’alta pressione atmosferica e la bassa frequenza vibrazionale, lasciando però nella genetica atavici ricordi di esseri venuti dal cielo, del terribile precipizio del loro destino, e una evoluzione scientifica da riconquistare attraverso il pensiero e gli occhi dei nuovi nati. Nel periodo che riconduce all’homo</w:t>
        <w:noBreakHyphen/>
        <w:t>sapiens, il continuo intervento degli ingegneri genetici Solari determina il riaprirsi dei valori morali, ma il fenomeno più determinante doveva succedere circa 5 milioni di anni fa, quando le superiori volontà Universali determinarono l’innesto di nuove genetiche nell’uomo terrestre.</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I vostri primi padri, coloro che fecondarono la vita intelligente sul vostro Pianeta, vennero da lontano e non erano terrestri. Le prime tribù di umanoidi, figli del mondo, erano prive di intelligenza, prima che avvenisse l’accoppiamento tra i figli di Dio e le figlie degli uomini. Allora divenne “Homo Sapiens”, ovvero erede di una genetica innestata da un volere superiore, dal Dio vivente.</w:t>
      </w:r>
    </w:p>
    <w:p>
      <w:pPr>
        <w:pStyle w:val="Normal"/>
        <w:widowControl w:val="false"/>
        <w:jc w:val="both"/>
        <w:rPr>
          <w:rFonts w:ascii="Arial" w:hAnsi="Arial" w:eastAsia="Arial" w:cs="Arial"/>
          <w:color w:val="800000"/>
        </w:rPr>
      </w:pPr>
      <w:r>
        <w:rPr>
          <w:rFonts w:eastAsia="Arial" w:cs="Arial" w:ascii="Arial" w:hAnsi="Arial"/>
          <w:color w:val="800000"/>
        </w:rPr>
        <w:t>Gli Dèi si erano compiaciuti rendendo un uomo</w:t>
        <w:noBreakHyphen/>
        <w:t>animale a loro immagine e somiglianza e concedendogli il beneficio dell’immortalità a condizioni ben precise e con l’obbligo di rispettare ed ubbidire la legge dei Creatori e venerare la Forza Onnipresente, Onnipotente ed Onnisciente del Santo Spirito Creatore di Tutto, Dèi compresi. Ogni cielo ha un padre, un governatore dell’intelligenza creante, un Dio - come voi lo chiamate - collaborato da una schiera indefinibile di coordinatori, di istruttori, di sorveglianti, di modificatori, di manipolatori figli della luce e padroni del suo potere e degli elementi primari realizzatori della vita nelle sue varie dimensioni.</w:t>
      </w:r>
    </w:p>
    <w:p>
      <w:pPr>
        <w:pStyle w:val="Normal"/>
        <w:widowControl w:val="false"/>
        <w:jc w:val="both"/>
        <w:rPr>
          <w:rFonts w:ascii="Arial" w:hAnsi="Arial" w:eastAsia="Arial" w:cs="Arial"/>
          <w:color w:val="800000"/>
        </w:rPr>
      </w:pPr>
      <w:r>
        <w:rPr>
          <w:rFonts w:eastAsia="Arial" w:cs="Arial" w:ascii="Arial" w:hAnsi="Arial"/>
          <w:color w:val="800000"/>
        </w:rPr>
        <w:t>Il vostro Sole è Logos dell’Idea Divina Creante dove ogni Idea diviene forma prima di Essere, di Esistere, di Servire, di essere Servita. La Verità è la conoscenza e la coscienza è accumulo, deposito indistruttibile delle opere sperimentate nell’edificio creativo dove si forgia il divenire continuo, mutevole, eterno del Cosmo”.</w:t>
      </w:r>
    </w:p>
    <w:p>
      <w:pPr>
        <w:pStyle w:val="Normal"/>
        <w:widowControl w:val="false"/>
        <w:jc w:val="both"/>
        <w:rPr>
          <w:rFonts w:ascii="Arial" w:hAnsi="Arial" w:eastAsia="Arial" w:cs="Arial"/>
          <w:color w:val="800000"/>
        </w:rPr>
      </w:pPr>
      <w:r>
        <w:rPr>
          <w:rFonts w:eastAsia="Arial" w:cs="Arial" w:ascii="Arial" w:hAnsi="Arial"/>
          <w:color w:val="800000"/>
        </w:rPr>
        <w:t>La suprema intelligenza cosmica si manifestò per mezzo di esseri che la interpretano e la rendono esecutiva. Gli archetipi di tre costellazioni: Aquila, Leone, Toro, proposero le elaborazioni scientifiche dei capi conduttori extraterrestri provenienti da Orione, Procione, Alpha Centauri, Pleiadi.</w:t>
      </w:r>
    </w:p>
    <w:p>
      <w:pPr>
        <w:pStyle w:val="Normal"/>
        <w:widowControl w:val="false"/>
        <w:spacing w:before="0" w:after="60"/>
        <w:jc w:val="both"/>
        <w:rPr>
          <w:rFonts w:ascii="Arial" w:hAnsi="Arial" w:eastAsia="Arial" w:cs="Arial"/>
          <w:color w:val="800000"/>
        </w:rPr>
      </w:pPr>
      <w:r>
        <w:rPr>
          <w:rFonts w:eastAsia="Arial" w:cs="Arial" w:ascii="Arial" w:hAnsi="Arial"/>
          <w:color w:val="800000"/>
        </w:rPr>
        <w:t>Miriadi di astronavi si posero nei vari punti del Pianeta e in un sublime atto di amore, i figli del cielo si accoppiarono con le figlie degli uomini trasmettendo la genetica GNA, e nacquero i Titani, con i potenziali valori quadridimensionali. Le caratteristiche delle quattro provenienze erano quattro razze, rispettivamente:</w:t>
      </w:r>
    </w:p>
    <w:p>
      <w:pPr>
        <w:pStyle w:val="Normal"/>
        <w:widowControl w:val="false"/>
        <w:ind w:left="1701" w:hanging="1701"/>
        <w:jc w:val="both"/>
        <w:rPr/>
      </w:pPr>
      <w:r>
        <w:rPr>
          <w:rFonts w:eastAsia="Arial" w:cs="Arial" w:ascii="Arial" w:hAnsi="Arial"/>
          <w:b/>
          <w:bCs/>
          <w:color w:val="800000"/>
        </w:rPr>
        <w:t>Bianca</w:t>
      </w:r>
      <w:r>
        <w:rPr>
          <w:rFonts w:eastAsia="Arial" w:cs="Arial" w:ascii="Arial" w:hAnsi="Arial"/>
          <w:color w:val="800000"/>
        </w:rPr>
        <w:tab/>
        <w:t xml:space="preserve">da </w:t>
      </w:r>
      <w:r>
        <w:rPr>
          <w:rFonts w:eastAsia="Arial" w:cs="Arial" w:ascii="Arial" w:hAnsi="Arial"/>
          <w:b/>
          <w:bCs/>
          <w:color w:val="800000"/>
        </w:rPr>
        <w:t>Alpha Centauri</w:t>
      </w:r>
    </w:p>
    <w:p>
      <w:pPr>
        <w:pStyle w:val="Normal"/>
        <w:widowControl w:val="false"/>
        <w:ind w:left="1701" w:hanging="1701"/>
        <w:jc w:val="both"/>
        <w:rPr>
          <w:rFonts w:ascii="Arial" w:hAnsi="Arial" w:eastAsia="Arial" w:cs="Arial"/>
          <w:color w:val="800000"/>
        </w:rPr>
      </w:pPr>
      <w:r>
        <w:rPr>
          <w:rFonts w:eastAsia="Arial" w:cs="Arial" w:ascii="Arial" w:hAnsi="Arial"/>
          <w:color w:val="800000"/>
        </w:rPr>
        <w:tab/>
        <w:t>alti, biondi, occhi azzurri,</w:t>
      </w:r>
    </w:p>
    <w:p>
      <w:pPr>
        <w:pStyle w:val="Normal"/>
        <w:widowControl w:val="false"/>
        <w:spacing w:before="0" w:after="60"/>
        <w:ind w:left="1701" w:hanging="1701"/>
        <w:jc w:val="both"/>
        <w:rPr>
          <w:rFonts w:ascii="Arial" w:hAnsi="Arial" w:eastAsia="Arial" w:cs="Arial"/>
          <w:color w:val="800000"/>
        </w:rPr>
      </w:pPr>
      <w:r>
        <w:rPr>
          <w:rFonts w:eastAsia="Arial" w:cs="Arial" w:ascii="Arial" w:hAnsi="Arial"/>
          <w:color w:val="800000"/>
        </w:rPr>
        <w:tab/>
        <w:t>con informazione erotico</w:t>
        <w:noBreakHyphen/>
        <w:t>creativa e dinamica psico</w:t>
        <w:noBreakHyphen/>
        <w:t>motoria sul piano fisico.</w:t>
      </w:r>
    </w:p>
    <w:p>
      <w:pPr>
        <w:pStyle w:val="Normal"/>
        <w:widowControl w:val="false"/>
        <w:tabs>
          <w:tab w:val="clear" w:pos="284"/>
          <w:tab w:val="left" w:pos="3402" w:leader="none"/>
        </w:tabs>
        <w:ind w:left="1701" w:hanging="1701"/>
        <w:jc w:val="both"/>
        <w:rPr>
          <w:rFonts w:ascii="Arial" w:hAnsi="Arial" w:eastAsia="Arial" w:cs="Arial"/>
          <w:color w:val="800000"/>
        </w:rPr>
      </w:pPr>
      <w:r>
        <w:rPr>
          <w:rFonts w:eastAsia="Arial" w:cs="Arial" w:ascii="Arial" w:hAnsi="Arial"/>
          <w:b/>
          <w:bCs/>
          <w:color w:val="800000"/>
        </w:rPr>
        <w:t>Rosso mattone</w:t>
      </w:r>
      <w:r>
        <w:rPr>
          <w:rFonts w:eastAsia="Arial" w:cs="Arial" w:ascii="Arial" w:hAnsi="Arial"/>
          <w:color w:val="800000"/>
        </w:rPr>
        <w:tab/>
        <w:t xml:space="preserve">dalle </w:t>
      </w:r>
      <w:r>
        <w:rPr>
          <w:rFonts w:eastAsia="Arial" w:cs="Arial" w:ascii="Arial" w:hAnsi="Arial"/>
          <w:b/>
          <w:bCs/>
          <w:color w:val="800000"/>
        </w:rPr>
        <w:t>Pleiadi</w:t>
      </w:r>
    </w:p>
    <w:p>
      <w:pPr>
        <w:pStyle w:val="Normal"/>
        <w:widowControl w:val="false"/>
        <w:tabs>
          <w:tab w:val="clear" w:pos="284"/>
          <w:tab w:val="left" w:pos="3402" w:leader="none"/>
        </w:tabs>
        <w:ind w:left="1701" w:hanging="1701"/>
        <w:jc w:val="both"/>
        <w:rPr>
          <w:rFonts w:ascii="Arial" w:hAnsi="Arial" w:eastAsia="Arial" w:cs="Arial"/>
          <w:color w:val="800000"/>
        </w:rPr>
      </w:pPr>
      <w:r>
        <w:rPr>
          <w:rFonts w:eastAsia="Arial" w:cs="Arial" w:ascii="Arial" w:hAnsi="Arial"/>
          <w:color w:val="800000"/>
        </w:rPr>
        <w:tab/>
        <w:t>occhi scuri ovalizzati,</w:t>
      </w:r>
    </w:p>
    <w:p>
      <w:pPr>
        <w:pStyle w:val="Normal"/>
        <w:widowControl w:val="false"/>
        <w:tabs>
          <w:tab w:val="clear" w:pos="284"/>
          <w:tab w:val="left" w:pos="3402" w:leader="none"/>
        </w:tabs>
        <w:spacing w:before="0" w:after="60"/>
        <w:ind w:left="1701" w:hanging="1701"/>
        <w:jc w:val="both"/>
        <w:rPr>
          <w:rFonts w:ascii="Arial" w:hAnsi="Arial" w:eastAsia="Arial" w:cs="Arial"/>
          <w:color w:val="800000"/>
        </w:rPr>
      </w:pPr>
      <w:r>
        <w:rPr>
          <w:rFonts w:eastAsia="Arial" w:cs="Arial" w:ascii="Arial" w:hAnsi="Arial"/>
          <w:color w:val="800000"/>
        </w:rPr>
        <w:tab/>
        <w:t>con informazione spirituale e dinamica psico</w:t>
        <w:noBreakHyphen/>
        <w:t>motoria imitativa delle leggi fondamentali dello Spirito Creativo.</w:t>
      </w:r>
    </w:p>
    <w:p>
      <w:pPr>
        <w:pStyle w:val="Normal"/>
        <w:widowControl w:val="false"/>
        <w:tabs>
          <w:tab w:val="clear" w:pos="284"/>
          <w:tab w:val="left" w:pos="3402" w:leader="none"/>
        </w:tabs>
        <w:ind w:left="1701" w:hanging="1701"/>
        <w:jc w:val="both"/>
        <w:rPr/>
      </w:pPr>
      <w:r>
        <w:rPr>
          <w:rFonts w:eastAsia="Arial" w:cs="Arial" w:ascii="Arial" w:hAnsi="Arial"/>
          <w:b/>
          <w:bCs/>
          <w:color w:val="800000"/>
        </w:rPr>
        <w:t>Giallo oliva</w:t>
      </w:r>
      <w:r>
        <w:rPr>
          <w:rFonts w:eastAsia="Arial" w:cs="Arial" w:ascii="Arial" w:hAnsi="Arial"/>
          <w:color w:val="800000"/>
        </w:rPr>
        <w:tab/>
        <w:t xml:space="preserve">da </w:t>
      </w:r>
      <w:r>
        <w:rPr>
          <w:rFonts w:eastAsia="Arial" w:cs="Arial" w:ascii="Arial" w:hAnsi="Arial"/>
          <w:b/>
          <w:bCs/>
          <w:color w:val="800000"/>
        </w:rPr>
        <w:t>Procione</w:t>
      </w:r>
    </w:p>
    <w:p>
      <w:pPr>
        <w:pStyle w:val="Normal"/>
        <w:widowControl w:val="false"/>
        <w:tabs>
          <w:tab w:val="clear" w:pos="284"/>
          <w:tab w:val="left" w:pos="3402" w:leader="none"/>
        </w:tabs>
        <w:ind w:left="1701" w:hanging="1701"/>
        <w:jc w:val="both"/>
        <w:rPr>
          <w:rFonts w:ascii="Arial" w:hAnsi="Arial" w:eastAsia="Arial" w:cs="Arial"/>
          <w:color w:val="800000"/>
        </w:rPr>
      </w:pPr>
      <w:r>
        <w:rPr>
          <w:rFonts w:eastAsia="Arial" w:cs="Arial" w:ascii="Arial" w:hAnsi="Arial"/>
          <w:color w:val="800000"/>
        </w:rPr>
        <w:tab/>
        <w:t>occhi scuri ovalizzati,</w:t>
      </w:r>
    </w:p>
    <w:p>
      <w:pPr>
        <w:pStyle w:val="Normal"/>
        <w:widowControl w:val="false"/>
        <w:tabs>
          <w:tab w:val="clear" w:pos="284"/>
          <w:tab w:val="left" w:pos="3402" w:leader="none"/>
        </w:tabs>
        <w:spacing w:before="0" w:after="60"/>
        <w:ind w:left="1701" w:hanging="1701"/>
        <w:jc w:val="both"/>
        <w:rPr>
          <w:rFonts w:ascii="Arial" w:hAnsi="Arial" w:eastAsia="Arial" w:cs="Arial"/>
          <w:color w:val="800000"/>
        </w:rPr>
      </w:pPr>
      <w:r>
        <w:rPr>
          <w:rFonts w:eastAsia="Arial" w:cs="Arial" w:ascii="Arial" w:hAnsi="Arial"/>
          <w:color w:val="800000"/>
        </w:rPr>
        <w:tab/>
        <w:t>con informazione intellettiva e dinamismo psico</w:t>
        <w:noBreakHyphen/>
        <w:t>motorio inventivo mistico.</w:t>
      </w:r>
    </w:p>
    <w:p>
      <w:pPr>
        <w:pStyle w:val="Normal"/>
        <w:widowControl w:val="false"/>
        <w:tabs>
          <w:tab w:val="clear" w:pos="284"/>
          <w:tab w:val="left" w:pos="3402" w:leader="none"/>
        </w:tabs>
        <w:ind w:left="1701" w:hanging="1701"/>
        <w:jc w:val="both"/>
        <w:rPr/>
      </w:pPr>
      <w:r>
        <w:rPr>
          <w:rFonts w:eastAsia="Arial" w:cs="Arial" w:ascii="Arial" w:hAnsi="Arial"/>
          <w:b/>
          <w:bCs/>
          <w:color w:val="800000"/>
        </w:rPr>
        <w:t>Bronzea</w:t>
      </w:r>
      <w:r>
        <w:rPr>
          <w:rFonts w:eastAsia="Arial" w:cs="Arial" w:ascii="Arial" w:hAnsi="Arial"/>
          <w:color w:val="800000"/>
        </w:rPr>
        <w:tab/>
        <w:t xml:space="preserve">da </w:t>
      </w:r>
      <w:r>
        <w:rPr>
          <w:rFonts w:eastAsia="Arial" w:cs="Arial" w:ascii="Arial" w:hAnsi="Arial"/>
          <w:b/>
          <w:bCs/>
          <w:color w:val="800000"/>
        </w:rPr>
        <w:t>Orione</w:t>
      </w:r>
    </w:p>
    <w:p>
      <w:pPr>
        <w:pStyle w:val="Normal"/>
        <w:widowControl w:val="false"/>
        <w:tabs>
          <w:tab w:val="clear" w:pos="284"/>
          <w:tab w:val="left" w:pos="3402" w:leader="none"/>
        </w:tabs>
        <w:spacing w:before="0" w:after="60"/>
        <w:ind w:left="1701" w:hanging="1701"/>
        <w:jc w:val="both"/>
        <w:rPr>
          <w:rFonts w:ascii="Arial" w:hAnsi="Arial" w:eastAsia="Arial" w:cs="Arial"/>
          <w:color w:val="800000"/>
        </w:rPr>
      </w:pPr>
      <w:r>
        <w:rPr>
          <w:rFonts w:eastAsia="Arial" w:cs="Arial" w:ascii="Arial" w:hAnsi="Arial"/>
          <w:color w:val="800000"/>
        </w:rPr>
        <w:tab/>
        <w:t>con informazione magica e dinamismo psico</w:t>
        <w:noBreakHyphen/>
        <w:t>motorio istruttivo delle forze materiali e vibrazioni primordiali dell’energia.</w:t>
      </w:r>
    </w:p>
    <w:p>
      <w:pPr>
        <w:pStyle w:val="Normal"/>
        <w:widowControl w:val="false"/>
        <w:spacing w:before="0" w:after="60"/>
        <w:jc w:val="both"/>
        <w:rPr>
          <w:rFonts w:ascii="Arial" w:hAnsi="Arial" w:eastAsia="Arial" w:cs="Arial"/>
          <w:color w:val="800000"/>
        </w:rPr>
      </w:pPr>
      <w:r>
        <w:rPr>
          <w:rFonts w:eastAsia="Arial" w:cs="Arial" w:ascii="Arial" w:hAnsi="Arial"/>
          <w:color w:val="800000"/>
        </w:rPr>
        <w:t>Così, la gran parte della storia umana che coinvolgeva le originarie civiltà del passato avveniva tra il 6° e il 7° sviluppo del Pianeta Terra. Il volto del Pianeta al 6° sviluppo aveva:</w:t>
      </w:r>
    </w:p>
    <w:p>
      <w:pPr>
        <w:pStyle w:val="Normal"/>
        <w:widowControl w:val="false"/>
        <w:spacing w:before="0" w:after="60"/>
        <w:ind w:left="284" w:hanging="284"/>
        <w:jc w:val="both"/>
        <w:rPr/>
      </w:pPr>
      <w:r>
        <w:rPr>
          <w:rFonts w:eastAsia="Arial" w:cs="Arial" w:ascii="Arial" w:hAnsi="Arial"/>
          <w:color w:val="800000"/>
        </w:rPr>
        <w:t>-</w:t>
        <w:tab/>
        <w:t xml:space="preserve">il continente </w:t>
      </w:r>
      <w:r>
        <w:rPr>
          <w:rFonts w:eastAsia="Arial" w:cs="Arial" w:ascii="Arial" w:hAnsi="Arial"/>
          <w:b/>
          <w:bCs/>
          <w:color w:val="800000"/>
        </w:rPr>
        <w:t>MU</w:t>
        <w:noBreakHyphen/>
        <w:t>Tolteco</w:t>
      </w:r>
      <w:r>
        <w:rPr>
          <w:rFonts w:eastAsia="Arial" w:cs="Arial" w:ascii="Arial" w:hAnsi="Arial"/>
          <w:color w:val="800000"/>
        </w:rPr>
        <w:t xml:space="preserve"> con uomini dalla pelle rosso cupo, culla della razza più potente, vigorosi in arte e scienza,  era situato al Centro Sud dell’Oceano Pacifico;</w:t>
      </w:r>
    </w:p>
    <w:p>
      <w:pPr>
        <w:pStyle w:val="Normal"/>
        <w:widowControl w:val="false"/>
        <w:spacing w:before="0" w:after="60"/>
        <w:ind w:left="284" w:hanging="284"/>
        <w:jc w:val="both"/>
        <w:rPr/>
      </w:pPr>
      <w:r>
        <w:rPr>
          <w:rFonts w:eastAsia="Arial" w:cs="Arial" w:ascii="Arial" w:hAnsi="Arial"/>
          <w:color w:val="800000"/>
        </w:rPr>
        <w:t>-</w:t>
        <w:tab/>
        <w:t xml:space="preserve">il continente </w:t>
      </w:r>
      <w:r>
        <w:rPr>
          <w:rFonts w:eastAsia="Arial" w:cs="Arial" w:ascii="Arial" w:hAnsi="Arial"/>
          <w:b/>
          <w:bCs/>
          <w:color w:val="800000"/>
        </w:rPr>
        <w:t>Cià</w:t>
      </w:r>
      <w:r>
        <w:rPr>
          <w:rFonts w:eastAsia="Arial" w:cs="Arial" w:ascii="Arial" w:hAnsi="Arial"/>
          <w:color w:val="800000"/>
        </w:rPr>
        <w:t xml:space="preserve"> con uomini dalla pelle color mimosa, felici, ricchi di conquiste scientifiche, abitavano il Borneo, Filippine, Sumatra, Cina Orientale, Giappone;</w:t>
      </w:r>
    </w:p>
    <w:p>
      <w:pPr>
        <w:pStyle w:val="Normal"/>
        <w:widowControl w:val="false"/>
        <w:spacing w:before="0" w:after="60"/>
        <w:ind w:left="284" w:hanging="284"/>
        <w:jc w:val="both"/>
        <w:rPr/>
      </w:pPr>
      <w:r>
        <w:rPr>
          <w:rFonts w:eastAsia="Arial" w:cs="Arial" w:ascii="Arial" w:hAnsi="Arial"/>
          <w:color w:val="800000"/>
        </w:rPr>
        <w:t>-</w:t>
        <w:tab/>
        <w:t xml:space="preserve">il continente </w:t>
      </w:r>
      <w:r>
        <w:rPr>
          <w:rFonts w:eastAsia="Arial" w:cs="Arial" w:ascii="Arial" w:hAnsi="Arial"/>
          <w:b/>
          <w:bCs/>
          <w:color w:val="800000"/>
        </w:rPr>
        <w:t>Groenlandia</w:t>
      </w:r>
      <w:r>
        <w:rPr>
          <w:rFonts w:eastAsia="Arial" w:cs="Arial" w:ascii="Arial" w:hAnsi="Arial"/>
          <w:color w:val="800000"/>
        </w:rPr>
        <w:t>, con uomini dalla pelle bianco oro che ebbero una sorte infelice - la più stupenda di tutte le terre del mondo, la storia di tutte le arti divine - localizzate nella Groenlandia, Islanda, Terra di Baffin, Canada;</w:t>
      </w:r>
    </w:p>
    <w:p>
      <w:pPr>
        <w:pStyle w:val="Normal"/>
        <w:widowControl w:val="false"/>
        <w:spacing w:before="0" w:after="60"/>
        <w:ind w:left="284" w:hanging="284"/>
        <w:jc w:val="both"/>
        <w:rPr/>
      </w:pPr>
      <w:r>
        <w:rPr>
          <w:rFonts w:eastAsia="Arial" w:cs="Arial" w:ascii="Arial" w:hAnsi="Arial"/>
          <w:color w:val="800000"/>
        </w:rPr>
        <w:t>-</w:t>
        <w:tab/>
        <w:t>il continente dell’</w:t>
      </w:r>
      <w:r>
        <w:rPr>
          <w:rFonts w:eastAsia="Arial" w:cs="Arial" w:ascii="Arial" w:hAnsi="Arial"/>
          <w:b/>
          <w:bCs/>
          <w:color w:val="800000"/>
        </w:rPr>
        <w:t>Africa sud</w:t>
        <w:noBreakHyphen/>
        <w:t>orientale</w:t>
      </w:r>
      <w:r>
        <w:rPr>
          <w:rFonts w:eastAsia="Arial" w:cs="Arial" w:ascii="Arial" w:hAnsi="Arial"/>
          <w:color w:val="800000"/>
        </w:rPr>
        <w:t xml:space="preserve"> con uomini dalla pelle nero</w:t>
        <w:noBreakHyphen/>
        <w:t>bronzea.</w:t>
      </w:r>
    </w:p>
    <w:p>
      <w:pPr>
        <w:pStyle w:val="Normal"/>
        <w:widowControl w:val="false"/>
        <w:spacing w:before="0" w:after="60"/>
        <w:jc w:val="both"/>
        <w:rPr>
          <w:rFonts w:ascii="Arial" w:hAnsi="Arial" w:eastAsia="Arial" w:cs="Arial"/>
          <w:color w:val="800000"/>
        </w:rPr>
      </w:pPr>
      <w:r>
        <w:rPr>
          <w:rFonts w:eastAsia="Arial" w:cs="Arial" w:ascii="Arial" w:hAnsi="Arial"/>
          <w:color w:val="800000"/>
        </w:rPr>
        <w:t>In quel tempo, l’asse terrestre aveva il Polo Nord nel luogo ove vi è l’Everest e il Polo Sud ove è l’Altipiano Boliviano. Ma questo assetto venne a trasformarsi per l’immane catastrofe dovuta all’impatto sulla Terra della prima delle tre lune che allora possedeva, per cui lo sconvolgimento dei continenti fece anche scappare le popolazioni sopravvissute:</w:t>
      </w:r>
    </w:p>
    <w:p>
      <w:pPr>
        <w:pStyle w:val="Normal"/>
        <w:widowControl w:val="false"/>
        <w:jc w:val="both"/>
        <w:rPr/>
      </w:pPr>
      <w:r>
        <w:rPr>
          <w:rFonts w:eastAsia="Arial" w:cs="Arial" w:ascii="Arial" w:hAnsi="Arial"/>
          <w:color w:val="800000"/>
        </w:rPr>
        <w:t xml:space="preserve">I </w:t>
      </w:r>
      <w:r>
        <w:rPr>
          <w:rFonts w:eastAsia="Arial" w:cs="Arial" w:ascii="Arial" w:hAnsi="Arial"/>
          <w:b/>
          <w:bCs/>
          <w:color w:val="800000"/>
        </w:rPr>
        <w:t>MU</w:t>
        <w:noBreakHyphen/>
        <w:t>Toltechi</w:t>
      </w:r>
      <w:r>
        <w:rPr>
          <w:rFonts w:eastAsia="Arial" w:cs="Arial" w:ascii="Arial" w:hAnsi="Arial"/>
          <w:color w:val="800000"/>
        </w:rPr>
        <w:t xml:space="preserve"> sulle coste occidentali dell’America sud centrale, sulla cordigliera delle Ande a sud e sull’Altopiano del Messico al centro.</w:t>
      </w:r>
    </w:p>
    <w:p>
      <w:pPr>
        <w:pStyle w:val="Normal"/>
        <w:widowControl w:val="false"/>
        <w:jc w:val="both"/>
        <w:rPr/>
      </w:pPr>
      <w:r>
        <w:rPr>
          <w:rFonts w:eastAsia="Arial" w:cs="Arial" w:ascii="Arial" w:hAnsi="Arial"/>
          <w:color w:val="800000"/>
        </w:rPr>
        <w:t xml:space="preserve">I </w:t>
      </w:r>
      <w:r>
        <w:rPr>
          <w:rFonts w:eastAsia="Arial" w:cs="Arial" w:ascii="Arial" w:hAnsi="Arial"/>
          <w:b/>
          <w:bCs/>
          <w:color w:val="800000"/>
        </w:rPr>
        <w:t>Bianchi</w:t>
        <w:noBreakHyphen/>
        <w:t>oro</w:t>
      </w:r>
      <w:r>
        <w:rPr>
          <w:rFonts w:eastAsia="Arial" w:cs="Arial" w:ascii="Arial" w:hAnsi="Arial"/>
          <w:color w:val="800000"/>
        </w:rPr>
        <w:t xml:space="preserve"> verso il Labrador, Terranova, Scozia, coste Scandinave, che in quel tempo erano uniti.</w:t>
      </w:r>
    </w:p>
    <w:p>
      <w:pPr>
        <w:pStyle w:val="Normal"/>
        <w:widowControl w:val="false"/>
        <w:jc w:val="both"/>
        <w:rPr/>
      </w:pPr>
      <w:r>
        <w:rPr>
          <w:rFonts w:eastAsia="Arial" w:cs="Arial" w:ascii="Arial" w:hAnsi="Arial"/>
          <w:color w:val="800000"/>
        </w:rPr>
        <w:t xml:space="preserve">I </w:t>
      </w:r>
      <w:r>
        <w:rPr>
          <w:rFonts w:eastAsia="Arial" w:cs="Arial" w:ascii="Arial" w:hAnsi="Arial"/>
          <w:b/>
          <w:bCs/>
          <w:color w:val="800000"/>
        </w:rPr>
        <w:t>Neri</w:t>
      </w:r>
      <w:r>
        <w:rPr>
          <w:rFonts w:eastAsia="Arial" w:cs="Arial" w:ascii="Arial" w:hAnsi="Arial"/>
          <w:color w:val="800000"/>
        </w:rPr>
        <w:t xml:space="preserve"> in Guinea, Etiopia, Kenya, Tanzania, Mozambico, Australia (che era un unico blocco tra Asia e Africa).</w:t>
      </w:r>
    </w:p>
    <w:p>
      <w:pPr>
        <w:pStyle w:val="Normal"/>
        <w:widowControl w:val="false"/>
        <w:spacing w:before="0" w:after="60"/>
        <w:jc w:val="both"/>
        <w:rPr/>
      </w:pPr>
      <w:r>
        <w:rPr>
          <w:rFonts w:eastAsia="Arial" w:cs="Arial" w:ascii="Arial" w:hAnsi="Arial"/>
          <w:color w:val="800000"/>
        </w:rPr>
        <w:t xml:space="preserve">I </w:t>
      </w:r>
      <w:r>
        <w:rPr>
          <w:rFonts w:eastAsia="Arial" w:cs="Arial" w:ascii="Arial" w:hAnsi="Arial"/>
          <w:b/>
          <w:bCs/>
          <w:color w:val="800000"/>
        </w:rPr>
        <w:t>Mimosa</w:t>
      </w:r>
      <w:r>
        <w:rPr>
          <w:rFonts w:eastAsia="Arial" w:cs="Arial" w:ascii="Arial" w:hAnsi="Arial"/>
          <w:color w:val="800000"/>
        </w:rPr>
        <w:t xml:space="preserve"> verso le alture del Tibet, della Cina e dell’Himalaia.</w:t>
      </w:r>
    </w:p>
    <w:p>
      <w:pPr>
        <w:pStyle w:val="Normal"/>
        <w:widowControl w:val="false"/>
        <w:spacing w:before="0" w:after="60"/>
        <w:jc w:val="both"/>
        <w:rPr>
          <w:rFonts w:ascii="Arial" w:hAnsi="Arial" w:eastAsia="Arial" w:cs="Arial"/>
          <w:color w:val="800000"/>
        </w:rPr>
      </w:pPr>
      <w:r>
        <w:rPr>
          <w:rFonts w:eastAsia="Arial" w:cs="Arial" w:ascii="Arial" w:hAnsi="Arial"/>
          <w:color w:val="800000"/>
        </w:rPr>
        <w:t>È qui che ha inizio il settimo sviluppo del Pianeta, mentre si riassesta la dilatazione del Geoide:</w:t>
      </w:r>
    </w:p>
    <w:p>
      <w:pPr>
        <w:pStyle w:val="Normal"/>
        <w:widowControl w:val="false"/>
        <w:spacing w:before="0" w:after="60"/>
        <w:ind w:left="284" w:hanging="284"/>
        <w:jc w:val="both"/>
        <w:rPr/>
      </w:pPr>
      <w:r>
        <w:rPr>
          <w:rFonts w:eastAsia="Arial" w:cs="Arial" w:ascii="Arial" w:hAnsi="Arial"/>
          <w:color w:val="800000"/>
        </w:rPr>
        <w:t>-</w:t>
        <w:tab/>
      </w:r>
      <w:r>
        <w:rPr>
          <w:rFonts w:eastAsia="Arial" w:cs="Arial" w:ascii="Arial" w:hAnsi="Arial"/>
          <w:b/>
          <w:bCs/>
          <w:color w:val="800000"/>
        </w:rPr>
        <w:t>Periodo Prelemuriano</w:t>
      </w:r>
      <w:r>
        <w:rPr>
          <w:rFonts w:eastAsia="Arial" w:cs="Arial" w:ascii="Arial" w:hAnsi="Arial"/>
          <w:color w:val="800000"/>
        </w:rPr>
        <w:t>: ritorno alle vallate e inizio generale con architetture mastodontiche di difesa. La razza rosso cupo va verso le coste dell’America Sud</w:t>
        <w:noBreakHyphen/>
        <w:t>Orientale e Occidentale. La razza oro verso l’Europa Centro Occidentale e l’America Settentrionale Orientale.</w:t>
      </w:r>
    </w:p>
    <w:p>
      <w:pPr>
        <w:pStyle w:val="Normal"/>
        <w:widowControl w:val="false"/>
        <w:spacing w:before="0" w:after="60"/>
        <w:ind w:left="284" w:hanging="284"/>
        <w:jc w:val="both"/>
        <w:rPr/>
      </w:pPr>
      <w:r>
        <w:rPr>
          <w:rFonts w:eastAsia="Arial" w:cs="Arial" w:ascii="Arial" w:hAnsi="Arial"/>
          <w:color w:val="800000"/>
        </w:rPr>
        <w:t>-</w:t>
        <w:tab/>
      </w:r>
      <w:r>
        <w:rPr>
          <w:rFonts w:eastAsia="Arial" w:cs="Arial" w:ascii="Arial" w:hAnsi="Arial"/>
          <w:b/>
          <w:bCs/>
          <w:color w:val="800000"/>
        </w:rPr>
        <w:t>Periodo Lemuriano</w:t>
      </w:r>
      <w:r>
        <w:rPr>
          <w:rFonts w:eastAsia="Arial" w:cs="Arial" w:ascii="Arial" w:hAnsi="Arial"/>
          <w:color w:val="800000"/>
        </w:rPr>
        <w:t>: la razza Lemure deriva dall’incrocio tra le razze Nera e Rossa, intanto vanno staccandosi Africa e America.</w:t>
      </w:r>
    </w:p>
    <w:p>
      <w:pPr>
        <w:pStyle w:val="Normal"/>
        <w:widowControl w:val="false"/>
        <w:spacing w:before="0" w:after="60"/>
        <w:ind w:left="284" w:hanging="284"/>
        <w:jc w:val="both"/>
        <w:rPr/>
      </w:pPr>
      <w:r>
        <w:rPr>
          <w:rFonts w:eastAsia="Arial" w:cs="Arial" w:ascii="Arial" w:hAnsi="Arial"/>
          <w:color w:val="800000"/>
        </w:rPr>
        <w:t>-</w:t>
        <w:tab/>
      </w:r>
      <w:r>
        <w:rPr>
          <w:rFonts w:eastAsia="Arial" w:cs="Arial" w:ascii="Arial" w:hAnsi="Arial"/>
          <w:b/>
          <w:bCs/>
          <w:color w:val="800000"/>
        </w:rPr>
        <w:t>Periodo Preatlantico</w:t>
      </w:r>
      <w:r>
        <w:rPr>
          <w:rFonts w:eastAsia="Arial" w:cs="Arial" w:ascii="Arial" w:hAnsi="Arial"/>
          <w:color w:val="800000"/>
        </w:rPr>
        <w:t>: tra Africa e America, le isole Lemure vanno scomparendo, mentre i Lemuri, color rame, vanno verso Nord</w:t>
        <w:noBreakHyphen/>
        <w:t>Ovest, nell’Atlantide. Sono i più grandi in scienza e arte. Si spostano poi verso il Marocco e l’Angola. La razza Biondo</w:t>
        <w:noBreakHyphen/>
        <w:t>Oro va verso l’Atlantide del Nord, incontrandosi con la razza Rame e fra tumulti, guerre e sottomissioni nasce la razza Atlantidea roseo</w:t>
        <w:noBreakHyphen/>
        <w:t>bruna</w:t>
        <w:noBreakHyphen/>
        <w:t>mattone. Razza robusta, alta, con spiccata intelligenza e capacità strabilianti. È a questo punto che i Figli del Cielo, Dèi Solari, portano sulla Terra agli iniziati la Saggezza Universale.</w:t>
      </w:r>
    </w:p>
    <w:p>
      <w:pPr>
        <w:pStyle w:val="Normal"/>
        <w:widowControl w:val="false"/>
        <w:jc w:val="both"/>
        <w:rPr>
          <w:rFonts w:ascii="Arial" w:hAnsi="Arial" w:eastAsia="Arial" w:cs="Arial"/>
          <w:color w:val="800000"/>
        </w:rPr>
      </w:pPr>
      <w:r>
        <w:rPr>
          <w:rFonts w:eastAsia="Arial" w:cs="Arial" w:ascii="Arial" w:hAnsi="Arial"/>
          <w:color w:val="800000"/>
        </w:rPr>
        <w:t>Il 2° periodo Atlantideo vide svilupparsi uomini dalle alte mete di sviluppo spirituale e materiale, gli iniziati. Costruirono metropoli in Oricalco, e a Nord</w:t>
        <w:noBreakHyphen/>
        <w:t>Est dell’isola di Capoverde il tempio più grande di tutti i secoli, la residenza del Capo Spirituale a cui venivano da ogni posto. Una colonia si spostò verso l’Egitto, nel basso Nilo e nell’alto Egitto Sud Orientale e Sud Occidentale ove sorse il Tempio della Sapienza dalle tre porte d’oro. La scienza dell’Alchimia degli Dèi Solari era segreto della casta sacerdotale.</w:t>
      </w:r>
    </w:p>
    <w:p>
      <w:pPr>
        <w:pStyle w:val="Normal"/>
        <w:widowControl w:val="false"/>
        <w:jc w:val="both"/>
        <w:rPr>
          <w:rFonts w:ascii="Arial" w:hAnsi="Arial" w:eastAsia="Arial" w:cs="Arial"/>
          <w:color w:val="800000"/>
        </w:rPr>
      </w:pPr>
      <w:r>
        <w:rPr>
          <w:rFonts w:eastAsia="Arial" w:cs="Arial" w:ascii="Arial" w:hAnsi="Arial"/>
          <w:color w:val="800000"/>
        </w:rPr>
        <w:t>Mentre avanzava la deriva dei continenti Euro</w:t>
        <w:noBreakHyphen/>
        <w:t>Africano ed Americano si staccano Groenlandia e Nord</w:t>
        <w:noBreakHyphen/>
        <w:t>Europa, e le acque invadono il Sud. Purtroppo la corruzione si fece strada nell’animo degli atlantidei tanto da annoverare un 3° periodo in cui l’arte della guerra continuava sulle coste del Sud</w:t>
        <w:noBreakHyphen/>
        <w:t>America e distrussero tutto. Le orge si susseguirono edificando l’involuzione, i drogati brancolavano come forsennati travolti nel loro fanatismo. Circa 12 mila anni fa, quando Africa e America erano quasi alle posizioni attuali, una ulteriore catastrofe doveva decidere la fine e l’inabissamento della civiltà atlantidea: il precipitare della seconda Luna. Già una buona parte di scampati aveva raggiunto e colonizzato le regioni del Nilo in Africa, il Sud America ed il Centro America, formando le nuove popolazioni Egiziana, Incas, Maya, figlie della Grande Poseidone. I flussi di maree dovuti al nuovo assestamento dell’asse polare sono testimoniati dall’abitazione di alta montagna degli Incas.</w:t>
      </w:r>
    </w:p>
    <w:p>
      <w:pPr>
        <w:pStyle w:val="Normal"/>
        <w:widowControl w:val="false"/>
        <w:jc w:val="both"/>
        <w:rPr>
          <w:rFonts w:ascii="Arial" w:hAnsi="Arial" w:eastAsia="Arial" w:cs="Arial"/>
          <w:color w:val="800000"/>
        </w:rPr>
      </w:pPr>
      <w:r>
        <w:rPr>
          <w:rFonts w:eastAsia="Arial" w:cs="Arial" w:ascii="Arial" w:hAnsi="Arial"/>
          <w:color w:val="800000"/>
        </w:rPr>
        <w:t>È alla conclusione di questo periodo che va annessa la famosa Arca di Noè, interpretata con molta fantasia dagli studiosi. Per quanto riguarda l’Arca, ci sarebbe molto da dire, come pure sulla reale personalità di Noè o di altri contattati.</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L’eterno passato e l’eterno futuro vivono nell’eterno presente. Dovete scoprirlo e, se necessario, sperimentarlo nuovamente. Allora soltanto sarete in grado di non violentare un ordine che vi sovrasta, di non turbare gli equilibri vitali della Armonia Cosmica. Così come ebbe fine il potente regno degli Atlantidei (che la storia ha nascosto nell’abisso del tempo e nelle ali dello spazio, ove l’uomo sfiora con la sua anima, con la sua intelligenza e il suo amore, un passato che ignorando gli appartiene) potrebbe ripetersi, e con un’ “Arca” che non conoscerà le acque”.</w:t>
      </w:r>
    </w:p>
    <w:p>
      <w:pPr>
        <w:pStyle w:val="Normal"/>
        <w:widowControl w:val="false"/>
        <w:jc w:val="both"/>
        <w:rPr>
          <w:rFonts w:ascii="Arial" w:hAnsi="Arial" w:eastAsia="Arial" w:cs="Arial"/>
          <w:color w:val="800000"/>
        </w:rPr>
      </w:pPr>
      <w:r>
        <w:rPr>
          <w:rFonts w:eastAsia="Arial" w:cs="Arial" w:ascii="Arial" w:hAnsi="Arial"/>
          <w:color w:val="800000"/>
        </w:rPr>
        <w:t>Chi fu Noè? Da chi fu avvertito prima ancora che le acque del mare invadessero gran parte della superficie terrestre? L’Arca era un enorme barcone o qualcos’altro? Gli Indios dell’America Centrale e Meridionale sono stati anche loro avvertiti in tempo utile, sufficiente per spostare armenti, cose e comunità sulle cime della Cordigliera delle Ande?</w:t>
      </w:r>
    </w:p>
    <w:p>
      <w:pPr>
        <w:pStyle w:val="Normal"/>
        <w:widowControl w:val="false"/>
        <w:jc w:val="both"/>
        <w:rPr>
          <w:rFonts w:ascii="Arial" w:hAnsi="Arial" w:eastAsia="Arial" w:cs="Arial"/>
          <w:color w:val="800000"/>
        </w:rPr>
      </w:pPr>
      <w:r>
        <w:rPr>
          <w:rFonts w:eastAsia="Arial" w:cs="Arial" w:ascii="Arial" w:hAnsi="Arial"/>
          <w:color w:val="800000"/>
        </w:rPr>
        <w:t>Noè fu un “contattato”, un “mutante”, un “inviato” con un compito specifico?</w:t>
      </w:r>
    </w:p>
    <w:p>
      <w:pPr>
        <w:pStyle w:val="Normal"/>
        <w:widowControl w:val="false"/>
        <w:jc w:val="both"/>
        <w:rPr>
          <w:rFonts w:ascii="Arial" w:hAnsi="Arial" w:eastAsia="Arial" w:cs="Arial"/>
          <w:color w:val="800000"/>
        </w:rPr>
      </w:pPr>
      <w:r>
        <w:rPr>
          <w:rFonts w:eastAsia="Arial" w:cs="Arial" w:ascii="Arial" w:hAnsi="Arial"/>
          <w:color w:val="800000"/>
        </w:rPr>
        <w:t>In realtà il Pianeta Terra, subito dopo lo sprofondamento del Continente Atlantideo, soffrì di crisi periodiche di assestamento con oscillazioni ondulatorie da est verso ovest e viceversa, provocando flussi e riflussi delle acque degli Oceani e dei Bacini ed innalzando onde anomale alte sino a 175 metri e con un potere di penetrazione sulla superficie terrestre di diversi chilometri. Le parti più basse della costa furono letteralmente sommerse. Il flusso e il riflusso delle maree ebbero poca durata. Gradatamente, le acque raggiunsero il normale assesto lasciando riemergere la terra sommersa. Molte città costiere furono in parte demolite dalla titanica furia delle acque ed altre sepolte dal fango, dai detriti ed altro. Oggi è facile scoprirle se si toglie lo spesso ed indurito manto che le copre. Non fu quindi la pioggia a provocare questa globale calamità. Ci sarebbe di più da dire sulla reale personalità di Noè o di altri antichi “contattati” o “mutanti”. Ma a che cosa servirebb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ATLANTIDE, ATLANTIDE!</w:t>
      </w:r>
    </w:p>
    <w:p>
      <w:pPr>
        <w:pStyle w:val="Normal"/>
        <w:widowControl w:val="false"/>
        <w:jc w:val="both"/>
        <w:rPr>
          <w:rFonts w:ascii="Arial" w:hAnsi="Arial" w:eastAsia="Arial" w:cs="Arial"/>
          <w:i/>
          <w:i/>
          <w:iCs/>
          <w:color w:val="800000"/>
        </w:rPr>
      </w:pPr>
      <w:r>
        <w:rPr>
          <w:rFonts w:eastAsia="Arial" w:cs="Arial" w:ascii="Arial" w:hAnsi="Arial"/>
          <w:i/>
          <w:iCs/>
          <w:color w:val="800000"/>
        </w:rPr>
        <w:t>...eravamo giovinetti, con corta tunica allacciata ai fianchi e sottili calzari, correvamo terrorizzati fra le immense scalinate del colonnato che univa le alte terrazze. Avremmo voluto almeno mettere in salvo quelle cupolette portatili con una punta al centro, ma le orde degli assassini calati dalle montagne avevano ormai invaso tutto, e rovesciati giù per le scale questi strumenti che ovunque puntando, disintegravano ogni cosa. Un amico ci avvisò che il “vecchio” era morente e ci chiamava accanto a lui per le ultime raccomandazioni. Gli avevano tagliato il cranio per cercare nel cervello cosa era che lo faceva parlare con tanta saggezza, ma egli, con il mezzo cranio in mano, aveva continuato a gridare: “ravvedetevi, perché verrà il tempo che leggerò punto per punto le colpe vostre” ...ci raccogliemmo ai piedi del giaciglio ove egli, l’Antico dei giorni, con grave e serena austerità, effondendo pace e attenzione nei nostri cuori, ci spiegò come sarebbe finita quella generazione e come sarebbero risorti i figli di Aztlan...</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both"/>
        <w:rPr>
          <w:rFonts w:ascii="Arial" w:hAnsi="Arial" w:eastAsia="Arial" w:cs="Arial"/>
          <w:color w:val="800000"/>
        </w:rPr>
      </w:pPr>
      <w:r>
        <w:rPr>
          <w:rFonts w:eastAsia="Arial" w:cs="Arial" w:ascii="Arial" w:hAnsi="Arial"/>
          <w:color w:val="800000"/>
        </w:rPr>
        <w:t>Da lì in poi, abbiamo testimonianza delle sorti delle varie popolazioni di questa specie umana terrestre. Anche se alcuni gruppi scomparirono perché avevano rifiutato la progressiva involuzione di cattiveria, come i Maya e gli abitanti di Angkor Watt.</w:t>
      </w:r>
    </w:p>
    <w:p>
      <w:pPr>
        <w:pStyle w:val="Normal"/>
        <w:widowControl w:val="false"/>
        <w:jc w:val="both"/>
        <w:rPr>
          <w:rFonts w:ascii="Arial" w:hAnsi="Arial" w:eastAsia="Arial" w:cs="Arial"/>
          <w:color w:val="800000"/>
        </w:rPr>
      </w:pPr>
      <w:r>
        <w:rPr>
          <w:rFonts w:eastAsia="Arial" w:cs="Arial" w:ascii="Arial" w:hAnsi="Arial"/>
          <w:color w:val="800000"/>
        </w:rPr>
        <w:t>Altri ci lasciarono inciso su pietra o su papiri il trapasso avvenuto tra l’antica conoscenza di profondi valori spirituali e scientifici e il nuovo avvicendarsi di guerre continue, sulle quali è basato lo studio moderno della storia. Queste basi si rifanno al paragone col mondo classico cercando le ragioni della esistenza tra le incertezze e le contraddizioni di valori perduti, nel bisogno di ricostruire una certa contemporaneità, cioè l’esigenza di ricostruzione del passato per interessi vivi del presente che acquista consapevolezza e vigore solo attraverso questa dilatazione teoretica. Ma di quali valori si parla? Chi è quest’uomo che ha sempre più disubbidito a chi lo aveva guidato nella evoluzione? Le arti, le filosofie, le religioni hanno incessantemente lavorato, per condurre dove?</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Quando l’esistenza dell’uomo terrestre cominciava ad istruirsi in forma organizzativa sociale, sul pianeta Marte, così come voi lo chiamate, esisteva già da tempo una fiorente, matura civiltà istituita ed istruita da un gruppo di colonizzatori provenienti dalla confederazione intergalattica di cui noi facciamo parte da ben quindici miliardi di anni del vostro tempo. Il popolo Atlantideo prima e gli Egiziani poi, ebbero da questi colonizzatori validi apporti di conoscenza sia sull’astrofisica che sulla metafisica. Ebbero anche nozioni ben precise su altri campi dello scibile cosmofisico e cosmodinamico. Con precauzione, al popolo Atlantideo fu concessa la conoscenza di una “particolare scienza spaziale”, di un tecnica capace di psichizzare la materia apparentemente inerte e di effettuare alchimie ed altro. Ma poiché prevalse la natura corruttibile dell’uomo e dei suoi perversi istinti, le precauzioni prese furono messe in evidenza. Gli Elohim, i soli a poter decidere, sentenziarono un severo intervento punitivo, dopo aver concesso alla parte migliore e realizzata di porsi in salvo. Ed ecco gli egiziani ed altri emigrati nell’America del Centro e del Sud, con tutto il loro bagaglio culturale a suo tempo ricevuto e rimanifestato. La forza degenerante, purtroppo si era solo assopita. Quando i primi astronauti terrestri metteranno piede sul pianeta Marte, avranno modo di ristrutturare questa storia. Avranno la sorpresa di non potersi considerare i soli esseri intelligenti dell’intero creato.”</w:t>
      </w:r>
    </w:p>
    <w:p>
      <w:pPr>
        <w:pStyle w:val="Normal"/>
        <w:widowControl w:val="false"/>
        <w:jc w:val="both"/>
        <w:rPr>
          <w:rFonts w:ascii="Arial" w:hAnsi="Arial" w:eastAsia="Arial" w:cs="Arial"/>
          <w:color w:val="800000"/>
        </w:rPr>
      </w:pPr>
      <w:r>
        <w:rPr>
          <w:rFonts w:eastAsia="Arial" w:cs="Arial" w:ascii="Arial" w:hAnsi="Arial"/>
          <w:color w:val="800000"/>
        </w:rPr>
        <w:t>La genesi non è un mistero. L’uomo a tutt’oggi non ha capito niente e di questo Dio ne ha fatto una favola. La genesi è la più semplice delle verità. Quando la spedizione dei genetisti astrali arrivò per la prima volta sulla Terra esisteva il primate dell’uomo, la bestia. Il capo della spedizione disse: “facciamo l’uomo a nostra immagine e somiglianza”. L’équipe iniziò ad elaborare la genetica del primate dell’uomo rendendolo idoneo strumento biologico ed atto ad ospitare e servire l’intelligenza. Così la bestia pronunciò “Ego-Sum” ed adorò l’Intelligenza Onnicreante.</w:t>
      </w:r>
    </w:p>
    <w:p>
      <w:pPr>
        <w:pStyle w:val="Normal"/>
        <w:widowControl w:val="false"/>
        <w:jc w:val="both"/>
        <w:rPr>
          <w:rFonts w:ascii="Arial" w:hAnsi="Arial" w:eastAsia="Arial" w:cs="Arial"/>
          <w:color w:val="800000"/>
        </w:rPr>
      </w:pPr>
      <w:r>
        <w:rPr>
          <w:rFonts w:eastAsia="Arial" w:cs="Arial" w:ascii="Arial" w:hAnsi="Arial"/>
          <w:color w:val="800000"/>
        </w:rPr>
        <w:t>Ma ancora i nostri tecnici parlano di creazionismo o evoluzionismo. Francis Crick, lo scopritore del DNA e il biologo sovietico Shcherback dicono che la vita è troppo complicata per potersi essere formata a casaccio per cui è più serio supporre che sia stata portata da intelligenze extraterrestri, a partire da colonie di batteri o da modificazioni inviate sulla Terra nei livelli del DNA. Ma questo dovrebbe dimostrare cosa? Creazionismo, inteso come attenzione e intervento di creature superiori ed Evoluzionismo per adattamento all’equilibrio ambientale, convivono! Questa è la più grande verità ed è stupido attaccarsi su teorie di parte, talmente relative da non arrivare all’umiltà di conoscenza per imparare e andare oltre. E l’Intelligenza Organizzatrice Primaria è così lontana dal nostro livello dimensionale che non possiamo presumere di penetrarne i segreti, ma solo capire ed accettare, nelle Gerarchie Universali, quelle intelligenze che su di noi riportano le volontà di una logica suprema, e “quali messaggeri” ci vogliono contattare e comunicare come vivere, ecco gli angeli ieri, Extraterrestri oggi. Queste sono le divinità di ogni tempo ove ogni generazione è pur sempre un soffio nell’eterno tempo universale.</w:t>
      </w:r>
    </w:p>
    <w:p>
      <w:pPr>
        <w:pStyle w:val="Normal"/>
        <w:widowControl w:val="false"/>
        <w:jc w:val="both"/>
        <w:rPr>
          <w:rFonts w:ascii="Arial" w:hAnsi="Arial" w:eastAsia="Arial" w:cs="Arial"/>
          <w:color w:val="800000"/>
        </w:rPr>
      </w:pPr>
      <w:r>
        <w:rPr>
          <w:rFonts w:eastAsia="Arial" w:cs="Arial" w:ascii="Arial" w:hAnsi="Arial"/>
          <w:color w:val="800000"/>
        </w:rPr>
        <w:t>Chi erano questi Saggi o Dèi? Gli stessi che guidavano gli Angeli narrati nella Bibbia o nei Veda o nei papiri egiziani o sulle pietre incas? Chiunque di noi legga un po' di bibliografia a riguardo e faccia qualche ricerca, sa bene come si sono svolti i continui contatti tra gli uomini ed i Messaggeri Celesti. In Egitto, oltre ad avere trovato dentro una piramide un accumulatore con su scritto “dono dei Figli del cielo”, in seguito alla decifrazione e divulgazione del famoso papiro Tulli, si evidenzia che rapporto esisteva tra i piloti dei cerchi di fuoco ed alcuni Faraoni, gli iniziati. In Oriente i Vimanas (uccelli artificiali abitati) dotati di raggi laser, che a velocità incalcolabili collegavano le stelle, avevano propulsione ad energia solare, testimonianza tra l’altro rivelata dai dischi di pietra di Bauan Kara Ula, riportato da Vinceslav Zaytsev su riviste sovietiche. In Sud America i Grandi Padri degli Incas sono ricordati in numerosi racconti lasciando ai posteri il meraviglioso bassorilievo del sarcofago di Palenque dove questo essere pilota un razzo da Kazantsev definito con propulsione “a ioni”.</w:t>
      </w:r>
    </w:p>
    <w:p>
      <w:pPr>
        <w:pStyle w:val="Normal"/>
        <w:widowControl w:val="false"/>
        <w:jc w:val="both"/>
        <w:rPr>
          <w:rFonts w:ascii="Arial" w:hAnsi="Arial" w:eastAsia="Arial" w:cs="Arial"/>
          <w:color w:val="800000"/>
        </w:rPr>
      </w:pPr>
      <w:r>
        <w:rPr>
          <w:rFonts w:eastAsia="Arial" w:cs="Arial" w:ascii="Arial" w:hAnsi="Arial"/>
          <w:color w:val="800000"/>
        </w:rPr>
        <w:t>In Perù esiste un archivio inciso su migliaia di particolari pietre rinvenute nella città di Ica. Le incisioni sono mirabilmente perfette e raffigurano una cultura veramente sorprendente se si considera il tempo in cui queste pietre sono state incise.</w:t>
      </w:r>
    </w:p>
    <w:p>
      <w:pPr>
        <w:pStyle w:val="Normal"/>
        <w:widowControl w:val="false"/>
        <w:jc w:val="both"/>
        <w:rPr>
          <w:rFonts w:ascii="Arial" w:hAnsi="Arial" w:eastAsia="Arial" w:cs="Arial"/>
          <w:color w:val="800000"/>
        </w:rPr>
      </w:pPr>
      <w:r>
        <w:rPr>
          <w:rFonts w:eastAsia="Arial" w:cs="Arial" w:ascii="Arial" w:hAnsi="Arial"/>
          <w:color w:val="800000"/>
        </w:rPr>
        <w:t>Esseri di altri mondi, già in quel tempo istruivano i terrestri e provvedevano a rendere possibile la loro sopravvivenza.</w:t>
      </w:r>
    </w:p>
    <w:p>
      <w:pPr>
        <w:pStyle w:val="Normal"/>
        <w:widowControl w:val="false"/>
        <w:spacing w:before="0" w:after="60"/>
        <w:jc w:val="both"/>
        <w:rPr>
          <w:rFonts w:ascii="Arial" w:hAnsi="Arial" w:eastAsia="Arial" w:cs="Arial"/>
          <w:color w:val="800000"/>
        </w:rPr>
      </w:pPr>
      <w:r>
        <w:rPr>
          <w:rFonts w:eastAsia="Arial" w:cs="Arial" w:ascii="Arial" w:hAnsi="Arial"/>
          <w:color w:val="800000"/>
        </w:rPr>
        <w:t>Questi antichissimi reperti archeologici, di notevole importanza per recepire la verità di ieri e di oggi, concedono all’umana intelligenza la possibilità di focalizzare uno dei più importanti cardini dell’evoluzione storica dell’umana specie, confortata dalla presenza di pionieri cosmici muniti di una superiore scienza in tutti i campi dello scibile universale. Il non volerli prendere in seria considerazione, studiandoli con solerte intelligenza, analizzandoli con scrupolosa attenzione, dimostra che l’uomo vuole ignorare quelle indiscusse prove che valgono ad affermare un discorso sulle visite di esseri molto più evoluti, provenienti dagli spazi esterni. Non è così per noi, protesi a far emergere l’antica realtà ed a confrontarla con gli eventi e i fatti del nostro tempo. I “dischi volanti” significano per noi un’antica verità che si fonde con quella che stiamo vivendo. Sappiamo che sono ritornati e conosciamo pure il perché. Sappiamo chi sono e da dove vengono, e conosciamo fermissimamente che questi Signori del cosmo sanno il perché crediamo in loro. La lunga attesa della nostra progenie sta per finire e perciò, cantiamo insieme l’inno della nostra speranza e del nostro amore.</w:t>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Oh, Grandi Padri, che dopo aver seminato rigogliosi frutti su un pianeta arido ed incolto, ci avete abbandonati, come fiori senza rugiada, guardiani di una terra da crescere, giunga a voi questo canto di attesa e di dolore. Le messi sono già mature, gli alberi sono cresciuti ed hanno prodotto in abbondanza, il nostro compito è finito. I figli dei nostri figli, nati nel solco di una terra straniera, dimenticheranno forse la vostra promessa. Ma noi, frutto della saggezza arrivata dal cielo, non abbiamo cancellato dalle menti il volto dei padri, ed ogni giorno ed ogni notte che “questo” pianeta concede, scrutiamo attenti le nubi aspettando di vedervi tornare sui carri di fuoco a riprendere ciò che avete lasciato”.</w:t>
      </w:r>
      <w:r>
        <w:rPr>
          <w:rFonts w:eastAsia="Arial" w:cs="Arial" w:ascii="Arial" w:hAnsi="Arial"/>
          <w:color w:val="800000"/>
        </w:rPr>
        <w:t xml:space="preserve"> </w:t>
      </w:r>
      <w:r>
        <w:rPr>
          <w:rFonts w:eastAsia="Arial" w:cs="Arial" w:ascii="Arial" w:hAnsi="Arial"/>
          <w:b/>
          <w:bCs/>
          <w:color w:val="800000"/>
        </w:rPr>
        <w:t>(da Un’antica canzone delle And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both"/>
        <w:rPr>
          <w:rFonts w:ascii="Arial" w:hAnsi="Arial" w:eastAsia="Arial" w:cs="Arial"/>
          <w:color w:val="800000"/>
        </w:rPr>
      </w:pPr>
      <w:r>
        <w:rPr>
          <w:rFonts w:eastAsia="Arial" w:cs="Arial" w:ascii="Arial" w:hAnsi="Arial"/>
          <w:color w:val="800000"/>
        </w:rPr>
        <w:t>I Giapponesi li hanno scolpiti come statuette dogu, con scafandro e cerniere a sfera (da cui si è copiato per gli astronauti). I Romani li vedevano come scudi di fuoco, i Persiani come tappeti volanti e i profeti biblici come carri di fuoco, nuvole o cerchi.</w:t>
      </w:r>
    </w:p>
    <w:p>
      <w:pPr>
        <w:pStyle w:val="Normal"/>
        <w:widowControl w:val="false"/>
        <w:jc w:val="both"/>
        <w:rPr>
          <w:rFonts w:ascii="Arial" w:hAnsi="Arial" w:eastAsia="Arial" w:cs="Arial"/>
          <w:color w:val="800000"/>
        </w:rPr>
      </w:pPr>
      <w:r>
        <w:rPr>
          <w:rFonts w:eastAsia="Arial" w:cs="Arial" w:ascii="Arial" w:hAnsi="Arial"/>
          <w:color w:val="800000"/>
        </w:rPr>
        <w:t>Il racconto biblico più descrittivo è di Ezechiele che scrive: “e vidi una ruota con sopra un’altra ruota, con una moltitudine di occhi d’ogni intorno”. Ed è proprio da questo ultimo migliaio di anni che gli incontri personali vengono descritti in modo inequivocabile.</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Noi vi diciamo che: se al Patriarca Abramo fosse stato concesso, in quel tempo, di possedere una macchina fotografica e il permesso di fotografare il “Signore, Dio” e i suoi due messaggeri che lo accompagnavano... avrebbe certamente scattato tre fotogrammi: il primo fotogramma mentre si lavava i piedi. Il secondo fotogramma mentre beveva il latte fresco. Il terzo fotogramma nel momento in cui mangiava la carne di vitello arrostita. Se tanto gli fosse stato concesso e se le immagini fossero arrivate a voi, avreste avuto la reale identità dell’Iddio vivente e della sua natura umana e divina. Se poi avesse potuto registrare quanto disse, avreste avuto anche l’esatta misura del suo potere e della sua padronanza nelle cose mortali ed immortali”.</w:t>
      </w:r>
    </w:p>
    <w:p>
      <w:pPr>
        <w:pStyle w:val="Normal"/>
        <w:widowControl w:val="false"/>
        <w:jc w:val="both"/>
        <w:rPr>
          <w:rFonts w:ascii="Arial" w:hAnsi="Arial" w:eastAsia="Arial" w:cs="Arial"/>
          <w:color w:val="800000"/>
        </w:rPr>
      </w:pPr>
      <w:r>
        <w:rPr>
          <w:rFonts w:eastAsia="Arial" w:cs="Arial" w:ascii="Arial" w:hAnsi="Arial"/>
          <w:color w:val="800000"/>
        </w:rPr>
        <w:t>Adesso che vi ho parlato di queste prove storiche tanto preziose per chi vuole fare una ricerca di tipo catalogo, vi assicuro che quanto ho da dirvi non è fondato su questa né su nessuna spiegazione razionale, né le fotografie, né qualunque studio ufologico, ma proviene dalla pura attenzione intelligente per la ricerca dell’uomo individuo e dell’uomo planetario. Questo è ciò che conta, per cui vi riporto concetti che stimolano la presa di coscienza di come la metodologia extraterrestre opera su di noi... e dopo, che ognuno scelga il proprio sentiero nel comune rispetto fraterno.</w:t>
      </w:r>
    </w:p>
    <w:p>
      <w:pPr>
        <w:pStyle w:val="Normal"/>
        <w:widowControl w:val="false"/>
        <w:jc w:val="both"/>
        <w:rPr>
          <w:rFonts w:ascii="Arial" w:hAnsi="Arial" w:eastAsia="Arial" w:cs="Arial"/>
          <w:color w:val="800000"/>
        </w:rPr>
      </w:pPr>
      <w:r>
        <w:rPr>
          <w:rFonts w:eastAsia="Arial" w:cs="Arial" w:ascii="Arial" w:hAnsi="Arial"/>
          <w:color w:val="800000"/>
        </w:rPr>
        <w:t>E proprio in seguito a questo particolare rapporto di questi esseri con gli uomini che li chiamano Dèi e che fanno prodigi così straordinari, è bene valutare quel concetto di Dio e paragonarlo a quello di oggi. Insomma, questi Dèi hanno strumentazioni di evoluzione per noi tutt’oggi fantascientifica. Se manipolano non solo l’energia elettromagnetica e gravitazionale, ma psichizzano la materia, le immagini e la luce, hanno a buon fine l’appellativo di collaboratori di quella definizione di creatori per i presupposti della nostra dimensione. Ci hanno sempre insegnato e guidato e siamo stati a colloquio con loro nei momenti in cui l’obbedienza era viva, poi abbiamo cercato ancora di distruggere tutto, sostituendo alla Saggezza quei sentimenti di egoismo, possesso, comodità, che ci hanno portato ai tempi moderni. Ecco il perché dei contattisti: riportare agli impegni e alle responsabilità gli uomini attraverso uomini, per stimolare all’interno la possibilità del risveglio, diversamente dall’odierna ricerca del farmaco per dimenticare la enorme cattiveria e il dolore in cui viviam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Abbiate verace certezza della realtà ormai incontestabile: il Pianeta Terra è sotto l’assiduo controllo di creature superiori provenienti da evoluti mondi degli spazi siderali. L’uomo del Pianeta Terra è destinato a mutare, anche se egli si ostina a non voler riconoscere questa realtà”.</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Se sapeste chi realmente siamo, fareste quanto il profeta Ezechiele fece nei pressi del fiume Chebar, quando vide noi e i nostri mezzi. Allora non ci chiamereste “alieni” né vi prodighereste a raffigurarci così, come voi siete. La vostra ignoranza ed i vostri primitivi istinti giustificano i vostri atti persecutivi e la propaganda blasfema. La violenza psicologica che esercitate nei riguardi di coloro che emergono dalle basse frequenze dell’animalità, non impediranno lo sviluppo di un processo conoscitivo capace di proporre la realizzazione di una “verità” ancora più antica del mondo che abitate. Prima che il vostro Pianeta potesse ospitare la vita, noi esistevamo già da tempo. Ancora non è giunto il momento perché possiate rendervi conto di chi realmente siamo, da dove veniamo e quali poteri possediamo ma, vi assicuro, che da qui a non molto tempo, avrete le migliori occasioni per meditare, dedurre e determinare. Avrete, certissimamente, la possibilità di ricredervi”.</w:t>
      </w:r>
    </w:p>
    <w:p>
      <w:pPr>
        <w:pStyle w:val="Normal"/>
        <w:widowControl w:val="false"/>
        <w:jc w:val="both"/>
        <w:rPr>
          <w:rFonts w:ascii="Arial" w:hAnsi="Arial" w:eastAsia="Arial" w:cs="Arial"/>
          <w:color w:val="800000"/>
        </w:rPr>
      </w:pPr>
      <w:r>
        <w:rPr>
          <w:rFonts w:eastAsia="Arial" w:cs="Arial" w:ascii="Arial" w:hAnsi="Arial"/>
          <w:color w:val="800000"/>
        </w:rPr>
        <w:t>Insistono, gli extraterrestri, sulla nostra indolenza, il caos psichico nel quale ci godiamo di nuotare e distruggere tutto come se il male che ricade su di noi fosse colpa di un’estraneità a noi che vogliamo odiare sempre più, noncuranti di ampliare l’autodistruzione.</w:t>
      </w:r>
    </w:p>
    <w:p>
      <w:pPr>
        <w:pStyle w:val="Normal"/>
        <w:widowControl w:val="false"/>
        <w:jc w:val="both"/>
        <w:rPr>
          <w:rFonts w:ascii="Arial" w:hAnsi="Arial" w:eastAsia="Arial" w:cs="Arial"/>
          <w:color w:val="800000"/>
        </w:rPr>
      </w:pPr>
      <w:r>
        <w:rPr>
          <w:rFonts w:eastAsia="Arial" w:cs="Arial" w:ascii="Arial" w:hAnsi="Arial"/>
          <w:color w:val="800000"/>
        </w:rPr>
        <w:t>Ma cosa è il male, chi è questo diavolo con cui ce la prendiamo sempre? Non siamo forse noi stessi?</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Il male è fine al bene, il Bene è fine a se stesso. Il diavolo esisterà sino a quando gli uomini preferiscono l’odio all’amore, la guerra alla pace, l’egoismo all’altruismo, l’ingiustizia alla giustizia.</w:t>
      </w:r>
    </w:p>
    <w:p>
      <w:pPr>
        <w:pStyle w:val="Normal"/>
        <w:widowControl w:val="false"/>
        <w:jc w:val="both"/>
        <w:rPr>
          <w:rFonts w:ascii="Arial" w:hAnsi="Arial" w:eastAsia="Arial" w:cs="Arial"/>
          <w:color w:val="800000"/>
        </w:rPr>
      </w:pPr>
      <w:r>
        <w:rPr>
          <w:rFonts w:eastAsia="Arial" w:cs="Arial" w:ascii="Arial" w:hAnsi="Arial"/>
          <w:color w:val="800000"/>
        </w:rPr>
        <w:t>Il Diavolo lo nutrono gli uomini perché amano tutto ciò che egli offre. Egli è il mezzo della tentazione e delle prove, ma non potrà mai essere il fine della nostra ascensione. Quando gli uomini avranno imparato a scegliere il Bene, il diavolo non avrà più ragione di esistere, si dissolverà perché la sua funzione sarà terminata”.</w:t>
      </w:r>
    </w:p>
    <w:p>
      <w:pPr>
        <w:pStyle w:val="Normal"/>
        <w:widowControl w:val="false"/>
        <w:jc w:val="both"/>
        <w:rPr>
          <w:rFonts w:ascii="Arial" w:hAnsi="Arial" w:eastAsia="Arial" w:cs="Arial"/>
          <w:color w:val="800000"/>
        </w:rPr>
      </w:pPr>
      <w:r>
        <w:rPr>
          <w:rFonts w:eastAsia="Arial" w:cs="Arial" w:ascii="Arial" w:hAnsi="Arial"/>
          <w:color w:val="800000"/>
        </w:rPr>
        <w:t>Parlare altresì di avvistamenti e di fenomeni riguardanti astronavi spaziali fin dai tempi biblici, è senz’altro interessante e utile, ma fermarsi lì è infantile.</w:t>
      </w:r>
    </w:p>
    <w:p>
      <w:pPr>
        <w:pStyle w:val="Normal"/>
        <w:widowControl w:val="false"/>
        <w:spacing w:before="0" w:after="60"/>
        <w:jc w:val="both"/>
        <w:rPr>
          <w:rFonts w:ascii="Arial" w:hAnsi="Arial" w:eastAsia="Arial" w:cs="Arial"/>
          <w:color w:val="800000"/>
        </w:rPr>
      </w:pPr>
      <w:r>
        <w:rPr>
          <w:rFonts w:eastAsia="Arial" w:cs="Arial" w:ascii="Arial" w:hAnsi="Arial"/>
          <w:color w:val="800000"/>
        </w:rPr>
        <w:t>Ricordo il ritrovamento di 600 corpi mummificati, trovati nel nord della Siberia, accanto a resti di mammut e tigri a zanne lunghe, risalenti a 30.000 anni fa.</w:t>
      </w:r>
    </w:p>
    <w:p>
      <w:pPr>
        <w:pStyle w:val="Normal"/>
        <w:widowControl w:val="false"/>
        <w:spacing w:before="0" w:after="60"/>
        <w:jc w:val="both"/>
        <w:rPr>
          <w:rFonts w:ascii="Arial" w:hAnsi="Arial" w:eastAsia="Arial" w:cs="Arial"/>
          <w:color w:val="800000"/>
        </w:rPr>
      </w:pPr>
      <w:r>
        <w:rPr>
          <w:rFonts w:eastAsia="Arial" w:cs="Arial" w:ascii="Arial" w:hAnsi="Arial"/>
          <w:color w:val="800000"/>
        </w:rPr>
        <w:t>Particolari:</w:t>
      </w:r>
    </w:p>
    <w:p>
      <w:pPr>
        <w:pStyle w:val="Normal"/>
        <w:widowControl w:val="false"/>
        <w:jc w:val="both"/>
        <w:rPr>
          <w:rFonts w:ascii="Arial" w:hAnsi="Arial" w:eastAsia="Arial" w:cs="Arial"/>
          <w:color w:val="800000"/>
        </w:rPr>
      </w:pPr>
      <w:r>
        <w:rPr>
          <w:rFonts w:eastAsia="Arial" w:cs="Arial" w:ascii="Arial" w:hAnsi="Arial"/>
          <w:color w:val="800000"/>
        </w:rPr>
        <w:t>1) struttura genetica: scheletro diverso dal nostro, ne umano ne scimmiesco.</w:t>
      </w:r>
    </w:p>
    <w:p>
      <w:pPr>
        <w:pStyle w:val="Normal"/>
        <w:widowControl w:val="false"/>
        <w:jc w:val="both"/>
        <w:rPr>
          <w:rFonts w:ascii="Arial" w:hAnsi="Arial" w:eastAsia="Arial" w:cs="Arial"/>
          <w:color w:val="800000"/>
        </w:rPr>
      </w:pPr>
      <w:r>
        <w:rPr>
          <w:rFonts w:eastAsia="Arial" w:cs="Arial" w:ascii="Arial" w:hAnsi="Arial"/>
          <w:color w:val="800000"/>
        </w:rPr>
        <w:t>2) cranio diverso, più grande.</w:t>
      </w:r>
    </w:p>
    <w:p>
      <w:pPr>
        <w:pStyle w:val="Normal"/>
        <w:widowControl w:val="false"/>
        <w:jc w:val="both"/>
        <w:rPr>
          <w:rFonts w:ascii="Arial" w:hAnsi="Arial" w:eastAsia="Arial" w:cs="Arial"/>
          <w:color w:val="800000"/>
        </w:rPr>
      </w:pPr>
      <w:r>
        <w:rPr>
          <w:rFonts w:eastAsia="Arial" w:cs="Arial" w:ascii="Arial" w:hAnsi="Arial"/>
          <w:color w:val="800000"/>
        </w:rPr>
        <w:t>3) niente resti di astronavi, lasciate dopo un cataclisma (dentro il ghiaccio).</w:t>
      </w:r>
    </w:p>
    <w:p>
      <w:pPr>
        <w:pStyle w:val="Normal"/>
        <w:widowControl w:val="false"/>
        <w:spacing w:before="0" w:after="60"/>
        <w:jc w:val="both"/>
        <w:rPr>
          <w:rFonts w:ascii="Arial" w:hAnsi="Arial" w:eastAsia="Arial" w:cs="Arial"/>
          <w:color w:val="800000"/>
        </w:rPr>
      </w:pPr>
      <w:r>
        <w:rPr>
          <w:rFonts w:eastAsia="Arial" w:cs="Arial" w:ascii="Arial" w:hAnsi="Arial"/>
          <w:color w:val="800000"/>
        </w:rPr>
        <w:t>4) hanno 9 dita, piedi palmati con membrane interditali, occhi a geometria fissa.</w:t>
      </w:r>
    </w:p>
    <w:p>
      <w:pPr>
        <w:pStyle w:val="Normal"/>
        <w:widowControl w:val="false"/>
        <w:jc w:val="both"/>
        <w:rPr>
          <w:rFonts w:ascii="Arial" w:hAnsi="Arial" w:eastAsia="Arial" w:cs="Arial"/>
          <w:color w:val="800000"/>
        </w:rPr>
      </w:pPr>
      <w:r>
        <w:rPr>
          <w:rFonts w:eastAsia="Arial" w:cs="Arial" w:ascii="Arial" w:hAnsi="Arial"/>
          <w:color w:val="800000"/>
        </w:rPr>
        <w:t>Erano provenienti dal pianeta Venere, così come testimonia un fatto accaduto nel 1983, riportato dal giornalista Henry Gris, che racconta: “Nella estate 1983, in seguito ad una esplosione nel cielo di Sosnovka, cadde dolcemente sul terreno una capsula metallizzata sconosciuta da militari e scienziati. Vi era dentro un bambino con mani e piedi palmati, senza capelli ne sopracciglia, con pupille porpora e iride violetto, immerso per metà nell’acqua. Cosa successe?”.</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Per voi, la migliore scienza e la più avanzata tecnologia si utilizzano per la guerra. Per noi, “alieni”, la scienza e la tecnologia che possediamo vengono utilizzate per la pace e per il progresso nostro e di tutti i popoli con cui veniamo in contatto e che si predispongono ad usarla positivamente e coscienziosamente. Nei nostri archivi, rimane indelebile la storia degli Atlantidei che beneficiarono di alcuni valori della nostra scienza e della nostra tecnologia, non esclusi i “Vimanas”, apparecchi prodigiosi capaci di trasportare uomini e cose da un pianeta all’altro, da un punto all’altro della Terra. Con la loro degenerazione, si è chiusa una parentesi del nostro fraterno amore universale. Sul Pianeta Venere, la nostra missione ha avuto successo ed anche se gli esseri sono ancora vincolati ad una esistenza acquatica più che in terraferma, progrediscono in un modo eccezionale facendo buon uso della scienza e della tecnica messe a loro disposizione. Molti di loro viaggiano ed alcuni hanno visitato il vostro pianeta. Un apparecchio che trasportava genitori e figlio è stato danneggiato dai missili russi. Il bambino è stato messo in salvo prima che l’apparecchio si autodisintegrasse. Questo bambino, rilevato dalla capsula di salvataggio dai soldati, è sopravvissuto solo tre mesi. Una cronaca che già conoscete e che ci dà l’esatta misura della vostra congenita e sanguinaria violenza, dell’uso irresponsabile e negativo della vostra tecnica. Immaginate un po' cosa sarebbe successo sul vostro pianeta se avessimo lasciato intatte ai degenerati atlantidei le nostre cognizioni scientifiche e tecniche, per la vostra attuale scienza impensabili! Ancora, malgrado il tempo trascorso in cui si è chiusa la parentesi, non siete affatto migliorati. Ciò che vi proponete di attuare nello spazio vi procurerà indicibili dolori, immani sofferenze, effetti terrificanti. Noi, “alieni”, abbiamo riaperto una nuova parentesi nella speranza di salvare il salvabile, e perciò abbiamo messo in campo quanto disponiamo in scienza e tecnica”.</w:t>
      </w:r>
    </w:p>
    <w:p>
      <w:pPr>
        <w:pStyle w:val="Normal"/>
        <w:widowControl w:val="false"/>
        <w:jc w:val="both"/>
        <w:rPr>
          <w:rFonts w:ascii="Arial" w:hAnsi="Arial" w:eastAsia="Arial" w:cs="Arial"/>
          <w:color w:val="800000"/>
        </w:rPr>
      </w:pPr>
      <w:r>
        <w:rPr>
          <w:rFonts w:eastAsia="Arial" w:cs="Arial" w:ascii="Arial" w:hAnsi="Arial"/>
          <w:color w:val="800000"/>
        </w:rPr>
        <w:t>Qual'è la risposta al nostro scetticismo, alla nostra mancata funzionalità intellettiva? Quanto avevano testimoniato da sempre, persone di indubbia credibilità e professionisti che erano stati derisi, scherniti. Come le testimonianze di Oberth, maestro di Von Braun padre della missilistica moderna, il quale asserisce di essere in contatto con civiltà extraterrestri.</w:t>
      </w:r>
    </w:p>
    <w:p>
      <w:pPr>
        <w:pStyle w:val="Normal"/>
        <w:widowControl w:val="false"/>
        <w:jc w:val="both"/>
        <w:rPr>
          <w:rFonts w:ascii="Arial" w:hAnsi="Arial" w:eastAsia="Arial" w:cs="Arial"/>
          <w:color w:val="800000"/>
        </w:rPr>
      </w:pPr>
      <w:r>
        <w:rPr>
          <w:rFonts w:eastAsia="Arial" w:cs="Arial" w:ascii="Arial" w:hAnsi="Arial"/>
          <w:color w:val="800000"/>
        </w:rPr>
        <w:t>Insomma: insigni scienziati, capi di stato, piloti, astronauti, responsabili dell’ordine sociale, professori e studiosi di ogni campo, avevano solo iniziato a rendere di pubblico dominio le prove della presenza extraterrestre sul nostro pianeta. Una simile verità non poteva restare celata neanche ai profani, coinvolgendo ogni aspetto del genere umano: di cultura, di morale, di scienza e di politica! Ecco, il nocciolo del problema, ora non rimane che questo.</w:t>
      </w:r>
    </w:p>
    <w:p>
      <w:pPr>
        <w:pStyle w:val="Normal"/>
        <w:widowControl w:val="false"/>
        <w:jc w:val="both"/>
        <w:rPr>
          <w:rFonts w:ascii="Arial" w:hAnsi="Arial" w:eastAsia="Arial" w:cs="Arial"/>
          <w:color w:val="800000"/>
        </w:rPr>
      </w:pPr>
      <w:r>
        <w:rPr>
          <w:rFonts w:eastAsia="Arial" w:cs="Arial" w:ascii="Arial" w:hAnsi="Arial"/>
          <w:color w:val="800000"/>
        </w:rPr>
        <w:t>Il seme della giustizia, il senso della morale, l’integrità dell’anima, il cristianesimo, non esistono più; sono state sostituite da una “non lotta” perché si vuole morire senza saperlo, ecco perché dimenticare, che vuol dire uccidere se stessi e gli altri, specialmente chi più parla di pace e di amore fraterno. La vita non ha più valore, e ognuno si rotola come un maiale in istituzioni increate di un collettivo peggiore. L’uomo ancor più oggi ha voluto fare Dio a propria immagine e somiglianza. Questo è il peccato fondamentale. Ripetuto. E l’uomo così va solo distrutto. I due angeli che, dopo aver pranzato con Abramo, andarono da Lot per fare giustizia di Sodoma e Gomorra, dissero: “Noi siamo venuti qui per distruggere questo luogo; grande è il clamore dei peccati che dai Sodomiti si è innalzato al Signore. E il Signore ci ha mandati a distruggerlo”. Oggi, quanti dovrebbero essere eliminati per quanto, di peggio, viene fatto?</w:t>
      </w:r>
    </w:p>
    <w:p>
      <w:pPr>
        <w:pStyle w:val="Normal"/>
        <w:widowControl w:val="false"/>
        <w:spacing w:before="0" w:after="60"/>
        <w:jc w:val="both"/>
        <w:rPr>
          <w:rFonts w:ascii="Arial" w:hAnsi="Arial" w:eastAsia="Arial" w:cs="Arial"/>
          <w:color w:val="800000"/>
        </w:rPr>
      </w:pPr>
      <w:r>
        <w:rPr>
          <w:rFonts w:eastAsia="Arial" w:cs="Arial" w:ascii="Arial" w:hAnsi="Arial"/>
          <w:color w:val="800000"/>
        </w:rPr>
        <w:t>In conclusione, pubblico un documento particolare: il 6 Gennaio 1761, Voltaire scrisse al Conte di Saint Germain:</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Io Vi rispondo, Signore, alla lettera del mese di Aprile nella quale le terribili rivelazioni fanno del vecchio uomo che sono diventato, il confidente del più terribile dei vostri segreti, il giorno della sua morte. Grazie Germain, la Vostra lunga strada nel tempo sarà rischiarata dalla mia amicizia per Voi, anche al momento delle Vostre rivelazioni sulla metà del 20° secolo. Le immagini parlanti non avrebbero potuto, a causa del tempo, conservarsi nel ricordo. Possano le vostre meravigliose macchine volanti, ricondurVi a me. Addio, amico mio”.</w:t>
      </w:r>
    </w:p>
    <w:p>
      <w:pPr>
        <w:pStyle w:val="Normal"/>
        <w:widowControl w:val="false"/>
        <w:spacing w:before="0" w:after="60"/>
        <w:jc w:val="right"/>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Voltaire, Gentiluomo del Re”.</w:t>
      </w:r>
    </w:p>
    <w:p>
      <w:pPr>
        <w:pStyle w:val="Normal"/>
        <w:widowControl w:val="false"/>
        <w:jc w:val="both"/>
        <w:rPr>
          <w:rFonts w:ascii="Arial" w:hAnsi="Arial" w:eastAsia="Arial" w:cs="Arial"/>
          <w:color w:val="800000"/>
        </w:rPr>
      </w:pPr>
      <w:r>
        <w:rPr>
          <w:rFonts w:eastAsia="Arial" w:cs="Arial" w:ascii="Arial" w:hAnsi="Arial"/>
          <w:color w:val="800000"/>
        </w:rPr>
        <w:t>Chi era il Conte di Saint Germain? Un loro contattato. Così come Cagliostro, promotore del grande movimento di “Libertà, Uguaglianza, Fratellanza”, anche se, come sempre, gli uomini interpretano a proprio uso e consumo queste direttive, passando dalla esaltazione alla crocifissione.</w:t>
      </w:r>
      <w:r>
        <w:br w:type="page"/>
      </w:r>
    </w:p>
    <w:p>
      <w:pPr>
        <w:pStyle w:val="Normal"/>
        <w:widowControl w:val="false"/>
        <w:spacing w:before="0" w:after="480"/>
        <w:jc w:val="center"/>
        <w:rPr>
          <w:rFonts w:ascii="Arial" w:hAnsi="Arial" w:eastAsia="Arial" w:cs="Arial"/>
          <w:i/>
          <w:i/>
          <w:iCs/>
          <w:color w:val="800000"/>
          <w:sz w:val="28"/>
          <w:szCs w:val="28"/>
        </w:rPr>
      </w:pPr>
      <w:r>
        <w:rPr>
          <w:rFonts w:eastAsia="Arial" w:cs="Arial" w:ascii="Arial" w:hAnsi="Arial"/>
          <w:i/>
          <w:iCs/>
          <w:color w:val="800000"/>
          <w:sz w:val="28"/>
          <w:szCs w:val="28"/>
        </w:rPr>
        <w:t>LE RELIGIONI</w:t>
      </w:r>
    </w:p>
    <w:p>
      <w:pPr>
        <w:pStyle w:val="Normal"/>
        <w:widowControl w:val="false"/>
        <w:jc w:val="both"/>
        <w:rPr>
          <w:rFonts w:ascii="Arial" w:hAnsi="Arial" w:eastAsia="Arial" w:cs="Arial"/>
          <w:color w:val="800000"/>
        </w:rPr>
      </w:pPr>
      <w:r>
        <w:rPr>
          <w:rFonts w:eastAsia="Arial" w:cs="Arial" w:ascii="Arial" w:hAnsi="Arial"/>
          <w:color w:val="800000"/>
        </w:rPr>
        <w:t>La causa di tutti i culti e religioni del mondo è unica anche se gli aspetti possono sembrare diversi. Le conclusioni scaturiscono da un serio e approfondito studio, confortato da esperienze chiare ed inconfutabili. L’era degli “UFO” e di quanto si manifesta in modo apparentemente fenomenico ed incomprensibile all’umana intelligenza, ha riaperto una parentesi chiusa temporaneamente: la visita sulla Terra di esseri provenienti dagli spazi esterni e portatori di una scienza, più che fantascientifica, impensabile! Non è certamente una rivisitazione casuale bensì causale.</w:t>
      </w:r>
    </w:p>
    <w:p>
      <w:pPr>
        <w:pStyle w:val="Normal"/>
        <w:widowControl w:val="false"/>
        <w:jc w:val="both"/>
        <w:rPr>
          <w:rFonts w:ascii="Arial" w:hAnsi="Arial" w:eastAsia="Arial" w:cs="Arial"/>
          <w:color w:val="800000"/>
        </w:rPr>
      </w:pPr>
      <w:r>
        <w:rPr>
          <w:rFonts w:eastAsia="Arial" w:cs="Arial" w:ascii="Arial" w:hAnsi="Arial"/>
          <w:color w:val="800000"/>
        </w:rPr>
        <w:t>Questi Signori, con caratteristiche multidimensionali e con un bagaglio di valori morali, sociali e spirituali evolutissimi, non ignorano nulla di quanto riguarda la formazione del sistema solare a cui appartiene il Pianeta Terra, e tanto meno sconoscono l’evoluzione della specie umana o di quanto vive o vegeta su questo pianeta. Per i primati dell’uomo, questi Signori che scorrazzavano per i cieli con carri di fuoco o scudi luminosi, erano “Dèi” provenienti dalle stelle, erano gli esseri di luce, maestri di vita e verità, istruttori, guide, coordinatori legislatori, tutori di un ordine prestabilito, artefici di prodigiose trasformazioni. Attinsero da questi molteplici aspetti la sensazione della loro Deità, nella loro incontestabile potenza. I contatti con questi Signori provenienti dalle stelle suscitarono un senso di venerazione, un bisogno imperioso di riconoscenza per gli insegnamenti che venivano loro concessi per istruire, nel miglior modo, la terrena esistenza.</w:t>
      </w:r>
    </w:p>
    <w:p>
      <w:pPr>
        <w:pStyle w:val="Normal"/>
        <w:widowControl w:val="false"/>
        <w:jc w:val="both"/>
        <w:rPr>
          <w:rFonts w:ascii="Arial" w:hAnsi="Arial" w:eastAsia="Arial" w:cs="Arial"/>
          <w:color w:val="800000"/>
        </w:rPr>
      </w:pPr>
      <w:r>
        <w:rPr>
          <w:rFonts w:eastAsia="Arial" w:cs="Arial" w:ascii="Arial" w:hAnsi="Arial"/>
          <w:color w:val="800000"/>
        </w:rPr>
        <w:t>I vari gruppi etnici interpretarono in modi diversi le Loro presenze e i Loro insegnamenti, conservando inalterato il concetto della Loro Deità e della Loro provenienza. Ed ecco le religioni!</w:t>
      </w:r>
    </w:p>
    <w:p>
      <w:pPr>
        <w:pStyle w:val="Normal"/>
        <w:widowControl w:val="false"/>
        <w:jc w:val="both"/>
        <w:rPr>
          <w:rFonts w:ascii="Arial" w:hAnsi="Arial" w:eastAsia="Arial" w:cs="Arial"/>
          <w:color w:val="800000"/>
        </w:rPr>
      </w:pPr>
      <w:r>
        <w:rPr>
          <w:rFonts w:eastAsia="Arial" w:cs="Arial" w:ascii="Arial" w:hAnsi="Arial"/>
          <w:color w:val="800000"/>
        </w:rPr>
        <w:t>I culti che, ancora oggi, si evidenziano senza mai proporsi di ridimensionare gli antichi discorsi e portarli sul piano delle moderne conoscenze tecnologiche e scientifiche di questo tempo. I fatti che si registrano in questo scorcio di secolo racchiusi sotto la definizione “UFO” sono la parentesi che si riapre, ed anche se il discorso può sembrare diverso da quello del grande passato e il valore interpretativo contrastante, la causa è la stessa, la matrice unica, gli aspetti identici. Bisognerebbe domandarsi il perché si è riaperta la parentesi e cosa vuole significare questa rivisitazione.</w:t>
      </w:r>
    </w:p>
    <w:p>
      <w:pPr>
        <w:pStyle w:val="Normal"/>
        <w:widowControl w:val="false"/>
        <w:jc w:val="both"/>
        <w:rPr>
          <w:rFonts w:ascii="Arial" w:hAnsi="Arial" w:eastAsia="Arial" w:cs="Arial"/>
          <w:color w:val="800000"/>
        </w:rPr>
      </w:pPr>
      <w:r>
        <w:rPr>
          <w:rFonts w:eastAsia="Arial" w:cs="Arial" w:ascii="Arial" w:hAnsi="Arial"/>
          <w:color w:val="800000"/>
        </w:rPr>
        <w:t>La risposta è contenuta “nei segni dei tempi” e nei molteplici pericoli che travagliano e minacciano la sopravvivenza umana. Chi ha capito la risposta cerca di farla capire agli altri portando avanti un discorso chiaro inconfondibile e carico di una verità più antica di quanto si possa immaginare, diversamente da quanto propongono certe organizzazioni religiose.</w:t>
      </w:r>
    </w:p>
    <w:p>
      <w:pPr>
        <w:pStyle w:val="Normal"/>
        <w:widowControl w:val="false"/>
        <w:jc w:val="both"/>
        <w:rPr>
          <w:rFonts w:ascii="Arial" w:hAnsi="Arial" w:eastAsia="Arial" w:cs="Arial"/>
          <w:color w:val="800000"/>
        </w:rPr>
      </w:pPr>
      <w:r>
        <w:rPr>
          <w:rFonts w:eastAsia="Arial" w:cs="Arial" w:ascii="Arial" w:hAnsi="Arial"/>
          <w:color w:val="800000"/>
        </w:rPr>
        <w:t>Cercando anche di far risalire alla luce quanto si è cercato di nascondere maldestramente, ad esempio risalendo dalle traduzioni dei testi biblici aramaici in greco e da questo in romano: dalla parola “Malakh” in greco “anghelos” si sarebbe dovuta tradurre “nuntius” e non la traslitterazione “angelos” che non vuol dire proprio null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Messaggeri” dunque, di chi? Diciamola la Verità!</w:t>
      </w:r>
    </w:p>
    <w:p>
      <w:pPr>
        <w:pStyle w:val="Normal"/>
        <w:widowControl w:val="false"/>
        <w:jc w:val="both"/>
        <w:rPr>
          <w:rFonts w:ascii="Arial" w:hAnsi="Arial" w:eastAsia="Arial" w:cs="Arial"/>
          <w:color w:val="800000"/>
        </w:rPr>
      </w:pPr>
      <w:r>
        <w:rPr>
          <w:rFonts w:eastAsia="Arial" w:cs="Arial" w:ascii="Arial" w:hAnsi="Arial"/>
          <w:color w:val="800000"/>
        </w:rPr>
        <w:t>Sino a quando l’uomo di questo pianeta verrà strumentalizzato dall’ignoranza, rimarrà disunito. Anche le religioni si sono rivestite di potere, mentre la Giustizia, l’Amore e la Pace emanati dallo spirito Onnicreante cosmico, hanno una sola ed unica legge: il Bene di tutti nella Luce che vivifica e santifica lo Spirito vivente. Il Tempio vivente è dunque l’umanità intera. Il vero reale sacerdozio e l’unico rito è di amare la giustizia espressa nel moto delle stelle e degli universi che istruiscono l’immortale, eterno edificio cosmico nel suo continuo divenire. Nella tavola di smeraldo di Ermete Trismegisto sta scritto: “È vero senza menzogna, certo e verissimo: ciò che è in alto è come ciò che sta in basso e ciò che sta in basso è come ciò che sta in alto per le meraviglie di una Unica cosa”. Ecco la verità. La verità che le religioni dividono rendendo sterile la sua efficacia, i suoi eterni, immutabili valori evolutivi. E per contro, molti fanno commercio della Sapienza di Dio e dell’Amore di Crist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Sono molti gli speculatori della sapienza che Dio dispensa per illuminare gli spiriti e renderli fecondi e coscienti della Sua Divina Natura Vivente. Vi sono tanti altri che barattano il celeste amore di Cristo e ne fanno oggetto di dare e di avere come comune commercio, di Colui che tutto donò senza nulla chiedere in cambio; non sanno il turbamento che provocano verso gli spiriti anelanti di puro, disinteressato ed altruistico amore”.</w:t>
      </w:r>
      <w:r>
        <w:br w:type="page"/>
      </w:r>
    </w:p>
    <w:p>
      <w:pPr>
        <w:pStyle w:val="Normal"/>
        <w:widowControl w:val="false"/>
        <w:spacing w:before="0" w:after="480"/>
        <w:jc w:val="center"/>
        <w:rPr>
          <w:rFonts w:ascii="Arial" w:hAnsi="Arial" w:eastAsia="Arial" w:cs="Arial"/>
          <w:i/>
          <w:i/>
          <w:iCs/>
          <w:color w:val="800000"/>
          <w:sz w:val="28"/>
          <w:szCs w:val="28"/>
        </w:rPr>
      </w:pPr>
      <w:r>
        <w:rPr>
          <w:rFonts w:eastAsia="Arial" w:cs="Arial" w:ascii="Arial" w:hAnsi="Arial"/>
          <w:i/>
          <w:iCs/>
          <w:color w:val="800000"/>
          <w:sz w:val="28"/>
          <w:szCs w:val="28"/>
        </w:rPr>
        <w:t>LA SCIENZA UMANA</w:t>
      </w:r>
    </w:p>
    <w:p>
      <w:pPr>
        <w:pStyle w:val="Normal"/>
        <w:widowControl w:val="false"/>
        <w:jc w:val="both"/>
        <w:rPr>
          <w:rFonts w:ascii="Arial" w:hAnsi="Arial" w:eastAsia="Arial" w:cs="Arial"/>
          <w:color w:val="800000"/>
        </w:rPr>
      </w:pPr>
      <w:r>
        <w:rPr>
          <w:rFonts w:eastAsia="Arial" w:cs="Arial" w:ascii="Arial" w:hAnsi="Arial"/>
          <w:color w:val="800000"/>
        </w:rPr>
        <w:t xml:space="preserve">Le spinte ad una superiore meditazione sulla relatività dei sistemi di riferimento per cui ogni perfezionamento viene umiliato, oltre che dalla ricerca nel buio delle microparticelle, ci viene dal contatto con il cosmo che ci ha offerto le esperienze astronautiche dei nostri esploratori lunari. </w:t>
      </w:r>
    </w:p>
    <w:p>
      <w:pPr>
        <w:pStyle w:val="Normal"/>
        <w:widowControl w:val="false"/>
        <w:jc w:val="both"/>
        <w:rPr>
          <w:rFonts w:ascii="Arial" w:hAnsi="Arial" w:eastAsia="Arial" w:cs="Arial"/>
          <w:color w:val="800000"/>
        </w:rPr>
      </w:pPr>
      <w:r>
        <w:rPr>
          <w:rFonts w:eastAsia="Arial" w:cs="Arial" w:ascii="Arial" w:hAnsi="Arial"/>
          <w:color w:val="800000"/>
        </w:rPr>
        <w:t>Lasciamo da parte le ormai famose foto scattate dalle varie sonde terrestri, o l’incontro di Armstrong e compagni con le astronavi extraterrestri che li aspettavano ai bordi del cratere, oppure le testimonianze delle navi extraterrestri che hanno seguito in volo i nostri astronauti; parliamo meglio della rivoluzione avvenuta nella mente della ragione umana. Il desiderio e la necessità che la nuova frontiera dell’uomo sia la espansione nel cosmo, è aumentata sempre più, ma questo verrebbe fatto per fini di conoscenza ed introspezione, oppure per conquista e sfruttamento? Quale enorme divario tra i due motivi! È lo stesso problema che scientificamente ci si pone quando ci si confronta con una etica o ruolo pseudo</w:t>
        <w:noBreakHyphen/>
        <w:t>teologico che non si accetta.</w:t>
      </w:r>
    </w:p>
    <w:p>
      <w:pPr>
        <w:pStyle w:val="Normal"/>
        <w:widowControl w:val="false"/>
        <w:jc w:val="both"/>
        <w:rPr>
          <w:rFonts w:ascii="Arial" w:hAnsi="Arial" w:eastAsia="Arial" w:cs="Arial"/>
          <w:color w:val="800000"/>
        </w:rPr>
      </w:pPr>
      <w:r>
        <w:rPr>
          <w:rFonts w:eastAsia="Arial" w:cs="Arial" w:ascii="Arial" w:hAnsi="Arial"/>
          <w:color w:val="800000"/>
        </w:rPr>
        <w:t>Biologi e psicanalisti negano, ma di quale scienza esatta si vorrebbe parlare? È sufficiente renderci conto della incompatibilità tra la vita internamente alla dimensione atmosferica regolata da leggi biofisiche planetarie e la VITA nel cosmo governata da leggi astrali psico</w:t>
        <w:noBreakHyphen/>
        <w:t>dinamiche. Infatti basta pensare agli allenamenti del corpo per la coordinazione e l’orientamento dei movimenti in stato di imponderabilità spaziale. Queste vengono sconvolte nel volo spaziale, non trovano riscontro con i concetti di verticale</w:t>
        <w:noBreakHyphen/>
        <w:t>orizzontale, sopra</w:t>
        <w:noBreakHyphen/>
        <w:t>sotto, peso</w:t>
        <w:noBreakHyphen/>
        <w:t>caduta, e perdono ogni valore e significato. Da qui il mal di spazio, che si scarica attraverso il sistema neurovegetativo. “Una lunga permanenza in spazi privi di gravitazionalità, provocherebbe lesioni gravi ed irreversibili sulle strutture biofisiche del corpo umano. Gli abitacoli viaggianti o stazionati fuori dell’ambiente gravitazionale della terra, devono essere muniti di una propria forza gravitazionale al fine di evitare modificazioni nei dinamismi coesili della materia organica ed inorganica. Nella stratosfera esiste un magnetismo in stato diverso da quello che fa parte dell’anello magnetosferico da cui scaturisce la gravitazionalità sul vostro pianeta. Modificando questo magnetismo stratosferico si può ottenere un anello gravitazionale intorno ad un corpo stazionante o viaggiante. Il moto deve essere vorticoso. È assai utile ricordare a voi terrestri che già gli antichi Greci avevano, in parte, individuato l’importanza del moto vorticoso nei fenomeni naturali. Un vostro bravo studioso di nome Descartes, aveva ripreso tale studio che, in verità, fu purtroppo lungamente trascurato. Oggi, poiché l’uomo è deciso a varcare la soglia dello spazio cosmico, occorre che gli scienziati terrestri, prendano in serio esame questo fenomeno che è di enorme importanza, e meglio diremmo decisivo, per quel mezzo aereo spaziale che dovrà portare per la prima volta l’uomo negli spazi cosmici. L’uomo di oggi, conosce il calore e la luce dell’ambiente in cui vive e sa benissimo che non può esporsi all’assorbimento di una energia maggiore di quella che la sua natura gli consente senza subire immediatamente la morte. L’importanza vitale che ha la cappa atmosferica nel mitigare l’impressionante entrata dei globuli energetici solari ad altissima energia che, a sciami di un numero impensabile colpiscono in pieno l’involucro magnetosferico che protegge il vostro pianeta e che per uno sconosciuto atto di attrito e risonanza, provocano quella luce e quel calore tanto indispensabili alla vita umana e di tutte le cose ad essa vicine ed utili compresa la stessa atmosfera che per tale causa elabora e modifica i valori dei propri elementi, dovrebbe indurre la scienza aerodinamica e la fisica atomica terrestre a prendere in seria considerazione lo studio dell’energia vorticosa fluttuante. Gli scienziati terrestri sicuramente conoscono che nello spazio cosmico, oltre la ionosfera, esiste un particolare tipo di energia in uno stato di satura purezza, organizzata nella sua piena potenza viaggiante ad incalcolabile velocità e disposta a scaricare la sua titanica energia in un qualsiasi corpo d’incontro. Tutti i satelliti artificiali lanciati nello spazio da voi terrestri, sono stati continuamente avviluppati da una sufficiente luminescenza durante tutto il periodo di rotazione intorno al vostro pianeta, non certamente per luce riflessa, come molti credono, ma bensì per la continua aderenza dei globuli solari che con tale scontro edificano una sufficiente causa per attuare la modifica della sua originaria struttura e provocando altresì una continua distesa di luce ed una notevole energia vorticosa. I previsti mezzi con cui l’uomo dovrebbe sperimentare i primi voli nello spazio cosmico, non sono idonei per una impresa del genere. Occorre che il mezzo viaggi nello spazio spinto dall’energia vorticosa fluttuante e che il mezzo e l’uomo stiano sempre al centro del vortice, punto invulnerabile che la vostra scienza non conosce ancora. Se la vostra scienza mirerà a raggiungere i valori positivi dell’evoluzione tecnologica spaziale impedendo l’intromissione degenerativa del profitto bellico e delle fermentazioni che esso produce, tuteleremo ed agevoleremo la vostra operosità. Se, per vostra sventura, si dovesse verificare l’intromissione delle forze destabilizzatrici della potenza bellica, i guai non vi mancherebbero, né ci predisporremmo ad aiutarvi. La conquista dello spazio deve essere animata dai più alti valori morali, sociali, scientifici, dello spirito umano. Nello spazio si stringono le mani, sulla Terra si danno pugni sugli occhi. Se gli uomini potessero esprimere quello che realmente sentono nel profondo dei loro cuori, non sarebbero soltanto gli astronauti ad abbracciarsi e a stringersi le mani, con reale fraterna benevolenza, ma tutti. Gli uomini non sono però liberi per poter esprimere, praticamente, questo anelito d’amore, perché c’è chi divide, c’è chi produce odio, c’è chi distanzia, ideologicamente, l’uomo dall’altro uomo, il fratello dall’altro fratello. Solo nello spazio, simbolo supremo della libertà universale, libero da coercizioni e da regole politiche e religiose, l’uomo con l’altro uomo si sente fratello e senza riserve mentali. Quando gli astronauti rientreranno sulla Terra, sarà difficile riconciliare la vita, perché non potranno esprimere gli istinti della propria libertà e dell’amore fraterno. Allora saranno costretti a stringere i pugni e a lanciarseli negli occhi”.</w:t>
      </w:r>
    </w:p>
    <w:p>
      <w:pPr>
        <w:pStyle w:val="Normal"/>
        <w:widowControl w:val="false"/>
        <w:jc w:val="both"/>
        <w:rPr>
          <w:rFonts w:ascii="Arial" w:hAnsi="Arial" w:eastAsia="Arial" w:cs="Arial"/>
          <w:color w:val="800000"/>
        </w:rPr>
      </w:pPr>
      <w:r>
        <w:rPr>
          <w:rFonts w:eastAsia="Arial" w:cs="Arial" w:ascii="Arial" w:hAnsi="Arial"/>
          <w:color w:val="800000"/>
        </w:rPr>
        <w:t>Questo uomo, può teorizzare con la sua matematica filosofica che, oltre le possibili vibrazioni vitali dei 300.000 Km/sec., dove la materia si trasforma in energia, accelerando il moto nello spazio percorso, si rallenta il ritmo del tempo e si esce dal confine della dimensione tempo, che diventa una realtà; ma come può concepire e vivere questa diversa dimensione attraverso il proprio strumento vivente? Noi sappiamo che, molte volte i nostri astronauti sono stati aiutati e salvati dall’amore degli altri astronauti extraterrestri che li seguivano, mentre ancora ci ostiniamo, presuntuosi, a non rispettare il rapporto esistente tra l’osservatore e il sistema osservato, tra l’umano corporeo e l’umano cosciente delle dinamiche astrali. La crisi dell’uomo moderno che si dibatte tra religione e scienza, è dovuta alla mancata conoscenza di Dio, che non è come molte religioni ci hanno voluto far credere. Solo con l’umiltà dello scienziato e del religioso che previamente hanno accettato il proprio posto di uomini in cerca di conoscenza su questa grande cellula Madre</w:t>
        <w:noBreakHyphen/>
        <w:t>Terra inserita nel ritmo Universale, si può veder illuminato il sentiero da chi in ogni tempo ci è stato vicino cercando di far prevalere in noi la logica dell’intelligenza cosciente, lontana dall’anarchia e dall’assassinio dei nostri figli, un’intelligenza che è nel corpo ma non del corpo. Diceva Einstein “la scienza sta diventando criminale”. Chiunque può sentire in cuor suo di seguire l’uno o l’altro sentiero, ciascuno di noi ha la propria libertà o il proprio libero arbitrio. Queste spiegazioni ci propongono di analizzare quanto, per opera di molti terrestri, viene dimostrato in modo più o meno inconscio nella manipolazione della materia con risultati “magici” o misteriosi: la volontà</w:t>
        <w:noBreakHyphen/>
        <w:t>energia che curva con lo sguardo sbarre di metallo, guaritori che aprono i tessuti senza bisturi o guariscono solo con lo sguardo anche attraverso il televisore, o qualcuno materializza oggetti o frutti dalle mani, anche se non ancora come Gesù che moltiplicava pani e pesci e ricostruiva gli occhi ai ciechi. Cosa ci dimostra questo? Che potenzialmente possediamo queste doti, ma non le possiamo ancora dominare. Esiste comunque una energia al di là delle nostre conoscenze fisico</w:t>
        <w:noBreakHyphen/>
        <w:t>chimiche che è la matrice della nostra vita. Perché resta un campo inesplorato dalla medicina occidentale? Non viene neanche portato sul piano della sperimentazione perché non è di rigore scientifico, esula dai postulati di logica chimico</w:t>
        <w:noBreakHyphen/>
        <w:t>fisica. Sebbene vi siano diversi punti di accettazione sui risultati della esistenza del fenomeno, si vuole indagarla con i metri di misura della scienza tradizionale, dunque allontanandosi di nuovo. Ad esempio la emissione del “prana” non deriva dalla volontà ma dalla predisposizione interiore del guaritore e del malato. E queste vengono considerate illazioni scientifiche perché relegate più alla filosofia che alla fisica. Allora ci si cela dietro le parole: autogestione e psicoterapia.</w:t>
      </w:r>
    </w:p>
    <w:p>
      <w:pPr>
        <w:pStyle w:val="Normal"/>
        <w:widowControl w:val="false"/>
        <w:jc w:val="both"/>
        <w:rPr>
          <w:rFonts w:ascii="Arial" w:hAnsi="Arial" w:eastAsia="Arial" w:cs="Arial"/>
          <w:color w:val="800000"/>
        </w:rPr>
      </w:pPr>
      <w:r>
        <w:rPr>
          <w:rFonts w:eastAsia="Arial" w:cs="Arial" w:ascii="Arial" w:hAnsi="Arial"/>
          <w:color w:val="800000"/>
        </w:rPr>
        <w:t>Ma il malato guarisce ed il risultato è clinico. Chi fa da spettatore si rende conto dei grandi princìpi della carica vitale per cui si sviluppa la fede (sintonia reale col proprio spirito</w:t>
        <w:noBreakHyphen/>
        <w:t>coscienza), e che sono: generosità, forza d’animo carismatica, religiosità emozionale profonda, per cui la fede è certezza, che l’identità spirituale può trasformare l’effettiva identità materiale: “Conoscerete la verità, e la verità vi farà liberi. Cercate di guarire l’anima prima, perché se guarite il corpo e lasciate l’anima inferma, come sperate di poter salvare la vita? È l’anima che per prima deve essere guarita se volete che il corpo si sollevi e fiorisca nella sanità. Il medico del corpo deve essere anche, e soprattutto, medico dell’anima. Vi ricordo quanto è stato detto, scritto e tramandato: chi tenterà di salvare la propria, vita la perderà.”</w:t>
      </w:r>
    </w:p>
    <w:p>
      <w:pPr>
        <w:pStyle w:val="Normal"/>
        <w:widowControl w:val="false"/>
        <w:jc w:val="both"/>
        <w:rPr>
          <w:rFonts w:ascii="Arial" w:hAnsi="Arial" w:eastAsia="Arial" w:cs="Arial"/>
          <w:color w:val="800000"/>
        </w:rPr>
      </w:pPr>
      <w:r>
        <w:rPr>
          <w:rFonts w:eastAsia="Arial" w:cs="Arial" w:ascii="Arial" w:hAnsi="Arial"/>
          <w:color w:val="800000"/>
        </w:rPr>
        <w:t>Ci sono taumaturghi che esercitano il mestiere di far bello il calice all’esterno, lasciando l’interno pieno di sozzure. Guardatevi da costoro! Meglio è avere la conchiglia meno pulita che avere la perla sporca e priva di luce. Questi mestieranti, avidi di denaro, sono spesso ingannatori, partigiani dei demoni di cui si servono per dare apparenti allettamenti materiali. Coloro a cui ho concesso i doni dello spirito faranno quanto io ho fatto senza nulla chiedere in cambio.</w:t>
      </w:r>
    </w:p>
    <w:p>
      <w:pPr>
        <w:pStyle w:val="Normal"/>
        <w:widowControl w:val="false"/>
        <w:jc w:val="both"/>
        <w:rPr>
          <w:rFonts w:ascii="Arial" w:hAnsi="Arial" w:eastAsia="Arial" w:cs="Arial"/>
          <w:color w:val="800000"/>
        </w:rPr>
      </w:pPr>
      <w:r>
        <w:rPr>
          <w:rFonts w:eastAsia="Arial" w:cs="Arial" w:ascii="Arial" w:hAnsi="Arial"/>
          <w:color w:val="800000"/>
        </w:rPr>
        <w:t>E dovremmo imparare che i meccanismi del punto in comune tra scienza e religione, non potranno essere individuati se non si studia la realtà vivente dell’uomo nelle tre nature corpo</w:t>
        <w:noBreakHyphen/>
        <w:t>anima</w:t>
        <w:noBreakHyphen/>
        <w:t>spirito. Quale scienza ha diviso il piano fisico corporeo da quello mentale</w:t>
        <w:noBreakHyphen/>
        <w:t>psichico? La medicina antropologica è stata divelta dalla tecnologia? Che confusione! La tecnologia spiega che le malattie psichiche sono dovute a fattori organici in quanto la mente è malata a causa di disfunzioni biochimiche nel sistema nervoso centrale, quindi di natura endogena. Sarebbe da cercare l’origine delle psicosi nell’ultramicroscopia delle sinapsi o nei mediatori delle giunzioni neuroniche? Come se il cervello fosse il luogo della intelligenza, invece che un semplice computer usato molto male! È proprio con questa cultura che l’azione degli allucinogeni aiuta a liberarsi dai problemi cosiddetti d’incompatibilità sociale, perché non c’è né una cultura di studio né di ricerca cosciente delle cause che ingenerano gli effetti biologici. Sta di fatto che la continua guerra tra le teorie delle scienze neuropsichiatriche nelle varie discipline autonome, non arriva ad alcuna soluzione se non a calmare qua e là certe forme di disfunzioni biochimiche; ma decisamente le ipotesi della origine biologica delle psicosi o malattie mentali in genere, sono in continuo fallimento: il maggior problema è chiarire il confine tra normalità e devianza. I farmaci risolvono il sintomo, addormentano, ma non rimuovono la causa. Altra cura che si propongono per alcune sindromi sono forme di apprendimento con rielaborazione dei problemi secondo nuove prospettive, ma per quale dimensione di vita? Il lavaggio del cervello fa ugualmente perdere il sentiero della coscienza. Le cause psichiche sono dovute alla dimensione extrabiologica del corpo astrale. Mentre, purtroppo, quest’uomo tecnologico è divenuto un primate alla rincorsa del sapere per memorizzare e non per coscienz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La scienza terrestre non è ancora in grado di conoscere, realmente, che cosa sia ciò che comunemente chiama “psiche”, né conosce da dove questa viene, a cosa serve e quali poteri possiede. La psiche la secerne il Sole sotto forma di energia strutturante, organizzativa materiale. È la energia vitale che anima ed istruisce i valori portanti della vita fisica in tutte le sue manifestazioni: minerale vegetale animale. L’animismo di ogni cosa, anche se questa è apparente, immobile, scaturisce da un volere organizzativo ben definito da regole fisse nella qualità, non nella quantità. Tale energia (psiche) risponde ad un codice programmativo strutturante una determinata genetica. Tutte le manifestazioni fisiche, siano esse organiche che inorganiche, sono coordinate da questa energia da voi chiamata “psiche””.</w:t>
      </w:r>
    </w:p>
    <w:p>
      <w:pPr>
        <w:pStyle w:val="Normal"/>
        <w:widowControl w:val="false"/>
        <w:jc w:val="both"/>
        <w:rPr>
          <w:rFonts w:ascii="Arial" w:hAnsi="Arial" w:eastAsia="Arial" w:cs="Arial"/>
          <w:color w:val="800000"/>
        </w:rPr>
      </w:pPr>
      <w:r>
        <w:rPr>
          <w:rFonts w:eastAsia="Arial" w:cs="Arial" w:ascii="Arial" w:hAnsi="Arial"/>
          <w:color w:val="800000"/>
        </w:rPr>
        <w:t>La dimensione dell’Imponderabile non può essere conosciuta dall’uomo sino a quando non avrà compreso che egli è un effetto e non una causa, e la sua funzione è il dovere di trasformare quanto gli è stato affidato con abnegazione, in laboriose opere, fino a vincere la morte, e ritornare Angelo.</w:t>
      </w:r>
      <w:r>
        <w:br w:type="page"/>
      </w:r>
    </w:p>
    <w:p>
      <w:pPr>
        <w:pStyle w:val="Normal"/>
        <w:widowControl w:val="false"/>
        <w:spacing w:before="0" w:after="480"/>
        <w:jc w:val="center"/>
        <w:rPr>
          <w:rFonts w:ascii="Arial" w:hAnsi="Arial" w:eastAsia="Arial" w:cs="Arial"/>
          <w:i/>
          <w:i/>
          <w:iCs/>
          <w:color w:val="800000"/>
          <w:sz w:val="28"/>
          <w:szCs w:val="28"/>
        </w:rPr>
      </w:pPr>
      <w:r>
        <w:rPr>
          <w:rFonts w:eastAsia="Arial" w:cs="Arial" w:ascii="Arial" w:hAnsi="Arial"/>
          <w:i/>
          <w:iCs/>
          <w:color w:val="800000"/>
          <w:sz w:val="28"/>
          <w:szCs w:val="28"/>
        </w:rPr>
        <w:t>NOI E LORO</w:t>
      </w:r>
    </w:p>
    <w:p>
      <w:pPr>
        <w:pStyle w:val="Normal"/>
        <w:widowControl w:val="false"/>
        <w:jc w:val="both"/>
        <w:rPr>
          <w:rFonts w:ascii="Arial" w:hAnsi="Arial" w:eastAsia="Arial" w:cs="Arial"/>
          <w:color w:val="800000"/>
        </w:rPr>
      </w:pPr>
      <w:r>
        <w:rPr>
          <w:rFonts w:eastAsia="Arial" w:cs="Arial" w:ascii="Arial" w:hAnsi="Arial"/>
          <w:color w:val="800000"/>
        </w:rPr>
        <w:t>La dimensione dell’essere umano è limitata. È una dimensione elementare. Esistono altre dimensioni dove l’essere esiste con attributi e facoltà superiori a quelle umane?</w:t>
      </w:r>
    </w:p>
    <w:p>
      <w:pPr>
        <w:pStyle w:val="Normal"/>
        <w:widowControl w:val="false"/>
        <w:jc w:val="both"/>
        <w:rPr>
          <w:rFonts w:ascii="Arial" w:hAnsi="Arial" w:eastAsia="Arial" w:cs="Arial"/>
          <w:color w:val="800000"/>
        </w:rPr>
      </w:pPr>
      <w:r>
        <w:rPr>
          <w:rFonts w:eastAsia="Arial" w:cs="Arial" w:ascii="Arial" w:hAnsi="Arial"/>
          <w:color w:val="800000"/>
        </w:rPr>
        <w:t>L’essere umano raramente riesce a percepire quanto, realmente, lo circonda e spesso convive con lui. Le sue limitate capacità uditive e visive non gli consentono di individuare e di recepire quanto nell’assoluto silenzio si muove intorno a lui.</w:t>
      </w:r>
    </w:p>
    <w:p>
      <w:pPr>
        <w:pStyle w:val="Normal"/>
        <w:widowControl w:val="false"/>
        <w:jc w:val="both"/>
        <w:rPr>
          <w:rFonts w:ascii="Arial" w:hAnsi="Arial" w:eastAsia="Arial" w:cs="Arial"/>
          <w:color w:val="800000"/>
        </w:rPr>
      </w:pPr>
      <w:r>
        <w:rPr>
          <w:rFonts w:eastAsia="Arial" w:cs="Arial" w:ascii="Arial" w:hAnsi="Arial"/>
          <w:color w:val="800000"/>
        </w:rPr>
        <w:t xml:space="preserve">Le massime vibrazioni con cui sono composte le superiori dimensioni sfuggono al potere dei suoi limitati sensi. Non dovrebbe destare meraviglia alcuna se all’uomo dovesse capitare di trovarsi al fianco di esseri e di mezzi di cui percepisce la presenza ma che non vede, non individua, non sente. Se invece gli esseri e i mezzi attuano una modificazione di frequenze portandosi sul piano delle frequenze dimensionali dell’uomo, allora egli vede, individua e sente. </w:t>
      </w:r>
    </w:p>
    <w:p>
      <w:pPr>
        <w:pStyle w:val="Normal"/>
        <w:widowControl w:val="false"/>
        <w:jc w:val="both"/>
        <w:rPr>
          <w:rFonts w:ascii="Arial" w:hAnsi="Arial" w:eastAsia="Arial" w:cs="Arial"/>
          <w:color w:val="800000"/>
        </w:rPr>
      </w:pPr>
      <w:r>
        <w:rPr>
          <w:rFonts w:eastAsia="Arial" w:cs="Arial" w:ascii="Arial" w:hAnsi="Arial"/>
          <w:color w:val="800000"/>
        </w:rPr>
        <w:t>È nelle possibilità di questa superiore dimensione instaurare una sintonia diretta tra loro e i soggetti con cui desiderano entrare in contatto visivo e verbale, lasciando eventuali presenti privi di vedere e di udire. Gli “UFO”, “Dischi volanti”, appartengono a questa superiore dimensione con gli attributi già menzionati. È vero dunque che l’uomo deve prendere coscienza di questa realtà, affinché si renda conto che il ponderabile e l’imponderabile altro non sono che aspetti dimensionali diversi e complementari di un’unica caus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La nostra evoluzione psicofisica ci concede la possibilità di stare vicinissimi a voi, ma di non essere visibili ai vostri occhi. Spesso ci facciamo vedere ed altre volte proiettiamo la nostra immagine astrale attraverso uno sdoppiamento controllato da strumenti scientifici che la nostra scienza ha realizzato. Possiamo, se vogliamo, modificare la struttura molecolare della materia o modificare la coesilità di essa sino al punto di renderla penetrabile anche da corpi solidi. Ciò che ancora non è possibile alla vostra scienza è per noi possibile, ed ecco perché vi diciamo di non stupirvi quando un nostro mezzo o noi stessi, diveniamo invisibili alle vostre facoltà visive. Ma siamo ugualmente in grado di osservarvi e di percepire i vostri pensieri”.</w:t>
      </w:r>
    </w:p>
    <w:p>
      <w:pPr>
        <w:pStyle w:val="Normal"/>
        <w:widowControl w:val="false"/>
        <w:jc w:val="both"/>
        <w:rPr>
          <w:rFonts w:ascii="Arial" w:hAnsi="Arial" w:eastAsia="Arial" w:cs="Arial"/>
          <w:color w:val="800000"/>
        </w:rPr>
      </w:pPr>
      <w:r>
        <w:rPr>
          <w:rFonts w:eastAsia="Arial" w:cs="Arial" w:ascii="Arial" w:hAnsi="Arial"/>
          <w:color w:val="800000"/>
        </w:rPr>
        <w:t>La materia è energia posta su una determinata frequenza vibratoria. Noi possiamo trasformare un corpo organico o inorganico, da solido a dinamico senza perdere la propria forma o la possibilità di riacquistare la figura visibile originari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Perché, secondo voi terrestri, la vita sul Pianeta che chiamate Marte, deve necessariamente essere come la vostra? L’intelligenza o lo Spirito che ha sperimentato i valori tridimensionali, può non aver più bisogno dell’abitacolo materiale, in un pianeta che ha raggiunto un piano evolutivo cosmico più avanzato della Terra. La materia sublimata e resa in gran parte dinamica potrebbe essere il nuovo strumento dell’Intelligenza o Spirito ed espletare attività totalmente diverse da quelle dei terrestri. La loro natura può non essere visibile ma non per questo non esistere. Voi terrestri siete in grado di vedere tutto ciò che il vostro potere visivo vi permette, od udire quanto le vostre facoltà uditive vi concedono. Sul pianeta che la vostra scienza sonda, con mezzi allineati alle umane facoltà, può esserci un movimento di intensa vita da voi non percepibile. Un giorno non lontano vi renderete conto di ciò e sarete costretti a ricredervi. Noi siamo in mezzo a voi e quando lo riteniamo necessario ci rendiamo sensibili ai vostri organi sensoriali fisici. I fenomeni che non riuscite a spiegarvi sono da noi istruiti e manifestati, ciò per indurvi a porvi delle domande, a meditare, dedurre e determinare le risposte. È bene che ricordiate che la Luce è la nostra reale struttura, l’elemento che determina i nostri molteplici poteri sulla materia organica e inorganica, è il valore primario esistenziale della nostra dimensione. Con essa possiamo realizzare qualsiasi sostanza animata, qualsiasi dinamismo psichico. Voi siete la risultante di una nostra elaborazione, di una forma resa sostanza, vivificata, intelligente e riproducente. Siete stati fatti a nostra immagine e somiglianza, in una diversa dimensione”.</w:t>
      </w:r>
    </w:p>
    <w:p>
      <w:pPr>
        <w:pStyle w:val="Normal"/>
        <w:widowControl w:val="false"/>
        <w:jc w:val="both"/>
        <w:rPr>
          <w:rFonts w:ascii="Arial" w:hAnsi="Arial" w:eastAsia="Arial" w:cs="Arial"/>
          <w:color w:val="800000"/>
        </w:rPr>
      </w:pPr>
      <w:r>
        <w:rPr>
          <w:rFonts w:eastAsia="Arial" w:cs="Arial" w:ascii="Arial" w:hAnsi="Arial"/>
          <w:color w:val="800000"/>
        </w:rPr>
        <w:t>Gli Extraterrestri, non solo conoscono quella particolare forza energetica che associa e dissocia gli elementi cosmici, ma, in certi particolari casi di difesa e per scopi prettamente scientifici, la utilizzan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La vostra scienza sta attivamente lavorando per la realizzazione di questa conquista scientifica, utile per i futuri voli negli spazi siderali e per una efficacissima difesa delle masse meteoriche vaganti nel cosmo. La scienza terrestre è in parte consapevole del perché la materia, sia essa organica che inorganica, assume una dimensionalità associativa nel piano manifestativo della vita. È anche risaputo quale sia l’ordine elementare per cui gli atomi e le cellule procedono nell’edificazione di una massa omogenea sia essa di natura fisica</w:t>
        <w:noBreakHyphen/>
        <w:t>biologica o di natura astrofisica. Sul vostro pianeta, la materia organica e inorganica, ubbidisce a quella legge che istruisce egregiamente, tramite la laboriosa attività del potere coesivo dell’energia solare, quell’ordine associativo degli elementi infinitamente piccoli in masse astrologicamente grandi. Questa legge varia e, in rapporto alla qualità degli elementi associati e della velocità della massa costituita, può assumere un minore o maggiore potere adesivo magnetico. Una massa omogenea che viaggia nello spazio assume un grave pericolo per gli astronauti, specie se questa massa è di tale natura da sviluppare un vastissimo campo di vortici elettromagnetici dissociativi. Nell’anno 1950, nel Mare del Giappone, due caccia sovietici attaccarono con le armi di bordo un nostro cosmoaereo. Uno di essi si gettò definitivamente contro il nostro mezzo scaricandoci contro tutto l’arsenale. Siamo stati costretti contro la nostra volontà, ad usare appunto quella particolare energia dissociativa. Infatti l’apparecchio, che era attentamente seguito dall’equipaggio di un mercantile nipponico nella sua drammatica fase di attacco al nostro mezzo, ad un certo momento restò sospeso nell’aria vibrando fortemente e scomponendosi. Quello è stato un durissimo insegnamento che non avremmo voluto mai dare, ma ne siamo stati costretti per far comprendere all’aviazione sovietica che quell’oggetto non era terrestre e che bisognava dare una scientifica dimostrazione della nostra presenza e disapprovazione sulle decisioni che si erano già prese per bombardare con armi nucleari la Corea del Nord. Questo valse a fare desistere molti generali americani dalla decisione, molto grave, che avevano in un primo tempo presa”.</w:t>
      </w:r>
    </w:p>
    <w:p>
      <w:pPr>
        <w:pStyle w:val="Normal"/>
        <w:widowControl w:val="false"/>
        <w:jc w:val="both"/>
        <w:rPr>
          <w:rFonts w:ascii="Arial" w:hAnsi="Arial" w:eastAsia="Arial" w:cs="Arial"/>
          <w:color w:val="800000"/>
        </w:rPr>
      </w:pPr>
      <w:r>
        <w:rPr>
          <w:rFonts w:eastAsia="Arial" w:cs="Arial" w:ascii="Arial" w:hAnsi="Arial"/>
          <w:color w:val="800000"/>
        </w:rPr>
        <w:t>Avvertimento ai piloti civili e militari:</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I nostri mezzi spaziali possono raggiungere velocità per voi impossibili ed inconcepibili, le vostre armi, qualunque esse siano, non potranno mai incidere sull’assoluta sicurezza dei nostri mezzi, né possono mettere in pericolo le nostre esistenze.</w:t>
      </w:r>
    </w:p>
    <w:p>
      <w:pPr>
        <w:pStyle w:val="Normal"/>
        <w:widowControl w:val="false"/>
        <w:jc w:val="both"/>
        <w:rPr>
          <w:rFonts w:ascii="Arial" w:hAnsi="Arial" w:eastAsia="Arial" w:cs="Arial"/>
          <w:color w:val="800000"/>
        </w:rPr>
      </w:pPr>
      <w:r>
        <w:rPr>
          <w:rFonts w:eastAsia="Arial" w:cs="Arial" w:ascii="Arial" w:hAnsi="Arial"/>
          <w:color w:val="800000"/>
        </w:rPr>
        <w:t>È invece estremamente pericoloso per voi e per i vostri aerei, incanalarvi nella scia dei nostri mezzi spaziali in navigazione.</w:t>
      </w:r>
    </w:p>
    <w:p>
      <w:pPr>
        <w:pStyle w:val="Normal"/>
        <w:widowControl w:val="false"/>
        <w:jc w:val="both"/>
        <w:rPr>
          <w:rFonts w:ascii="Arial" w:hAnsi="Arial" w:eastAsia="Arial" w:cs="Arial"/>
          <w:color w:val="800000"/>
        </w:rPr>
      </w:pPr>
      <w:r>
        <w:rPr>
          <w:rFonts w:eastAsia="Arial" w:cs="Arial" w:ascii="Arial" w:hAnsi="Arial"/>
          <w:color w:val="800000"/>
        </w:rPr>
        <w:t>Sappiate voi, e lo sappiano pure i vostri scienziati, che i nostri mezzi viaggiano nel vuoto assoluto e alla velocità della luce, usando la stessa energia che consente ai corpi celesti, compresi i pianeti del Sistema Solare, di rimanere nello spazio cosmico in un perfetto stato antigravitazionale rispetto agli altri pianeti.</w:t>
      </w:r>
    </w:p>
    <w:p>
      <w:pPr>
        <w:pStyle w:val="Normal"/>
        <w:widowControl w:val="false"/>
        <w:jc w:val="both"/>
        <w:rPr>
          <w:rFonts w:ascii="Arial" w:hAnsi="Arial" w:eastAsia="Arial" w:cs="Arial"/>
          <w:color w:val="800000"/>
        </w:rPr>
      </w:pPr>
      <w:r>
        <w:rPr>
          <w:rFonts w:eastAsia="Arial" w:cs="Arial" w:ascii="Arial" w:hAnsi="Arial"/>
          <w:color w:val="800000"/>
        </w:rPr>
        <w:t>Ancora voi, ed in modo particolare i vostri scienziati, non conoscete la titanica energia che sovrasta le zone sino ad oggi esplorate dai vostri satelliti artificiali. L’imprigionamento e l’asservimento di tale energia è per noi possibile e facilmente attuabile, grazie a speciali apparecchi che ci consentono tale operazione, già da molti millenni. Inoltre, questa energia viene da noi condensata a nostro piacimento e a seconda del potenziale di proiezione richiesto dalla circostanza.</w:t>
      </w:r>
    </w:p>
    <w:p>
      <w:pPr>
        <w:pStyle w:val="Normal"/>
        <w:widowControl w:val="false"/>
        <w:jc w:val="both"/>
        <w:rPr>
          <w:rFonts w:ascii="Arial" w:hAnsi="Arial" w:eastAsia="Arial" w:cs="Arial"/>
          <w:color w:val="800000"/>
        </w:rPr>
      </w:pPr>
      <w:r>
        <w:rPr>
          <w:rFonts w:eastAsia="Arial" w:cs="Arial" w:ascii="Arial" w:hAnsi="Arial"/>
          <w:color w:val="800000"/>
        </w:rPr>
        <w:t>La spinta di proiezione dei nostri mezzi spaziali è quindi regolabile, e noi la portiamo agli estremi limiti quando ci incontriamo con i vostri apparecchi per questi due principali motiv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ind w:firstLine="284"/>
        <w:jc w:val="both"/>
        <w:rPr>
          <w:rFonts w:ascii="Arial" w:hAnsi="Arial" w:eastAsia="Arial" w:cs="Arial"/>
          <w:color w:val="800000"/>
        </w:rPr>
      </w:pPr>
      <w:r>
        <w:rPr>
          <w:rFonts w:eastAsia="Arial" w:cs="Arial" w:ascii="Arial" w:hAnsi="Arial"/>
          <w:color w:val="800000"/>
        </w:rPr>
        <w:t>a)</w:t>
        <w:tab/>
        <w:t>consentire al vostro potere visivo di osservarci e alla vostra intelligenza di dedurre</w:t>
      </w:r>
    </w:p>
    <w:p>
      <w:pPr>
        <w:pStyle w:val="Normal"/>
        <w:widowControl w:val="false"/>
        <w:ind w:left="567" w:hanging="283"/>
        <w:jc w:val="both"/>
        <w:rPr>
          <w:rFonts w:ascii="Arial" w:hAnsi="Arial" w:eastAsia="Arial" w:cs="Arial"/>
          <w:color w:val="800000"/>
        </w:rPr>
      </w:pPr>
      <w:r>
        <w:rPr>
          <w:rFonts w:eastAsia="Arial" w:cs="Arial" w:ascii="Arial" w:hAnsi="Arial"/>
          <w:color w:val="800000"/>
        </w:rPr>
        <w:t>b)</w:t>
        <w:tab/>
        <w:t>evitare il più possibile l’allargamento dell’alone energetico al fine di annullare un eventuale scontro di esso con i vostri aere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Però spesso succede che indirizzate i vostri aerei sui nostri mezzi, costringendoci ad accelerare la spinta di proiezione e quindi, il conseguente allargamento dell’alone dell’energia fluttuante. Da ciò nascono gravi evenienze che possono indurvi in situazioni estremamente pericolose, ed anche mortali. Investire anche il residuo di energia ancora in un relativo stato di condensazione, che viene lasciata dai nostri mezzi, comporta per i vostri aerei la completa dissociazione, e quindi la vostra sicura morte. Perciò vi invitiamo, con fraterno Amore, a non avventurarvi con incoscienza in tali imprese, e vi esortiamo, con spirituale affetto, a rallegrarvi dei nostri incontri, così come ce ne rallegriamo noi, con serenità e pace nel cuore. È sempre valido l’avvertimento divulgato a suo tempo, di non avvicinarvi ai nostri mezzi quando sono in volo, atterrati o immobili o in movimento nelle acque. I nostri cosmoaerei sono sempre animati da energia letale per chi dovesse avventurarsi a distanze ravvicinate. La dissociazione della forza coesile della materia inorganica diverrebbe inevitabile, come altrettanto la disidratazione della materia organica. Abbiate senso di responsabilità e non lasciatevi prendere da eccessiva morbosa curiosità, tale da spingervi verso sicura morte. Saremo noi a darvi i segni di sicurezza perché possiate, se lo riterremo opportuno, avvicinarvi al cosmoaereo. I nostri cosmoaerei sono mezzi capaci di navigare in aria, in acqua, e di scorrere attraverso la materia solida o densa, creando corridoi con il sistema dell’annullamento coesile magnetico da voi definibile come antimateria. È possibile alla nostra scienza di ricoordinare la forza coesile solidificante attraverso l’immissione di un magnetismo riorganizzativo o associativo che voi definite psiche o dinamismo primario gravitazionale istruttivo. La vostra scienza studia questi valori associativi e dissociativi con frequenti errori, con mire negative e distruttive. Le nostre dissociazioni sono totalmente e scrupolosamente controllate. Abbiamo detto “dissociazione” e non “disintegrazione”. Alla nostra scienza è possibile la riassociazione degli elementi scomposti e resi penetrabili, malleabili e strutturabili a seconda dei bisogni e delle esigenze della nostra tecnologia, sia fisica che astrale. Usiamo da remoto tempo l’energia psichica che voi terrestri non conoscete, prodotta anche dai Soli. Esistono due tipi di energie primari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ind w:firstLine="284"/>
        <w:jc w:val="both"/>
        <w:rPr>
          <w:rFonts w:ascii="Arial" w:hAnsi="Arial" w:eastAsia="Arial" w:cs="Arial"/>
          <w:color w:val="800000"/>
        </w:rPr>
      </w:pPr>
      <w:r>
        <w:rPr>
          <w:rFonts w:eastAsia="Arial" w:cs="Arial" w:ascii="Arial" w:hAnsi="Arial"/>
          <w:color w:val="800000"/>
        </w:rPr>
        <w:t>Energia coordinatrice (intelligenza)</w:t>
      </w:r>
    </w:p>
    <w:p>
      <w:pPr>
        <w:pStyle w:val="Normal"/>
        <w:widowControl w:val="false"/>
        <w:ind w:firstLine="284"/>
        <w:jc w:val="both"/>
        <w:rPr>
          <w:rFonts w:ascii="Arial" w:hAnsi="Arial" w:eastAsia="Arial" w:cs="Arial"/>
          <w:color w:val="800000"/>
        </w:rPr>
      </w:pPr>
      <w:r>
        <w:rPr>
          <w:rFonts w:eastAsia="Arial" w:cs="Arial" w:ascii="Arial" w:hAnsi="Arial"/>
          <w:color w:val="800000"/>
        </w:rPr>
        <w:t>Energia costruttrice (astrale</w:t>
        <w:noBreakHyphen/>
        <w:t>dinamic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Non meno importanti delle energie primarie, vi sono le secondarie, accumulate nelle strutture modificatrici degli elementi, strettamente legate all’energia primaria coordinatrice. Voi terrestri potreste usare l’energia del vostro Sole senza alcun timore. Elios è vita!</w:t>
      </w:r>
    </w:p>
    <w:p>
      <w:pPr>
        <w:pStyle w:val="Normal"/>
        <w:widowControl w:val="false"/>
        <w:jc w:val="both"/>
        <w:rPr>
          <w:rFonts w:ascii="Arial" w:hAnsi="Arial" w:eastAsia="Arial" w:cs="Arial"/>
          <w:color w:val="800000"/>
        </w:rPr>
      </w:pPr>
      <w:r>
        <w:rPr>
          <w:rFonts w:eastAsia="Arial" w:cs="Arial" w:ascii="Arial" w:hAnsi="Arial"/>
          <w:color w:val="800000"/>
        </w:rPr>
        <w:t>Non badate a coloro che dicono sciocchezze solo per fini di interessi speculativi. Dedicatevi con solerzia a mettere nell’orbita del vostro pianeta, trasformatori di energia solare. Avrete energia pulita ed ogni cosa che nasce e vive sulla terra vivrà sanamente e a lungo.</w:t>
      </w:r>
    </w:p>
    <w:p>
      <w:pPr>
        <w:pStyle w:val="Normal"/>
        <w:widowControl w:val="false"/>
        <w:jc w:val="both"/>
        <w:rPr>
          <w:rFonts w:ascii="Arial" w:hAnsi="Arial" w:eastAsia="Arial" w:cs="Arial"/>
          <w:color w:val="800000"/>
        </w:rPr>
      </w:pPr>
      <w:r>
        <w:rPr>
          <w:rFonts w:eastAsia="Arial" w:cs="Arial" w:ascii="Arial" w:hAnsi="Arial"/>
          <w:color w:val="800000"/>
        </w:rPr>
        <w:t>Esistono dinamiche coesili diverse che possono essere modificate attraverso particolari energie condotte da linee di forza magnetica o psichica. La materia organica ubbidisce ad una dinamica biologica strettamente legata all’atomo di idrogeno psichizzato, mentre quella inorganica è governata da flussi e riflussi di magnetismo coesile modificante e dalla forza gravitazionale. Un manufatto di materia inorganica può essere modificato nella forma se il magnetismo coesile viene, forzatamente, scomposto nei suoi equilibri. Per darvi un esempio: un carro armato, un aereo, una nave possono perdere la loro forma ed essere ridotti ad un cumulo di metalli informi. Le micro</w:t>
        <w:noBreakHyphen/>
        <w:t>vibrazioni scompensatrici, investendo l’oggetto, producono in questo, un progressivo sfaldamento con la perdita della forma originaria e delle compattezza. Non è antimateria, bensì capacità di modificare la forma di essa. A differenza della bomba al neutrone, non distrugge la vita, ma modifica, radicalmente, gli ordigni bellici e quanto riveste caratteristiche distruttrici. Manipoliamo la luce così come voi manipolate la materia. La limitata conoscenza che possedete sulla luce non potrà concedervi il sapere delle prodigiose capacità che essa possiede. La luce è educabile, ubbidiente, perché veicolo dell’Intelligenza Creante del Cosmo. Il Cosmo fisico è il corpo, la luce è l’anima e lo spirito è l’intelligenza. È prerogativa di chi possiede la suprema conoscenza dell’Intelligenza dello Spirito Creante di servirsi del potere della luce e dei suoi molteplici effetti. I nostri mezzi sono composti, nella maggior parte, di cristalli di luce materializzata con componenti psichizzati. Una regolata vibrazione ci consente di uscire dal vostro campo visivo, e pur essendo presente la nostra identità non può essere individuabile dalle strumentalizzazioni che possedete. La luce ci consente molteplici possibilità di intuire, se si conosce la sua reale natura. A parte i mezzi ricognitori, le nostre grandi astronavi stanno fuori dal vostro sistema solare. Le nostre basi di appoggio sono molte e in quasi tutti i pianeti o satelliti del sistema solare. Anche i mezzi ricognitori possiedono le proprietà di incontrarsi e di fondersi in un unico temporaneo blocco o di separarsi se o quando lo si ritiene necessario. Immaginate una città, scomponibile. Un mosaico fatto di pezzi uniti temporaneamente e autonomi in qualsiasi momento. Così sono costruite le nostre città cosmiche viaggianti nel tempo e nello spazio e fuori del tempo e dello spazio. Ogni componente possiede la totale indipendenza tecnica, motrice e difensiva oltre a quella organizzativa per la sopravvivenza. Volendo, è nelle possibilità della nostra scienza costruire un piccolo mondo con materiale sublimato e psichizzato capace di spostarsi con l’utilizzazione del potere della nostra mente. Se ciò è per voi fantascientifico, non lo è per noi, eredi dell’Intelligenza, della “Forza Onnicrescente” e dell’incondizionata obbedienza ad essa concessa per la completa conoscenza che di questa “cosmica realtà” abbiamo. La nostra attività operativa è vincolata da una legge che non può essere violata da sentimenti egoistici né sopraffatta da poteri di dominio involutivo in ogni senso. Siamo giusti ed ubbidienti irremovibili dell’Intelligenza che governa il Creato ed il suo eterno divenire: siamo i giardinieri del cosmo, gli esecutori della suprema volontà degli “archetipi creanti”, gli “astrali”, fecondatori dell’Idea Divina o “Dèi Solari”. “La fiamma è unica anche se gli aspetti sono diversi”. Capite? I nostri tracciatori magnetici (dischi volanti come voi li chiamate) scivolano su linee che possiamo modificare nella voluta direzione. Negli spazi esterni del vostro sistema solare, le nostre astronavi praticano un’altra tecnica di volo molto vicina al concetto della teleportazione. La vostra meraviglia è in parte giustificata se fate una similitudine con la tecnica e la scienza aeronautica che possedete. Noi non usiamo carburante. Usiamo sì energia atomica, ma non per disintegrare come voi fate. Nel nostro habitat e nei nostri mezzi di comunicazione, il pericolo di contaminazione è nullo. L’energia è pulita al 100% e la disponibilità illimitata. A differenza della vostra attuale scienza poco impegnata a risolvere questi primari problemi, la nostra scienza è continuamente impegnata sui beni essenziali miranti a rendere comoda, sicura e felice l’esistenza della comunità e il suo continuo divenire. Non abbiamo problemi di difesa e di offesa, né siamo impegnati su cose futili ed inutili. Pur possedendo una scienza per voi impensabile la usiamo per fini positivi, per il bene universale”.</w:t>
      </w:r>
      <w:r>
        <w:br w:type="page"/>
      </w:r>
    </w:p>
    <w:p>
      <w:pPr>
        <w:pStyle w:val="Normal"/>
        <w:widowControl w:val="false"/>
        <w:spacing w:before="0" w:after="480"/>
        <w:jc w:val="center"/>
        <w:rPr>
          <w:rFonts w:ascii="Arial" w:hAnsi="Arial" w:eastAsia="Arial" w:cs="Arial"/>
          <w:i/>
          <w:i/>
          <w:iCs/>
          <w:color w:val="800000"/>
          <w:sz w:val="28"/>
          <w:szCs w:val="28"/>
        </w:rPr>
      </w:pPr>
      <w:r>
        <w:rPr>
          <w:rFonts w:eastAsia="Arial" w:cs="Arial" w:ascii="Arial" w:hAnsi="Arial"/>
          <w:i/>
          <w:iCs/>
          <w:color w:val="800000"/>
          <w:sz w:val="28"/>
          <w:szCs w:val="28"/>
        </w:rPr>
        <w:t>I CONTATTATI</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Il vostro pianeta è proiettato verso una superiore dimensione ed è nostro specifico compito di preparare l’uomo nuovo con tutti gli attributi evolutivi che esso deve necessariamente realizzare: Giustizia, Pace, Amore e Fratellanza Universale.</w:t>
      </w:r>
    </w:p>
    <w:p>
      <w:pPr>
        <w:pStyle w:val="Normal"/>
        <w:widowControl w:val="false"/>
        <w:jc w:val="both"/>
        <w:rPr>
          <w:rFonts w:ascii="Arial" w:hAnsi="Arial" w:eastAsia="Arial" w:cs="Arial"/>
          <w:color w:val="800000"/>
        </w:rPr>
      </w:pPr>
      <w:r>
        <w:rPr>
          <w:rFonts w:eastAsia="Arial" w:cs="Arial" w:ascii="Arial" w:hAnsi="Arial"/>
          <w:color w:val="800000"/>
        </w:rPr>
        <w:t>Noi siamo già da tempo pronti per il grande contatto, ma non lo siete voi, voi che siete gli artefici del bene e del male della vostra vita. La nostra metodologia selettiva è composta da complessi sondaggi e scrupolose verifiche. I nostri operatori, per primi, e gli altri che si predispongono a seguire il discorso che questi portano, sono costantemente vigilati. I soggetti predisposti a recepire i valori delle medie frequenze debbono praticamente dimostrare di volere assimilare coscienziosamente gli alti concetti morali, sociali e spirituali che le medie frequenze comportano per potersi svincolare dalle basse frequenze tridimensionali. La nostra scienza astrale ci consente di avere costantemente l’immagine dinamica, fisica e psichica, dei soggetti scelti e predisposti al contatto con le superiori frequenze quadridimensionali a cui noi apparteniamo. Poiché anche i corpi pensiero sono da noi captabili, cioè ci consentono di poter evidenziare in qualunque momento potenziali comportamenti, prima ancora che questi vengano espressi. Con questa scrupolosa continua ed attenta verifica possiamo prevenire quanto può nuocere ai soggetti che rivestono un nostro particolare interesse specifico e che riguarda la genetica GNA.</w:t>
      </w:r>
    </w:p>
    <w:p>
      <w:pPr>
        <w:pStyle w:val="Normal"/>
        <w:widowControl w:val="false"/>
        <w:jc w:val="both"/>
        <w:rPr>
          <w:rFonts w:ascii="Arial" w:hAnsi="Arial" w:eastAsia="Arial" w:cs="Arial"/>
          <w:color w:val="800000"/>
        </w:rPr>
      </w:pPr>
      <w:r>
        <w:rPr>
          <w:rFonts w:eastAsia="Arial" w:cs="Arial" w:ascii="Arial" w:hAnsi="Arial"/>
          <w:color w:val="800000"/>
        </w:rPr>
        <w:t>È chiaro che se il soggetto volontariamente si predispone a farsi trainare dai valori degenerativi che propongono le basse frequenze, rimanendo passivo alle nostre sollecitazioni, per ristabilire l’indispensabile equilibrio psico</w:t>
        <w:noBreakHyphen/>
        <w:t>fisico</w:t>
        <w:noBreakHyphen/>
        <w:t>spirituale che le medie frequenze richiedono, automaticamente, per gli inevitabili effetti, si autoisola rientrando nel suo comune destino. A noi, come più volte abbiamo detto, interessa la qualità più che la quantità. Ecco il perché siamo scrupolosamente vigili ed attenti. Le nostre verifiche non sono indolori né prive di prove capaci di darci la certezza dell’idoneità del soggetto e della sua completa presa di coscienza sulla verità che portiamo. “Gli strumenti usati dalla scienza extraterrestre per tenere tutto sotto controllo, sono i sincronizzatori”. Strumenti portanti un microcervello con facoltà e frequenze superiori a quelle possedute da una evoluta massa cerebrale. Hanno le facoltà di vagliare scrupolosamente tutte le strutture interiori ed esteriori di esseri viventi e di oggetti vari costituiti di materia organica e inorganica e di sondare con assoluta precisione tutti i dinamismi che il soggetto o l’oggetto sviluppa ed esprime in determinate circostanze. Ne abbiamo di due tipi: uno come descritto, l’altro riveste specifiche funzioni di collegamento e di programmazioni con i nostri operatori</w:t>
        <w:noBreakHyphen/>
        <w:t>aiutanti che vivono in mezzo a voi. Quindi in questo caso l’apparecchio si può definire programmatore. Ambedue posseggono la capacità di penetrare spessore e durezza di qualunque tipo di materia, senza per questo, scomporla nella sua originaria struttura e form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È bene che si sappia che non siamo né con l’occidente né con l’oriente. Partecipiamo, per quanto ci è permesso, al consolidamento delle idee e delle forze che evolvono verso mete di stabilità morale, spirituale, sociale e politiche, miranti ad istruire una fratellanza umana sorretta e vivificata da una giustizia incorruttibile e da una pace salda e carica d’amore. Siamo solidali e disponibili per un progresso scientifico positivo e cosciente disposto a rigenerare la già precaria degenerazione delle strutture portanti esistenziali e degli elementi basilari fisici e dinamici coinvolti in un processo turbolento e disgregante. Siamo sempre vigilanti e pronti ad intervenire qualora si verificasse una svolta irresponsabile del potere distruttivo dell’una e dell’altra parte. La nostra presenza vuole significare la sicurezza di chi ha il diritto e il dovere di presiedere e governare l’evoluzione delle specie viventi sul vostro pianeta. Noi vi osserviamo da secoli e vi guidiamo verso quelle mete destinatevi sin dal principio dei vostri giorni. Il nostro ritorno in questo tempo è preludio di vastissimi mutamenti e non saranno i vostri sproloqui ad impedire il ridimensionamento di questa vostra generazione”.</w:t>
      </w:r>
    </w:p>
    <w:p>
      <w:pPr>
        <w:pStyle w:val="Normal"/>
        <w:widowControl w:val="false"/>
        <w:jc w:val="both"/>
        <w:rPr>
          <w:rFonts w:ascii="Arial" w:hAnsi="Arial" w:eastAsia="Arial" w:cs="Arial"/>
          <w:color w:val="800000"/>
        </w:rPr>
      </w:pPr>
      <w:r>
        <w:rPr>
          <w:rFonts w:eastAsia="Arial" w:cs="Arial" w:ascii="Arial" w:hAnsi="Arial"/>
          <w:color w:val="800000"/>
        </w:rPr>
        <w:t>E tutto questo, lo attuano con le manifestazioni popolari, con interventi oculati, e con rapporti attraverso alcuni uomini da loro scelti come contattati.</w:t>
      </w:r>
    </w:p>
    <w:p>
      <w:pPr>
        <w:pStyle w:val="Normal"/>
        <w:widowControl w:val="false"/>
        <w:jc w:val="both"/>
        <w:rPr>
          <w:rFonts w:ascii="Arial" w:hAnsi="Arial" w:eastAsia="Arial" w:cs="Arial"/>
          <w:color w:val="800000"/>
        </w:rPr>
      </w:pPr>
      <w:r>
        <w:rPr>
          <w:rFonts w:eastAsia="Arial" w:cs="Arial" w:ascii="Arial" w:hAnsi="Arial"/>
          <w:color w:val="800000"/>
        </w:rPr>
        <w:t>A conclusione del riassunto su come i nostri Padri e i nostri fratelli dello spazio ci hanno guidato, metterei a fuoco il panorama di come oggi si attuano questi programmi, il perché e come vengono scelti i contattati. Considerando che la nostra logica non è volumetrica e quindi con umiltà e ubbidienza dovremmo ascoltare, meditare e maturare l’intelligenza che abbiamo sin ora sviluppato, ricordandoci come furono trattati i profeti e i geni del passato. “È bene che si sappia che siamo sul vostro pianeta, in perfetta sintonia con le profezie dell’essere padronimico del vostro sistema solare Cristo, per un preciso compito da svolgere e non per dare spettacolo o soddisfare le morbose curiosità di coloro che vorrebbero vedere o toccare per suscitare solleticanti sensazioni. Il nostro interesse è rivolto principalmente, a farvi comprendere chi siamo e che cosa possiamo fare per impedirvi di procedere, ulteriormente, verso il limite estremo dell’ipercaotica dinamica mentale. Il nostro compito principale è di evitare che la parte migliore della vostra specie venga coinvolta nella spirale del male e spinta verso un processo negativo</w:t>
        <w:noBreakHyphen/>
        <w:t>antidistruttivo”.</w:t>
      </w:r>
    </w:p>
    <w:p>
      <w:pPr>
        <w:pStyle w:val="Normal"/>
        <w:widowControl w:val="false"/>
        <w:jc w:val="both"/>
        <w:rPr>
          <w:rFonts w:ascii="Arial" w:hAnsi="Arial" w:eastAsia="Arial" w:cs="Arial"/>
          <w:color w:val="800000"/>
        </w:rPr>
      </w:pPr>
      <w:r>
        <w:rPr>
          <w:rFonts w:eastAsia="Arial" w:cs="Arial" w:ascii="Arial" w:hAnsi="Arial"/>
          <w:color w:val="800000"/>
        </w:rPr>
        <w:t>Questi meravigliosi Esseri desiderano offrirci il loro aiuto, ma queste offerte cadono in una voragine di supposizioni e di discussioni che altro non fanno che arrestare la indispensabile e seria predisposizione di prepararsi accuratamente per ricevere quanto all’uomo necessita per uscire dal labirinto dell’ignoranza in cui si muove.</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Desideriamo la vostra comprensione. Per quanto facile vi possa sembrare l’opera nostra sul vostro pianeta, in realtà non è così. Le difficoltà che noi incontriamo sono molteplici a causa della non disposizione della maggioranza dei terrestri ad accettare la nostra realtà priva di ogni senso coercitivo o di ogni mezzo che possa sensibilizzare solo la parte fisica razionale. La nostra metodologia nel proporvi i valori fondamentali della rivelazione è diversa da quella espletata nel passato, e questo in conformità alla crescita delle vostre capacità intellettive e tecnologiche che vi consentono una più chiara capacità di intendere e di ridimensionare i concetti che i terrestri di un tempo non potevano assimilare, perché privi delle conoscenze che questa vostra generazione possiede. Noi abbiamo il preciso compito, per volere della Suprema Intelligenza Creativa, di provocare nella vostra reale personalità spirituale una forza che solleciti la predisposizione necessaria affinché una nuova luce animi di consapevolezza la vostra coscienza di essere e a sollevarvi dai problemi di fondo che ancora vi producono distonie negative ed incapacità di superamento dei concetti non più validi e non più efficienti per una maggiore conoscenza della vostra esistenza e del suo vero significato. Comprendiamo benissimo quanto sia difficile, per voi, spogliarvi dai vecchi abiti e sappiamo altresì quante difficoltà si antepongono. Ma è anche vero che conosciamo le vostre capacità per superare dubbi, perplessità e quant'altro si oppone ad una vostra libera disponibilità nell’accettazione. Siamo perfettamente coscienti di ciò, ma non possiamo fare diversamente di come crediamo necessario agire, per far fermentare coloro che riteniamo capaci, pronti, disponibili per essere strumenti della Suprema Intelligenza e servirla secondo i suoi voleri. È per questo che vi chiediamo comprensione se, spesso, non possiamo soddisfare le vostre richieste né disporci a dimostravi debolezze che non possiamo, in nessun modo, permetterci”.</w:t>
      </w:r>
    </w:p>
    <w:p>
      <w:pPr>
        <w:pStyle w:val="Normal"/>
        <w:widowControl w:val="false"/>
        <w:jc w:val="both"/>
        <w:rPr>
          <w:rFonts w:ascii="Arial" w:hAnsi="Arial" w:eastAsia="Arial" w:cs="Arial"/>
          <w:color w:val="800000"/>
        </w:rPr>
      </w:pPr>
      <w:r>
        <w:rPr>
          <w:rFonts w:eastAsia="Arial" w:cs="Arial" w:ascii="Arial" w:hAnsi="Arial"/>
          <w:color w:val="800000"/>
        </w:rPr>
        <w:t>Per gli extraterrestri, l’uomo è un animale da educare e rendere cosciente della sua reale personalità e del suo contributo nell’economia creativa del cosmo. Il loro comportamento nei riguardi dell’uomo dimostra che l’uomo non è ancora in grado di accettare i valori di una Intelligenza che lo sovrasta in ogni senso.</w:t>
      </w:r>
    </w:p>
    <w:p>
      <w:pPr>
        <w:pStyle w:val="Normal"/>
        <w:widowControl w:val="false"/>
        <w:jc w:val="both"/>
        <w:rPr>
          <w:rFonts w:ascii="Arial" w:hAnsi="Arial" w:eastAsia="Arial" w:cs="Arial"/>
          <w:color w:val="800000"/>
        </w:rPr>
      </w:pPr>
      <w:r>
        <w:rPr>
          <w:rFonts w:eastAsia="Arial" w:cs="Arial" w:ascii="Arial" w:hAnsi="Arial"/>
          <w:color w:val="800000"/>
        </w:rPr>
        <w:t>Gli uomini brancolano ancora in un fitto buio e le loro conoscenze sono limitatissime.</w:t>
      </w:r>
    </w:p>
    <w:p>
      <w:pPr>
        <w:pStyle w:val="Normal"/>
        <w:widowControl w:val="false"/>
        <w:jc w:val="both"/>
        <w:rPr>
          <w:rFonts w:ascii="Arial" w:hAnsi="Arial" w:eastAsia="Arial" w:cs="Arial"/>
          <w:color w:val="800000"/>
        </w:rPr>
      </w:pPr>
      <w:r>
        <w:rPr>
          <w:rFonts w:eastAsia="Arial" w:cs="Arial" w:ascii="Arial" w:hAnsi="Arial"/>
          <w:color w:val="800000"/>
        </w:rPr>
        <w:t>Questi meravigliosi Esseri desiderano veramente offrirci il Loro aiuto, ma spesso i luminari della scienza e i dotti che tutto sanno, prendono “fischi per fiaschi” e le loro offerte cadono in una voragine di supposizioni e di discussioni che altro non fanno che arrestare la indispensabile e seria predisposizione di prepararsi accuratamente per ricevere quanto all’uomo necessita per uscire dal labirinto della ignoranza in cui si muove. Così si perde tempo prezioso. Ma non tutti gli uomini lo vogliono perdere. Quando l’uomo era con la clava sulle spalle, i Signori che lo avevano reso a Loro somiglianza spesso lo visitavano. La Loro scienza provocava ai primati dell’uomo una serie di traumi tali da indurli a credere nella deità di questi personaggi che scendevano dal cielo con mezzi somiglianti alle stelle della notte. La saggezza, il comportamento, l’abbigliamento e la luce che essi stessi emanavano, suscitavano in loro una venerazione, una coscienza religiosa, un senso profondo di gratitudine per le premure ricevute attraverso i primi elementari insegnamenti che attingevano per mezzo di chi tra di Loro emergeva per essere un tramite, un contattista. Non lesinarono ottimi consigli per una rapida ascesa evolutiva della specie, intervenendo spesso per rendere più sicura la loro sopravvivenza nell’impari lotta con i dinosauri ed altri animali che popolavano la primitiva natura del pianeta. I primi contattisti, gli unici a conoscere il volere operativo dei Signori della Luce, dovettero non poco faticare per far comprendere agli altri la necessità di credere ad una Intelligenza soprannaturale che vigilava e che interveniva in loro favore, che li tutelava e li istruiva affinché conservassero integra la conoscenza di essere strumenti dello Spirito Onnicreante, della Luce che crea, rende vigoroso il corpo ed illuminata la mente.</w:t>
      </w:r>
      <w:r>
        <w:br w:type="page"/>
      </w:r>
    </w:p>
    <w:p>
      <w:pPr>
        <w:pStyle w:val="Normal"/>
        <w:widowControl w:val="false"/>
        <w:spacing w:before="0" w:after="480"/>
        <w:jc w:val="center"/>
        <w:rPr>
          <w:rFonts w:ascii="Arial" w:hAnsi="Arial" w:eastAsia="Arial" w:cs="Arial"/>
          <w:i/>
          <w:i/>
          <w:iCs/>
          <w:color w:val="800000"/>
          <w:sz w:val="28"/>
          <w:szCs w:val="28"/>
        </w:rPr>
      </w:pPr>
      <w:r>
        <w:rPr>
          <w:rFonts w:eastAsia="Arial" w:cs="Arial" w:ascii="Arial" w:hAnsi="Arial"/>
          <w:i/>
          <w:iCs/>
          <w:color w:val="800000"/>
          <w:sz w:val="28"/>
          <w:szCs w:val="28"/>
        </w:rPr>
        <w:t>CONTATTARE GLI EXTRATERRESTRI</w:t>
      </w:r>
    </w:p>
    <w:p>
      <w:pPr>
        <w:pStyle w:val="Normal"/>
        <w:widowControl w:val="false"/>
        <w:spacing w:before="0" w:after="60"/>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Camminate servendovi di ciò che vi è stato insegnato ed avrete la nostra assistenza e il nostro universale amore. La nostra metodologia vi sottopone a prove alle quali dover ubbidire, e il nostro programma è abituarvi a recepire il volere delle nostre intenzioni per guidarvi. Dai loro frutti li riconoscerete.</w:t>
      </w:r>
    </w:p>
    <w:p>
      <w:pPr>
        <w:pStyle w:val="Normal"/>
        <w:widowControl w:val="false"/>
        <w:jc w:val="both"/>
        <w:rPr>
          <w:rFonts w:ascii="Arial" w:hAnsi="Arial" w:eastAsia="Arial" w:cs="Arial"/>
          <w:color w:val="800000"/>
        </w:rPr>
      </w:pPr>
      <w:r>
        <w:rPr>
          <w:rFonts w:eastAsia="Arial" w:cs="Arial" w:ascii="Arial" w:hAnsi="Arial"/>
          <w:color w:val="800000"/>
        </w:rPr>
        <w:t>Tipi di sintonia:</w:t>
      </w:r>
    </w:p>
    <w:p>
      <w:pPr>
        <w:pStyle w:val="Normal"/>
        <w:widowControl w:val="false"/>
        <w:ind w:left="284" w:hanging="284"/>
        <w:jc w:val="both"/>
        <w:rPr>
          <w:rFonts w:ascii="Arial" w:hAnsi="Arial" w:eastAsia="Arial" w:cs="Arial"/>
          <w:color w:val="800000"/>
        </w:rPr>
      </w:pPr>
      <w:r>
        <w:rPr>
          <w:rFonts w:eastAsia="Arial" w:cs="Arial" w:ascii="Arial" w:hAnsi="Arial"/>
          <w:color w:val="800000"/>
        </w:rPr>
        <w:t>-</w:t>
        <w:tab/>
        <w:t>Istintiva - per captare il volere delle nostre intenzioni e guidarvi positivamente</w:t>
      </w:r>
    </w:p>
    <w:p>
      <w:pPr>
        <w:pStyle w:val="Normal"/>
        <w:widowControl w:val="false"/>
        <w:ind w:left="284" w:hanging="284"/>
        <w:jc w:val="both"/>
        <w:rPr>
          <w:rFonts w:ascii="Arial" w:hAnsi="Arial" w:eastAsia="Arial" w:cs="Arial"/>
          <w:color w:val="800000"/>
        </w:rPr>
      </w:pPr>
      <w:r>
        <w:rPr>
          <w:rFonts w:eastAsia="Arial" w:cs="Arial" w:ascii="Arial" w:hAnsi="Arial"/>
          <w:color w:val="800000"/>
        </w:rPr>
        <w:t>-</w:t>
        <w:tab/>
        <w:t>PES Solex (percezione extrasensoriale)</w:t>
      </w:r>
    </w:p>
    <w:p>
      <w:pPr>
        <w:pStyle w:val="Normal"/>
        <w:widowControl w:val="false"/>
        <w:ind w:left="284" w:hanging="284"/>
        <w:jc w:val="both"/>
        <w:rPr>
          <w:rFonts w:ascii="Arial" w:hAnsi="Arial" w:eastAsia="Arial" w:cs="Arial"/>
          <w:color w:val="800000"/>
        </w:rPr>
      </w:pPr>
      <w:r>
        <w:rPr>
          <w:rFonts w:eastAsia="Arial" w:cs="Arial" w:ascii="Arial" w:hAnsi="Arial"/>
          <w:color w:val="800000"/>
        </w:rPr>
        <w:t>-</w:t>
        <w:tab/>
        <w:t>Contatti personali</w:t>
      </w:r>
    </w:p>
    <w:p>
      <w:pPr>
        <w:pStyle w:val="Normal"/>
        <w:widowControl w:val="false"/>
        <w:spacing w:before="0" w:after="60"/>
        <w:ind w:left="284" w:hanging="284"/>
        <w:jc w:val="both"/>
        <w:rPr>
          <w:rFonts w:ascii="Arial" w:hAnsi="Arial" w:eastAsia="Arial" w:cs="Arial"/>
          <w:color w:val="800000"/>
        </w:rPr>
      </w:pPr>
      <w:r>
        <w:rPr>
          <w:rFonts w:eastAsia="Arial" w:cs="Arial" w:ascii="Arial" w:hAnsi="Arial"/>
          <w:color w:val="800000"/>
        </w:rPr>
        <w:t>-</w:t>
        <w:tab/>
        <w:t>Inconscia</w:t>
      </w:r>
    </w:p>
    <w:p>
      <w:pPr>
        <w:pStyle w:val="Normal"/>
        <w:widowControl w:val="false"/>
        <w:jc w:val="both"/>
        <w:rPr>
          <w:rFonts w:ascii="Arial" w:hAnsi="Arial" w:eastAsia="Arial" w:cs="Arial"/>
          <w:color w:val="800000"/>
        </w:rPr>
      </w:pPr>
      <w:r>
        <w:rPr>
          <w:rFonts w:eastAsia="Arial" w:cs="Arial" w:ascii="Arial" w:hAnsi="Arial"/>
          <w:color w:val="800000"/>
        </w:rPr>
        <w:t>Possiamo aiutarvi se lo volete, ma dovete seriamente e con fede predisporvi a ricevere la nostra assistenza, aiutarvi a risolvere le vostre difficoltà psicofisiche. Non possiamo intervenire se rimanete passivi, apatici, indifferenti, se non vi sintonizzate sul nostro piano e vi rifiutate di edificare i presupposti per attirare su di voi le nostre facoltà, per mutare le distonie che vi rendono difficile l’esistenza. Non potrete mai aspirare al bene se non rinunciate alla forza che gli si oppone. Ciò che chiedete deve essere corroborato dalla volontà di volerlo. I nostri precisi disegni sono in perfetta sintonia con le profezie dell’essere Padronimico del vostro sistema solare: “Cristo”. Non siamo in mezzo a voi per giocare ad entrare ed uscire dai labirinti che costruite con i vostri concetti blasfemi”.</w:t>
      </w:r>
    </w:p>
    <w:p>
      <w:pPr>
        <w:pStyle w:val="Normal"/>
        <w:widowControl w:val="false"/>
        <w:jc w:val="both"/>
        <w:rPr>
          <w:rFonts w:ascii="Arial" w:hAnsi="Arial" w:eastAsia="Arial" w:cs="Arial"/>
          <w:color w:val="800000"/>
        </w:rPr>
      </w:pPr>
      <w:r>
        <w:rPr>
          <w:rFonts w:eastAsia="Arial" w:cs="Arial" w:ascii="Arial" w:hAnsi="Arial"/>
          <w:color w:val="800000"/>
        </w:rPr>
        <w:t>Quest’uomo terrestre, che calca un suolo che neanche rispetta, un paradiso che non si merita, è al limite del baratro della propria sopravvivenza, ed ancora presume l’arrogante imposizione di interessi egoistici che con manovre politiche crede di poter portare a suo buon fine. Quali? Eppure ogni giorno si guarda allo specchio senza provare vergogna e disgusto, ogni giorno cammina sotto la luce di un Sole da cui riceve la vita, senza ringraziarlo e beve il latte e l’acqua e si nutre di una terra senza donarle la carezza riconoscente che si merita, anzi la sta devastando in ogni equilibrio naturale ed è il seno della Vita! Tutto per essersi arroccati su filosofie di politica qualunquista, e questa è la mente insana che noi dovremmo radere a zero, per sperare di essere ancora pronti a ricominciare, per varcare le soglie del nostro buio ed entrare nella conoscenza pura, per amore del prossimo universale, luce di armonia, ma con la pace salda nel cuore dell’anima, per proiettare come dardi di speranza una nuova nostra generazione rivolta al futuro del Vero uomo che giace sopito in ognuno di noi.</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La nostra metodologia operativa, per farci comprendere da voi, fratelli terrestri, è semplice e facilmente recepibile, se tenete in seria considerazione che non nutriamo i vostri difetti né alimentiamo le vostre debolezze. Abbiamo dei compiti ben precisi da espletare e questi compiti mirano principalmente a farvi comprendere che la vostra miseria spirituale, morale, sociale ed economica porterà questa generazione verso un processo catastrofico, con conseguenze autodistruttive inimmaginabili. La vostra scienza e le vostre religioni, nulla o poco fanno per arginare questo processo e la situazione è divenuta critica. Molti credono che siamo sulla Terra per curiosare o per dispensare favoritismi e quant’altro possa rendere passivamente comoda la vita di pochi a detrimento dei più. Credono anche che abbiamo tempo da perdere inutilmente, sensibilizzando questa o quella persona per fini prettamente speculativi, o peggio ancora, per ereditare dei diritti di privilegio. Costoro si sbagliano! Abbiamo programmati che sanno benissimo il perché siamo sul vostro pianeta, e se molti non lo sapessero ancora, la loro opera non è facile né è adulterata da sentimenti egoistici e tanto meno speculativi. Sanno quello che devono fare e lo fanno con acceso amore altruistico. Sanno soprattutto, che l’opera del Genio Solare Cristo non si è ancora compiuta e sono coscienti di essere quelli che realmente sono. Dai loro frutti conoscerete chi sono. Sono pochi, ma sono stati conservati bene da chi ha il potere di farlo. A costoro diamo la nostra fraterna, universale assistenza spirituale perché sono nel mondo, ma non del mondo. Per chi ancora non lo sapesse, siamo in mezzo a voi ed osserviamo: notiamo le incapacità delle vostre scienze politiche, economiche e scientifiche. Osserviamo, senza alcuna meraviglia (perché conosciamo benissimo l’inquinamento mentale che vi attanaglia sempre più), le note e le segrete attività che spingono i popoli del vostro pianeta a scagliarsi gli uni contro gli altri per difendere l’uno o l’altro padrone, interesse o potere economico. Osserviamo anche, tutte quelle altre attività conosciute e sconosciute che impegnano risorse immense per fini bellici o per illeciti commerci distruttivi e mortali. Potremmo fare un lunghissimo elenco, ma lo crediamo inutile, perché siamo anche a conoscenza che la passività di gran parte dei popoli, rimarrebbe quella che è: complicità, “consenso”. Certamente, non ci limitiamo alla sola osservazione e non crediamo giunto il momento di un nostro più solido intervento. Stiamo lavorando con una metodologia che non conoscete, ma che darà, sicuramente, i suoi frutti. La vostra situazione è grave, ve lo abbiamo detto. Il nostro aiuto si rivelerà nel tempo più opportuno, quando tutti sarete con le mani nel sacco.</w:t>
      </w:r>
    </w:p>
    <w:p>
      <w:pPr>
        <w:pStyle w:val="Normal"/>
        <w:widowControl w:val="false"/>
        <w:jc w:val="both"/>
        <w:rPr>
          <w:rFonts w:ascii="Arial" w:hAnsi="Arial" w:eastAsia="Arial" w:cs="Arial"/>
          <w:color w:val="800000"/>
        </w:rPr>
      </w:pPr>
      <w:r>
        <w:rPr>
          <w:rFonts w:eastAsia="Arial" w:cs="Arial" w:ascii="Arial" w:hAnsi="Arial"/>
          <w:color w:val="800000"/>
        </w:rPr>
        <w:t>Le nostre manifestazioni mirano, come più volte vi abbiamo detto, a sensibilizzarvi affinché possiate comprendere che siamo una realtà e non una fantasia. È vero che la nostra evoluzione non è come la vostra, né la vostra scienza può competere con la nostra scienza, ma ciò non esclude che stiamo operando sul vostro pianeta con il preciso compito di arginare la vostra folle corsa verso l’autodistruzione del genere umano e delle conseguenze che esso potrebbe comportare nella stabilità del sistema solare. Vi ripetiamo ancora, che non nutriamo mire di conquista né ci proponiamo di imporvi il nostro credo e i nostri valori morali, spirituali, sociali e scientifici. Sappiamo benissimo quanto difficile sia per voi accettare valori di alti concetti di natura cosmica. Sappiamo ancora che sulla Terra, alcuni hanno recepito la nostra verità e il movente che ci ha spinti a questa dura missione. Sono pochi, ma abbastanza preparati per potersi avvicinare alla nostra somiglianza. È logico e giusto che su questi indirizziamo le nostre particolari attenzioni, perché hanno capito chi siamo, perché siamo sulla Terra, e il messaggio che portiamo. Nell’immediato futuro, molti dovranno necessariamente ricredersi, giustificando, apprezzando e lodando tutti coloro che, per particolari virtù hanno avuto il coraggio di rivelare, di annunciare e di testimoniare quanto hanno visto e udito, sopportando lo scherno e la derisione di quanti sono stati ciechi e sordi, e come Giona, increduli e duri di collo.</w:t>
      </w:r>
    </w:p>
    <w:p>
      <w:pPr>
        <w:pStyle w:val="Normal"/>
        <w:widowControl w:val="false"/>
        <w:jc w:val="both"/>
        <w:rPr>
          <w:rFonts w:ascii="Arial" w:hAnsi="Arial" w:eastAsia="Arial" w:cs="Arial"/>
          <w:color w:val="800000"/>
        </w:rPr>
      </w:pPr>
      <w:r>
        <w:rPr>
          <w:rFonts w:eastAsia="Arial" w:cs="Arial" w:ascii="Arial" w:hAnsi="Arial"/>
          <w:color w:val="800000"/>
        </w:rPr>
        <w:t>Vi rammemoriamo: le nostre attività manifestative e sensibilizzative non hanno lo scopo di rendervi cerebralmente emotivi di entusiasmi e di razionale convinzione sulla nostra reale presenza nella vostra dimensione, ma principalmente per sviluppare ed ampliare i concetti che, nelle varie dimensioni materiali, astrali e spirituali, collaborano armonicamente nell’infinito edificio macrocosmico. Vi ricordiamo: la nostra missione sul vostro pianeta mira, principalmente, a stimolare superiori capacità psico</w:t>
        <w:noBreakHyphen/>
        <w:t>fisiche</w:t>
        <w:noBreakHyphen/>
        <w:t>spirituali e a predisporre tutti coloro che dimostrano buona volontà ad assimilare e praticare alcuni validi coordinamenti, atti ad istruire e sviluppare un legame sintonico con le superiori dimensioni e con le superiori leggi che governano la forza creante in tutte le sue manifestazioni. Non siamo sulla Terra per edificare spettacoli teatrali né per esibire le capacità della nostra alta scienza fisica, astrale e spirituale. Crediate o no, ciò non impedirà di portare a termine la nostra missione e di provocare il necessario mutamento degli attuali valori cosmodinamici che travagliano, negativamente, il vostro pianeta e, per conseguenza, il vostro sistema solare. Il potenziale negativo che si è accumulato attraverso le vostre nefaste e delittuose opere, ha provocato distonie seriamente pericolose nella stabilità del processo evolutivo dei dinamismi equilibranti degli Zigos (i quattro elementi fondamentali nello spirito della Terra, del Fuoco, dell’Aria e dell’Acqua). È inutile ripetere che questa vostra insensibilità vi procurerà gli inevitabili guai che sono in via di sviluppo su un piano estremamente ipercaotico. È altresì vero che è nostro preciso dovere preservare e tutelare tutti coloro che, risvegliati e coscienti dei valori superiori della universale fratellanza e delle leggi che la governano, non desiderano essere contagiati dal pernicioso morbo dell’involuzione che le negative vibrazioni propongon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Il contatto” con coloro che vengono sondati perché predisposti a comprendere la nostra logica e i nostri valori evolutivi, avviene principalmente su piani dimensionali ancora sconosciuti alla scienza terrestre. Il colloquio desiderato può avvenire anche a notevole distanza, essendo la luce la forza trainante di immagini pensiero. Vi è poi “l’onda cosmica” ancora cento volte più veloce della luce, forza motrice dei nostri mezzi e di quanto si volesse trasportare da un universo all’altro, da un sistema solare ad un altro sistema solare. La nostra scienza non si limita al governo delle dimensioni fisiche, ma si estende a quelle astrali da dove si attingono le cause primarie della creazione delle leggi inviolabili che istruiscono la reale natura del cosmo e del suo eterno divenire, la deità scaturisce dall’astrale e il fisico altro non è che un veicolo transitorio, un mezzo ideato e costruito dall’Intelligenza Astrale per fini ben precisi che con il tempo vi sarà dato conoscere.</w:t>
      </w:r>
    </w:p>
    <w:p>
      <w:pPr>
        <w:pStyle w:val="Normal"/>
        <w:widowControl w:val="false"/>
        <w:jc w:val="both"/>
        <w:rPr>
          <w:rFonts w:ascii="Arial" w:hAnsi="Arial" w:eastAsia="Arial" w:cs="Arial"/>
          <w:color w:val="800000"/>
        </w:rPr>
      </w:pPr>
      <w:r>
        <w:rPr>
          <w:rFonts w:eastAsia="Arial" w:cs="Arial" w:ascii="Arial" w:hAnsi="Arial"/>
          <w:color w:val="800000"/>
        </w:rPr>
        <w:t>Non imponiamo a nessuno di collaborare per arginare l’irreparabile sul vostro pianeta. Facciamo delle scelte usando criteri e conoscenze che non possiamo rendere noti, ma lasciamo indenne la libertà di realizzare o meno la nostra realtà. L’accettazione deve essere sincera e leale. Nelle scelte, teniamo in seria considerazione i valori spirituali e morali indispensabili per poter entrare in sintonia con noi, con le nostre frequenze. Abbiamo praticamente, la possibilità di relazionare con i vostri corpi pensiero e di decifrare le vostre emozioni fisiche e psichiche. Tali possibilità ci consentono di selezionare e di aiutare coloro che più si predispongono a realizzare gli alti valori spirituali, morali e sociali che fanno parte della nostra evoluzione. Noi, da tempo immemorabile, abbiamo accettato la redenzione e conosciamo la legge cosmica e gli “Elohim”, Potenze Creanti, che serviamo e ubbidiamo. Per Loro volere operiamo sul vostro pianeta adombrato da funesti presagi. Molti di noi vivono in mezzo a voi anche se è difficile rendersi conto che non sono del mondo. Noi Li conosciamo benissimo e Li seguiamo con scrupolosa attenzione. A coloro che pensano di sbarrare il loro compito o di metterLi in difficoltà, consigliamo di non tentarci. Ad altri, che mirano a fare il doppio gioco mimetizzandosi da agnelli sapendo di essere lupi, diciamo state attenti! Possiamo facilmente individuarvi e mettervi in seria difficoltà al fine di dissuadervi dai malsani disegni. Le debolezze che tentano di agevolare le forze negative, le neutralizziamo con processi imprevedibili, ma con effetti determinanti. Pensiamo di essere stati chiari! Siete psichicamente infettivi. La rapidità con cui trasmettete le vostre vibrazioni, spesso negative, è praticamente incontrollabile. È veramente raccapricciante! I sistemi che mettete in pratica non sono dissimili da quelli che, naturalmente, governano un branco di animali costretti a muoversi e ad agire in conformità alle direttive dei capi</w:t>
        <w:noBreakHyphen/>
        <w:t>branco, anche se questi sbagliano. Il contagio tra di voi è sistematicamente pilotato da chi ha tutto l’interesse di farvi mangiare quanto non dovreste, di farvi vestire in un modo invece che in un altro, di agire come più fa comodo ai poteri, di agitarvi quando dovreste rimanere calmi, di gridare, di dire sì quando si deve dire no e viceversa, di fare la guerra, di imparare ad essere violenti. Non siete liberi di pensare ed agire secondo coscienza. Il condizionamento psicologico che mettete in pratica è schiavizzante, deleterio, offensivo per l’Ego</w:t>
        <w:noBreakHyphen/>
        <w:t>Sum. Molti sono costretti ad imitare l’errore perché psichicamente infettato. Noi abbiamo preso le dovute precauzioni onde evitare contaminazioni del genere, ecco i validi motivi dei nostri accurati e scrupolosi sondaggi che pratichiamo prima di contattare un terrestre. Nell’ordine esecutivo abbiamo dei solerti, servizievoli robot, capaci di sostituirci in particolari servizi esplorativi. Essi sono programmati a reagire in caso di violenza. Il loro potere memorizzato è venti volte superiore al quoziente umano ed è nelle loro facoltà discernere e vagliare, istantaneamente, i corpi pensiero emanati da un qualsiasi essere intelligente. Possono, agevolmente e con assoluta sicurezza, pilotare mezzi di ricognizione, registrare immagini e discorsi nella dimensione in cui operano. Nulla possono fare senza un preciso ordine della nostra volontà. Agiscono, assecondando nel modo più assoluto il programma ricevuto. Il solo libero istinto è quello di reagire alla violenza. Quindi vi raccomandiamo, qualora veniste in contatto con questi robot, di non esercitare violenza limitandovi all’osservazione e ad emanare pensieri d’amore e di pace.</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Siamo astrali”. Proveniamo da una dimensione completamente diversa da quella in cui voi, terrestri, svolgete le esperienze esistenziali ed evolutive della vostra reale identità eterna. Le nostre facoltà intellettive sono per voi inconcepibili ed i nostri abitacoli non sono strutturati da valori materiali, anche se è nelle nostre facoltà materializzare quanto è nell’Idea. Possiamo renderci visibili alle vostre facoltà visive solo quando lo riteniamo necessario e possiamo altresì essere disponibili al contatto extrasensoriale o fisico quando lo riteniamo opportuno e con persone che sono in possesso di determinate facoltà psico</w:t>
        <w:noBreakHyphen/>
        <w:t>fisiche</w:t>
        <w:noBreakHyphen/>
        <w:t>spirituali che possiamo facilmente sondare in ogni circostanza. La materializzazione della idea, della forma ed infine della sostanza visibile, palpabile, animata ed intelligente è l’arte più avanzata della nostra scienza astrale. La Luce, come vi abbiamo già detto, la manipoliamo così come voi manipolate l’argilla ed essendo questa l’artefice primaria dell’atomo creante ci consente di coordinare ogni tipo di struttura fisica e dinamica. Il vostro grave errore è quello di continuare a credere che l’intelligenza debba necessariamente servirsi di un abitacolo unico. Il vostro! È un vuoto di conoscenza che dovete colmare e noi siamo propensi ad aiutarvi affinché questo vuoto venga colmato. Nella vostra galassia esistono miliardi e miliardi di globi abitati e non necessariamente con strutture fisiche come quelle che voi possedete.</w:t>
      </w:r>
    </w:p>
    <w:p>
      <w:pPr>
        <w:pStyle w:val="Normal"/>
        <w:widowControl w:val="false"/>
        <w:jc w:val="both"/>
        <w:rPr>
          <w:rFonts w:ascii="Arial" w:hAnsi="Arial" w:eastAsia="Arial" w:cs="Arial"/>
          <w:color w:val="800000"/>
        </w:rPr>
      </w:pPr>
      <w:r>
        <w:rPr>
          <w:rFonts w:eastAsia="Arial" w:cs="Arial" w:ascii="Arial" w:hAnsi="Arial"/>
          <w:color w:val="800000"/>
        </w:rPr>
        <w:t>È anche vero che prima che la galassia si espandesse ed occupasse spazio, esseri intelligenti esistevano già miliardi di anni prima della nascita del vostro sistema solare: “Prima che voi foste, noi eravamo già”.</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LE DIVERSE PROGRAMMAZIONI DEGLI OPERATORI</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Ricevono le direttive da canali diversi per diverse operosità.</w:t>
      </w:r>
    </w:p>
    <w:p>
      <w:pPr>
        <w:pStyle w:val="Normal"/>
        <w:widowControl w:val="false"/>
        <w:jc w:val="both"/>
        <w:rPr>
          <w:rFonts w:ascii="Arial" w:hAnsi="Arial" w:eastAsia="Arial" w:cs="Arial"/>
          <w:color w:val="800000"/>
        </w:rPr>
      </w:pPr>
      <w:r>
        <w:rPr>
          <w:rFonts w:eastAsia="Arial" w:cs="Arial" w:ascii="Arial" w:hAnsi="Arial"/>
          <w:color w:val="800000"/>
        </w:rPr>
        <w:t>Queste personalità che agiscono sul piano della psiche collettiva, sono pienamente coscienti di essere nel mondo, ma di non essere del mondo; sanno a che difficoltà vanno incontro e sanno pure di possedere i mezzi per superarle, essendo consapevoli di essere quelli che realmente sono e non quelli che molti credono che siano. Sono spesso in sintonia con i valori universali e rifiutano l’erudizione scolastica avendo coscienza di poter attingere il sapere dalle loro vite parallele e di convogliarlo, secondo le loro necessità, sul piano mentale della loro esistenza tridimensionale umana. Spesso sono in grado di dimostrare le loro reali capacità sul piano della loro specifica funzione, grazie agli automedonti che costantemente guidano il dinamismo che occorre loro per operare e dimostrare. Sul vostro pianeta abbiamo funzionari programmati coscienti e non coscienti e le loro attività, per quanto diverse siano, mirano a dimostrare le nostre possibilità di intervento sulla materia, sulla psiche e sull’astrale. Sanno di dover tollerare le blasfeme leggi della vostra società e le incapacità di tutti coloro che non sono in grado di comprendere la loro missione di giustizia di pace e di amore universale. Non temono la morte e tanto meno le persecuzioni morali e materiali. Sono semplici e liberi perché conoscono la verità”.</w:t>
      </w:r>
    </w:p>
    <w:p>
      <w:pPr>
        <w:pStyle w:val="Normal"/>
        <w:widowControl w:val="false"/>
        <w:jc w:val="both"/>
        <w:rPr>
          <w:rFonts w:ascii="Arial" w:hAnsi="Arial" w:eastAsia="Arial" w:cs="Arial"/>
          <w:color w:val="800000"/>
        </w:rPr>
      </w:pPr>
      <w:r>
        <w:rPr>
          <w:rFonts w:eastAsia="Arial" w:cs="Arial" w:ascii="Arial" w:hAnsi="Arial"/>
          <w:color w:val="800000"/>
        </w:rPr>
        <w:t>Le esperienze dei contattati possono essere accettate, messe in un angolo, o essere considerate con riservatezza di illusione, o trattate con scetticismo perché non dimostrabili, ma i contattati non pretendono di essere creduti, dimostrando più saggezza che istruzione, il che li rende liberi dagli ostacoli della mentalità accademica. Non conoscendosi tra loro, dicono le stesse cose sulle astronavi e sugli insegnamenti universali e sanno quanto sia importante la missione affidatagli e di divulgare quanto gli viene fatto conoscere. Non profetizzano da “sé”, ben vedendo che quanto scaturisce oggi dalle opere umane rende ognuno chiaroveggente sul nostro futuro. Una assimilazione graduale porta ad una accettazione inevitabile di concetti e verità rivoluzionari. Tutto il pianeta Umano è fermo dinanzi ad una sola scelta: Pace</w:t>
        <w:noBreakHyphen/>
        <w:t>Fratellanza</w:t>
        <w:noBreakHyphen/>
        <w:t>Amore.</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È la nostra saggezza a guidarli, non la vostra sapienza tipicamente umana, adombrata da vizi psicologici. Essi sono strumenti di natura umana in sintonia con la natura divina. Chi è in grado di replicare alla Intelligenza Cosmica? I vostri poteri esecutivi sul piano materiale in cui opera la vostra intelligenza, sono in opposizione al valore direttivo; vi rifiutate di sottomettervi alle supreme leggi di chi è in grado di governare le cose create con la virtù e la saggezza dell’Intelligenza Cosmica. Per questo è necessario il contattato, colui che accetta, con annessi e connessi, di eseguire coscientemente e incorruttibilmente il volere dell’Alto per fare quello che deve fare, dire quello che deve dire. I contattisti, mediatori tra l’umano e il divino, sono esistiti, esistono ed esisteranno sino a quando gli uomini non saranno divenuti Dèi e non faranno cose giuste, grandi e sagge come loro fanno. Il primo che proclama al mondo una verità nuova, viene sepolto dal ridicolo fino a quando i frutti della sua opera o rivelazione diventano realtà quotidiana. Gli occhi sono i mezzi fisici che trasmettono ai centri nervosi le immagini. Le orecchie sono i mezzi fisici che trasmettono suoni e vibrazioni ad altrettanti centri nervosi. Queste immagini e questi suoni vengono, a loro volta, memorizzati. Questo sistema (normale per la natura fisica dell’uomo) è da noi definito “visualizzazione, audizione e memorizzazione diretta”. La visualizzazione, l’audizione e la memorizzazione indirette avvengono tramite l’immissione, nei centri di percezione del cervello, di immagini, suoni e colori quando il soggetto è in fase di sdoppiamento controllato. In questo caso, non vede e non sente attraverso i mezzi fisici ma per sintonia diretta. I valori della realtà che vengono captati dal sensoriale emotivo, non sono affatto dissimili da quelli che si ricevono attraverso gli occhi e le orecchie. Nello sdoppiamento, le capacità dei centri nervosi vengono accelerate portando il quoziente intellettivo e memorizzativo al massimo, e tale da non essere facilmente cancellabile dalla memoria. L’estasi del veggente è una pratica di sdoppiamento controllato che concede di vedere e di udire quanto altri, non sottoposti a tale procedimento, non vedono e non odono. Quasi sempre i contatti con le superiori frequenze avvengono per via indiretta. Solo in casi eccezionali avvengono per via diretta. Pochi sono coloro che meditano, deducono e realizzano il reale significato dei prodigi che trascendono ogni umana concezione. I segni dei tempi si appalesano con tutta la loro tragicità significando, ogni giorno di più, la decadenza perniciosa di tutte le virtù spirituali, morali e sociali. Le continue apparizioni della Vergine Maria ed altri clamorosi avvenimenti che si verificano in tutte le latitudini e in tutte le longitudini di questo pianeta, vogliono significare che l’umanità di questa generazione è in procinto di scontrarsi con chi possiede la giustizia e l’ordine cosmico. Non è difficile presagire la portata delle conseguenze che possono da un momento all’altro, investire tutto il genere umano. L’impassibilità, la freddezza, la blasfema curiosità e l’incredulità sui prodigi divini non giovano certamente a realizzare una seria, responsabile presa di coscienza”.</w:t>
      </w:r>
      <w:r>
        <w:br w:type="page"/>
      </w:r>
    </w:p>
    <w:p>
      <w:pPr>
        <w:pStyle w:val="Normal"/>
        <w:widowControl w:val="false"/>
        <w:spacing w:before="0" w:after="480"/>
        <w:jc w:val="center"/>
        <w:rPr>
          <w:rFonts w:ascii="Arial" w:hAnsi="Arial" w:eastAsia="Arial" w:cs="Arial"/>
          <w:i/>
          <w:i/>
          <w:iCs/>
          <w:color w:val="800000"/>
          <w:sz w:val="28"/>
          <w:szCs w:val="28"/>
        </w:rPr>
      </w:pPr>
      <w:r>
        <w:rPr>
          <w:rFonts w:eastAsia="Arial" w:cs="Arial" w:ascii="Arial" w:hAnsi="Arial"/>
          <w:i/>
          <w:iCs/>
          <w:color w:val="800000"/>
          <w:sz w:val="28"/>
          <w:szCs w:val="28"/>
        </w:rPr>
        <w:t>INQUINAMENTO!?</w:t>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Scosso e avvelenato dal suo stesso sangue come se la sua stessa anima fosse strappata. Questo pianeta è una bestemmia informe nella gola dell’Universo. Con basi militari in ogni angolo, eserciti in armi dappertutto, e mucchi di vergogna così alti, la Terra, desolata, singhiozza”. (Eugene Yevtushenko)</w:t>
      </w:r>
    </w:p>
    <w:p>
      <w:pPr>
        <w:pStyle w:val="Normal"/>
        <w:widowControl w:val="false"/>
        <w:jc w:val="both"/>
        <w:rPr>
          <w:rFonts w:ascii="Arial" w:hAnsi="Arial" w:eastAsia="Arial" w:cs="Arial"/>
          <w:color w:val="800000"/>
        </w:rPr>
      </w:pPr>
      <w:r>
        <w:rPr>
          <w:rFonts w:eastAsia="Arial" w:cs="Arial" w:ascii="Arial" w:hAnsi="Arial"/>
          <w:color w:val="800000"/>
        </w:rPr>
        <w:t>Cose che si sanno già. Ognuno oggi parla di ecologia e delle strutture biochimiche degli organismi viventi in cui sono distribuite le sostanze chimiche inorganiche e organiche.</w:t>
      </w:r>
    </w:p>
    <w:p>
      <w:pPr>
        <w:pStyle w:val="Normal"/>
        <w:widowControl w:val="false"/>
        <w:jc w:val="both"/>
        <w:rPr>
          <w:rFonts w:ascii="Arial" w:hAnsi="Arial" w:eastAsia="Arial" w:cs="Arial"/>
          <w:color w:val="800000"/>
        </w:rPr>
      </w:pPr>
      <w:r>
        <w:rPr>
          <w:rFonts w:eastAsia="Arial" w:cs="Arial" w:ascii="Arial" w:hAnsi="Arial"/>
          <w:color w:val="800000"/>
        </w:rPr>
        <w:t xml:space="preserve">Ma, anche se si conosce il ciclo degli elementi e la Loro autoregolazione stabilita dall’equilibrio naturale di compensazione, l’attività umana riversa nella biosfera prodotti in quantità e ritmi a cui l’ambiente non si può adattare, e l’uomo per primo, essendo l’anello più delicato della catena. L’energia solare passa attraverso le foreste, i campi coltivati, gli oceani; gli organismi tra loro interagiscono per mantenere la struttura e le funzioni della comunità; le forze fisiche e chimiche del sistema vengono fatte circolare ripetutamente, nelle successioni ecologiche, con equilibri precisi in cui la vita nasce e si sviluppa. Ogni grado, ogni percentuale di valori, è perfettamente calcolata per come deve essere accanto a tutte le altre e non può variare. E intanto oggi, dopo aver superato il punto di non ritorno, si discute se rinunciare ai fertilizzanti e conservanti con la paura di morire di fame, o rinunciare al nucleare per non morire di cancro e leucemia. </w:t>
      </w:r>
    </w:p>
    <w:p>
      <w:pPr>
        <w:pStyle w:val="Normal"/>
        <w:widowControl w:val="false"/>
        <w:jc w:val="both"/>
        <w:rPr/>
      </w:pPr>
      <w:r>
        <w:rPr>
          <w:rFonts w:eastAsia="Arial" w:cs="Arial" w:ascii="Arial" w:hAnsi="Arial"/>
          <w:color w:val="800000"/>
        </w:rPr>
        <w:t>E mentre si discute, l’atmosfera diventa sempre più sporca di ossidi di azoto, zolfo, clorofluorcarburi, anidride carbonica, con processi che distruggono l’ozono, intrappolano le radiazioni termiche, formando l’effetto serra che aumenta le temperature, scioglie i ghiacciai, sconvolge le stagioni e il ciclo idrogeologico, allarga i deserti e dall’esterno piovono raggi UV. Nelle piogge si mescolano l’acido solforico e nitrico che acidificano i laghi, i terreni, uccidono i boschi, corrodono la respirazione polmonare. Nelle acque vanno a finire circa 5.000 prodotti chimici fatti di concimi, diserbanti, insetticidi, anticrittogamici, conservanti, coloranti. Così questi 4 milioni di Km</w:t>
      </w:r>
      <w:r>
        <w:rPr>
          <w:rFonts w:eastAsia="Arial" w:cs="Arial" w:ascii="Arial" w:hAnsi="Arial"/>
          <w:color w:val="800000"/>
          <w:vertAlign w:val="superscript"/>
        </w:rPr>
        <w:t>3</w:t>
      </w:r>
      <w:r>
        <w:rPr>
          <w:rFonts w:eastAsia="Arial" w:cs="Arial" w:ascii="Arial" w:hAnsi="Arial"/>
          <w:color w:val="800000"/>
        </w:rPr>
        <w:t xml:space="preserve"> di acqua potabile del pianeta, nel suo circolo naturale, si caricano sempre più di composti tra cui fosfati, metalli pesanti dalle industrie e oli petrolchimici, sommati a quanto già piove dal cielo. E tutto si mescola e finisce nel terreno che diventa salato, velenoso. Tutto entra nel ciclo alimentare provocando accumuli irreversibili di tossicosi epatiche, nervose, tumorali, lesioni immunitarie e genetiche, allergie, la gran parte sconosciute. Muoiono i boschi e i mari, la vita soccombe sempre più, ma l’uomo non contento, produce veleni peggiori: prodotti chimici farmaceutici che tendono a curare qualche effetto provocando lesioni in altre parti del corpo. Sperimenta con l’ingegneria genetica microrganismi letali che sfuggono dai laboratori e diventano malattie inguaribili. Prosegue con la tecnologia nella sempre più sofisticata gamma di generatori di onde elettromagnetiche, trasmissioni radio, tv, motori, linee elettriche, forni a microonde, computer, ecc., che danneggiano il sistema nervoso a causa del bombardamento elettromagnetico sul nostro corpo, interferendo sulla delicata rete dei segnali elettrici.</w:t>
      </w:r>
    </w:p>
    <w:p>
      <w:pPr>
        <w:pStyle w:val="Normal"/>
        <w:widowControl w:val="false"/>
        <w:jc w:val="both"/>
        <w:rPr>
          <w:rFonts w:ascii="Arial" w:hAnsi="Arial" w:eastAsia="Arial" w:cs="Arial"/>
          <w:color w:val="800000"/>
        </w:rPr>
      </w:pPr>
      <w:r>
        <w:rPr>
          <w:rFonts w:eastAsia="Arial" w:cs="Arial" w:ascii="Arial" w:hAnsi="Arial"/>
          <w:color w:val="800000"/>
        </w:rPr>
        <w:t>Il nostro corpo è un velo delicato davanti a queste velocissime onde o corpuscoli. Un esempio micidiale è lo sciame che accompagna un’esplosione atomica già provata capace di produrre un blak</w:t>
        <w:noBreakHyphen/>
        <w:t>out a 2000 Km. di distanza, tra l’altro il calore magnetico penetrante uccide le cellule della zona colpita. Non ancora contento di questo, l’uomo continua a produrre radiazioni dal nucleare. È stata da poco proposta al pubblico da una società canadese una piccola centrale nucleare di uso casalingo. È una buona idea per favorire il terrorismo nucleare privato. Un solo terrorista può fare scoppiare la guerra atomica. Un fatto gravissimo è il diffondersi del gas Radon proveniente dal decadimento atomico dell’uranio, dovunque sia presente. Il gas radon innesca le reazioni di fissione sugli elementi fissili presenti in natura, o ancora meglio nelle riserve o arsenali di scorie radioattive. È da tenere presente qualche misteriosa esplosione avvenuta in certi posti del pianeta. Ed è esatto pensare al ripetersi dell’innesco planetario successo sul pianeta Mallona come già spiegato. Siamo molto vicini a tale possibilità. Il materiale radioattivo si espande facilmente attraverso il ciclo dell’aria e dell’acqua, accumulandosi negli organismi. Maneggiando, respirando o bevendo le radiazioni che il ciclo biologico riporta, è solo questione di anni per manifestarsi le malattie tumorali. Queste particelle perforano il DNA delle nostre cellule, disturbando la duplicazione che prosegue con cellule impazzite, neoplastiche.</w:t>
      </w:r>
    </w:p>
    <w:p>
      <w:pPr>
        <w:pStyle w:val="Normal"/>
        <w:widowControl w:val="false"/>
        <w:jc w:val="both"/>
        <w:rPr>
          <w:rFonts w:ascii="Arial" w:hAnsi="Arial" w:eastAsia="Arial" w:cs="Arial"/>
          <w:color w:val="800000"/>
        </w:rPr>
      </w:pPr>
      <w:r>
        <w:rPr>
          <w:rFonts w:eastAsia="Arial" w:cs="Arial" w:ascii="Arial" w:hAnsi="Arial"/>
          <w:color w:val="800000"/>
        </w:rPr>
        <w:t>La scienza sperimentale gioca con la vita, senza volerne rispettare la conoscenza della causa e della funzione. L’interdipendenza di ogni fattore chimico</w:t>
        <w:noBreakHyphen/>
        <w:t>fisico, lega l’un l’altro gli organismi viventi in un ordine ben predisposto dai cicli naturali che l’uomo non deve manipolare. Miliardi di anni ci sono voluti per creare un patrimonio di soluzioni differenziate, di sistemi viventi. Oggi, le attività umane determinano la veloce scomparsa di gruppi di specie viventi ogni giorno. In questo processo è concatenato l’inesorabile avvelenamento del sangue e dei neuroni, per cui è inevitabile la follia psichica autodistruttiva. Sì, sono cose che si sanno, la Terra è l’involucro biologico che dona materialmente la vita all’uomo. Ma non dimentichiamo che il pianeta stesso si autoregola mantenendo le condizioni necessarie per la sua sopravvivenza. E fino a che punto lascerà libero l’uomo di fare l’enzima disubbidente? Potrebbe anche agire attraverso particolari virus da alcuni scienziati dichiarati “intelligenti” come l’AIDS. E mentre milioni di uomini diventano portatori di questo angoscioso male inguaribile, che si contagia anche attraverso le acque, tanti altri si addormentano con emozioni contemplative, anestetizzati dalle droghe delle immagini naturali del passato. Pur conscio delle leggi naturali, l’uomo crea un’etica e una morale a proprio comodo, perché è egoista, ignorante, presuntuoso. Ormai gli scienziati di tutto il mondo hanno annunciato la catastrofe ecologica, senza avere mai considerato gli equilibri psichici e la compartecipazione nell’ecologia universale, in cui l’uomo è uno strumento programmatore. Egli deve essere cosciente di questa verità fondamentale. Deve essere pienamente consapevole dei valori operativi della terza dimensione, invece di cercare nell’innaturale i fenomeni del naturale, disubbidendo al codice della vita. “Non toccate l’ordine delle cose se prima non ne conoscete le cause”.</w:t>
      </w:r>
    </w:p>
    <w:p>
      <w:pPr>
        <w:pStyle w:val="Normal"/>
        <w:widowControl w:val="false"/>
        <w:jc w:val="both"/>
        <w:rPr>
          <w:rFonts w:ascii="Arial" w:hAnsi="Arial" w:eastAsia="Arial" w:cs="Arial"/>
          <w:color w:val="800000"/>
        </w:rPr>
      </w:pPr>
      <w:r>
        <w:rPr>
          <w:rFonts w:eastAsia="Arial" w:cs="Arial" w:ascii="Arial" w:hAnsi="Arial"/>
          <w:color w:val="800000"/>
        </w:rPr>
        <w:t>Da un passo della cultura pellerossa: “La Terra fu creata con l’aiuto del Sole, e tale dovrebbe restare. La Terra fu fatta senza linee di divisione e non spetta all’uomo dividerla. La Terra è la Madre, ed è sacra. Ogni passo su di lei dovrebbe essere come una preghiera”.</w:t>
      </w:r>
    </w:p>
    <w:p>
      <w:pPr>
        <w:pStyle w:val="Normal"/>
        <w:widowControl w:val="false"/>
        <w:jc w:val="both"/>
        <w:rPr>
          <w:rFonts w:ascii="Arial" w:hAnsi="Arial" w:eastAsia="Arial" w:cs="Arial"/>
          <w:color w:val="800000"/>
        </w:rPr>
      </w:pPr>
      <w:r>
        <w:rPr>
          <w:rFonts w:eastAsia="Arial" w:cs="Arial" w:ascii="Arial" w:hAnsi="Arial"/>
          <w:color w:val="800000"/>
        </w:rPr>
        <w:t>Salvare la Terra?</w:t>
      </w:r>
    </w:p>
    <w:p>
      <w:pPr>
        <w:pStyle w:val="Normal"/>
        <w:widowControl w:val="false"/>
        <w:spacing w:before="0" w:after="60"/>
        <w:ind w:left="284" w:hanging="284"/>
        <w:jc w:val="both"/>
        <w:rPr>
          <w:rFonts w:ascii="Arial" w:hAnsi="Arial" w:eastAsia="Arial" w:cs="Arial"/>
          <w:color w:val="800000"/>
        </w:rPr>
      </w:pPr>
      <w:r>
        <w:rPr>
          <w:rFonts w:eastAsia="Arial" w:cs="Arial" w:ascii="Arial" w:hAnsi="Arial"/>
          <w:color w:val="800000"/>
        </w:rPr>
        <w:t>Rapporto degli scienziati all’umanità del 1989:</w:t>
      </w:r>
    </w:p>
    <w:p>
      <w:pPr>
        <w:pStyle w:val="Normal"/>
        <w:widowControl w:val="false"/>
        <w:spacing w:before="0" w:after="60"/>
        <w:ind w:left="284" w:hanging="284"/>
        <w:jc w:val="both"/>
        <w:rPr>
          <w:rFonts w:ascii="Arial" w:hAnsi="Arial" w:eastAsia="Arial" w:cs="Arial"/>
          <w:color w:val="800000"/>
        </w:rPr>
      </w:pPr>
      <w:r>
        <w:rPr>
          <w:rFonts w:eastAsia="Arial" w:cs="Arial" w:ascii="Arial" w:hAnsi="Arial"/>
          <w:color w:val="800000"/>
        </w:rPr>
        <w:t>1)</w:t>
        <w:tab/>
        <w:t>le specie animali completeranno l’estinzione entro un secolo;</w:t>
      </w:r>
    </w:p>
    <w:p>
      <w:pPr>
        <w:pStyle w:val="Normal"/>
        <w:widowControl w:val="false"/>
        <w:spacing w:before="0" w:after="60"/>
        <w:ind w:left="284" w:hanging="284"/>
        <w:jc w:val="both"/>
        <w:rPr>
          <w:rFonts w:ascii="Arial" w:hAnsi="Arial" w:eastAsia="Arial" w:cs="Arial"/>
          <w:color w:val="800000"/>
        </w:rPr>
      </w:pPr>
      <w:r>
        <w:rPr>
          <w:rFonts w:eastAsia="Arial" w:cs="Arial" w:ascii="Arial" w:hAnsi="Arial"/>
          <w:color w:val="800000"/>
        </w:rPr>
        <w:t>2)</w:t>
        <w:tab/>
        <w:t>la sovrappopolazione e l’errato sfruttamento alimentare produce fame;</w:t>
      </w:r>
    </w:p>
    <w:p>
      <w:pPr>
        <w:pStyle w:val="Normal"/>
        <w:widowControl w:val="false"/>
        <w:spacing w:before="0" w:after="60"/>
        <w:ind w:left="284" w:hanging="284"/>
        <w:jc w:val="both"/>
        <w:rPr>
          <w:rFonts w:ascii="Arial" w:hAnsi="Arial" w:eastAsia="Arial" w:cs="Arial"/>
          <w:color w:val="800000"/>
        </w:rPr>
      </w:pPr>
      <w:r>
        <w:rPr>
          <w:rFonts w:eastAsia="Arial" w:cs="Arial" w:ascii="Arial" w:hAnsi="Arial"/>
          <w:color w:val="800000"/>
        </w:rPr>
        <w:t>3)</w:t>
        <w:tab/>
        <w:t>l’inquinamento dell’atmosfera produce piogge acide e ricaduta di veleni nelle acque e nel suolo;</w:t>
      </w:r>
    </w:p>
    <w:p>
      <w:pPr>
        <w:pStyle w:val="Normal"/>
        <w:widowControl w:val="false"/>
        <w:spacing w:before="0" w:after="60"/>
        <w:ind w:left="284" w:hanging="284"/>
        <w:jc w:val="both"/>
        <w:rPr>
          <w:rFonts w:ascii="Arial" w:hAnsi="Arial" w:eastAsia="Arial" w:cs="Arial"/>
          <w:color w:val="800000"/>
        </w:rPr>
      </w:pPr>
      <w:r>
        <w:rPr>
          <w:rFonts w:eastAsia="Arial" w:cs="Arial" w:ascii="Arial" w:hAnsi="Arial"/>
          <w:color w:val="800000"/>
        </w:rPr>
        <w:t>4)</w:t>
        <w:tab/>
        <w:t>l’impoverimento di ozono, le piogge acide, l’aumento dell’anidride carbonica, il disboscamento, hanno per conseguenze:</w:t>
      </w:r>
    </w:p>
    <w:p>
      <w:pPr>
        <w:pStyle w:val="Normal"/>
        <w:widowControl w:val="false"/>
        <w:tabs>
          <w:tab w:val="clear" w:pos="284"/>
          <w:tab w:val="left" w:pos="426" w:leader="none"/>
        </w:tabs>
        <w:spacing w:before="0" w:after="60"/>
        <w:ind w:left="284" w:hanging="0"/>
        <w:jc w:val="both"/>
        <w:rPr>
          <w:rFonts w:ascii="Arial" w:hAnsi="Arial" w:eastAsia="Arial" w:cs="Arial"/>
          <w:color w:val="800000"/>
        </w:rPr>
      </w:pPr>
      <w:r>
        <w:rPr>
          <w:rFonts w:eastAsia="Arial" w:cs="Arial" w:ascii="Arial" w:hAnsi="Arial"/>
          <w:color w:val="800000"/>
        </w:rPr>
        <w:t>-</w:t>
        <w:tab/>
        <w:t>diminuzione di ossigeno</w:t>
      </w:r>
    </w:p>
    <w:p>
      <w:pPr>
        <w:pStyle w:val="Normal"/>
        <w:widowControl w:val="false"/>
        <w:spacing w:before="0" w:after="60"/>
        <w:ind w:left="426" w:hanging="142"/>
        <w:jc w:val="both"/>
        <w:rPr>
          <w:rFonts w:ascii="Arial" w:hAnsi="Arial" w:eastAsia="Arial" w:cs="Arial"/>
          <w:color w:val="800000"/>
        </w:rPr>
      </w:pPr>
      <w:r>
        <w:rPr>
          <w:rFonts w:eastAsia="Arial" w:cs="Arial" w:ascii="Arial" w:hAnsi="Arial"/>
          <w:color w:val="800000"/>
        </w:rPr>
        <w:t>-</w:t>
        <w:tab/>
        <w:t>effetto serra con aumento delle temperature medie, scioglimento dei ghiacciai, l’innalzamento del livello dei mari</w:t>
      </w:r>
    </w:p>
    <w:p>
      <w:pPr>
        <w:pStyle w:val="Normal"/>
        <w:widowControl w:val="false"/>
        <w:spacing w:before="0" w:after="60"/>
        <w:ind w:left="284" w:hanging="284"/>
        <w:jc w:val="both"/>
        <w:rPr>
          <w:rFonts w:ascii="Arial" w:hAnsi="Arial" w:eastAsia="Arial" w:cs="Arial"/>
          <w:color w:val="800000"/>
        </w:rPr>
      </w:pPr>
      <w:r>
        <w:rPr>
          <w:rFonts w:eastAsia="Arial" w:cs="Arial" w:ascii="Arial" w:hAnsi="Arial"/>
          <w:color w:val="800000"/>
        </w:rPr>
        <w:t>E debbo aggiungere:</w:t>
      </w:r>
    </w:p>
    <w:p>
      <w:pPr>
        <w:pStyle w:val="Normal"/>
        <w:widowControl w:val="false"/>
        <w:spacing w:before="0" w:after="60"/>
        <w:ind w:left="284" w:hanging="284"/>
        <w:jc w:val="both"/>
        <w:rPr>
          <w:rFonts w:ascii="Arial" w:hAnsi="Arial" w:eastAsia="Arial" w:cs="Arial"/>
          <w:color w:val="800000"/>
        </w:rPr>
      </w:pPr>
      <w:r>
        <w:rPr>
          <w:rFonts w:eastAsia="Arial" w:cs="Arial" w:ascii="Arial" w:hAnsi="Arial"/>
          <w:color w:val="800000"/>
        </w:rPr>
        <w:t>5)</w:t>
        <w:tab/>
        <w:t>inquinamento radioattivo con produzione di malattie inguaribili del tipo tumorale e intaccamento del sistema genetico;</w:t>
      </w:r>
    </w:p>
    <w:p>
      <w:pPr>
        <w:pStyle w:val="Normal"/>
        <w:widowControl w:val="false"/>
        <w:spacing w:before="0" w:after="60"/>
        <w:ind w:left="284" w:hanging="284"/>
        <w:jc w:val="both"/>
        <w:rPr>
          <w:rFonts w:ascii="Arial" w:hAnsi="Arial" w:eastAsia="Arial" w:cs="Arial"/>
          <w:color w:val="800000"/>
        </w:rPr>
      </w:pPr>
      <w:r>
        <w:rPr>
          <w:rFonts w:eastAsia="Arial" w:cs="Arial" w:ascii="Arial" w:hAnsi="Arial"/>
          <w:color w:val="800000"/>
        </w:rPr>
        <w:t>6)</w:t>
        <w:tab/>
        <w:t>effetti geodinamici degli esperimenti nucleari con anomalie dell’asse crostale planetaria e spinte alla fuga dell’asse terrestre;</w:t>
      </w:r>
    </w:p>
    <w:p>
      <w:pPr>
        <w:pStyle w:val="Normal"/>
        <w:widowControl w:val="false"/>
        <w:spacing w:before="0" w:after="60"/>
        <w:ind w:left="284" w:hanging="284"/>
        <w:jc w:val="both"/>
        <w:rPr>
          <w:rFonts w:ascii="Arial" w:hAnsi="Arial" w:eastAsia="Arial" w:cs="Arial"/>
          <w:color w:val="800000"/>
        </w:rPr>
      </w:pPr>
      <w:r>
        <w:rPr>
          <w:rFonts w:eastAsia="Arial" w:cs="Arial" w:ascii="Arial" w:hAnsi="Arial"/>
          <w:color w:val="800000"/>
        </w:rPr>
        <w:t>7)</w:t>
        <w:tab/>
        <w:t>sempre più crescente follia nella mente umana con perdita di equilibri psichici e di intelligenza e quindi ritorno alla dimensione bestiale con violenza e suicidi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La perseveranza verso il terribile vizio della droga, propone alle strutture informative genetiche un progressivo mutamento sino a raggiungere l’inibizione totale delle facoltà intellettive. Un tempo remoto sul vostro pianeta si verificò un regresso del genere e ne sono testimonianza alcune specie di scimmie, cioè l’homo</w:t>
        <w:noBreakHyphen/>
        <w:t>sapiens si trasforma in uomo bestia”. Ed è questo l’uomo che fa morire 40.000 bambini l’anno di fame, di violenza, vende le placente e i feti vivi all’industria cosmetica, li fa vendere per prenderne gli organi per i trapianti. Questo stesso uomo distrugge ogni anno migliaia di alimenti come grano, burro, latte, agrumi, frutta per alzare i prezzi.</w:t>
      </w:r>
    </w:p>
    <w:p>
      <w:pPr>
        <w:pStyle w:val="Normal"/>
        <w:widowControl w:val="false"/>
        <w:jc w:val="both"/>
        <w:rPr>
          <w:rFonts w:ascii="Arial" w:hAnsi="Arial" w:eastAsia="Arial" w:cs="Arial"/>
          <w:color w:val="800000"/>
        </w:rPr>
      </w:pPr>
      <w:r>
        <w:rPr>
          <w:rFonts w:eastAsia="Arial" w:cs="Arial" w:ascii="Arial" w:hAnsi="Arial"/>
          <w:color w:val="800000"/>
        </w:rPr>
        <w:t>Come faceva Grigorij Rasputin a sapere 80 anni fa quanto oggi alle soglie del 2000 sarebbe stato il “bollettino di guerra”, di cronaca apocalittica?</w:t>
      </w:r>
    </w:p>
    <w:p>
      <w:pPr>
        <w:pStyle w:val="Normal"/>
        <w:widowControl w:val="false"/>
        <w:jc w:val="both"/>
        <w:rPr>
          <w:rFonts w:ascii="Arial" w:hAnsi="Arial" w:eastAsia="Arial" w:cs="Arial"/>
          <w:color w:val="800000"/>
        </w:rPr>
      </w:pPr>
      <w:r>
        <w:rPr>
          <w:rFonts w:eastAsia="Arial" w:cs="Arial" w:ascii="Arial" w:hAnsi="Arial"/>
          <w:color w:val="800000"/>
        </w:rPr>
        <w:t>Sicuramente non era quel personaggio che ci vogliono propinare i critici moderni della storia, anzi devo precisare che come Cagliostro, faceva miracoli, era un veggente, un contattato. Riporto solo alcuni dei sui scritti, pochi ma sufficienti a farci mettere le mani nei capelli, e a desiderare che qualcuno come lui, possa oggi guidare questa umanità derelitta.</w:t>
      </w:r>
    </w:p>
    <w:p>
      <w:pPr>
        <w:pStyle w:val="Normal"/>
        <w:widowControl w:val="false"/>
        <w:jc w:val="both"/>
        <w:rPr>
          <w:rFonts w:ascii="Arial" w:hAnsi="Arial" w:eastAsia="Arial" w:cs="Arial"/>
          <w:color w:val="800000"/>
        </w:rPr>
      </w:pPr>
      <w:r>
        <w:rPr>
          <w:rFonts w:eastAsia="Arial" w:cs="Arial" w:ascii="Arial" w:hAnsi="Arial"/>
          <w:color w:val="800000"/>
        </w:rPr>
      </w:r>
      <w:r>
        <w:br w:type="page"/>
      </w:r>
    </w:p>
    <w:p>
      <w:pPr>
        <w:pStyle w:val="Normal"/>
        <w:widowControl w:val="false"/>
        <w:spacing w:before="0" w:after="480"/>
        <w:jc w:val="center"/>
        <w:rPr>
          <w:rFonts w:ascii="Arial" w:hAnsi="Arial" w:eastAsia="Arial" w:cs="Arial"/>
          <w:i/>
          <w:i/>
          <w:iCs/>
          <w:color w:val="800000"/>
          <w:sz w:val="28"/>
          <w:szCs w:val="28"/>
        </w:rPr>
      </w:pPr>
      <w:r>
        <w:rPr>
          <w:rFonts w:eastAsia="Arial" w:cs="Arial" w:ascii="Arial" w:hAnsi="Arial"/>
          <w:i/>
          <w:iCs/>
          <w:color w:val="800000"/>
          <w:sz w:val="28"/>
          <w:szCs w:val="28"/>
        </w:rPr>
        <w:t>LE PROFEZIE DI GRIGORIJ RASPUTIN</w:t>
      </w:r>
    </w:p>
    <w:p>
      <w:pPr>
        <w:pStyle w:val="Normal"/>
        <w:widowControl w:val="false"/>
        <w:jc w:val="both"/>
        <w:rPr>
          <w:rFonts w:ascii="Arial" w:hAnsi="Arial" w:eastAsia="Arial" w:cs="Arial"/>
          <w:color w:val="800000"/>
        </w:rPr>
      </w:pPr>
      <w:r>
        <w:rPr>
          <w:rFonts w:eastAsia="Arial" w:cs="Arial" w:ascii="Arial" w:hAnsi="Arial"/>
          <w:color w:val="800000"/>
        </w:rPr>
        <w:t>Frasi di Rasputin tratte dal libro “Meditazioni di un Devoto” di Grigorij</w:t>
        <w:noBreakHyphen/>
        <w:t>Efiemovic</w:t>
        <w:noBreakHyphen/>
        <w:t>Novikh (Rasputin) pubblicato in Sanct Peterburg nell’anno 1912:</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ind w:left="284" w:hanging="0"/>
        <w:jc w:val="both"/>
        <w:rPr>
          <w:rFonts w:ascii="Arial" w:hAnsi="Arial" w:eastAsia="Arial" w:cs="Arial"/>
          <w:i/>
          <w:i/>
          <w:iCs/>
          <w:color w:val="800000"/>
        </w:rPr>
      </w:pPr>
      <w:r>
        <w:rPr>
          <w:rFonts w:eastAsia="Arial" w:cs="Arial" w:ascii="Arial" w:hAnsi="Arial"/>
          <w:i/>
          <w:iCs/>
          <w:color w:val="800000"/>
        </w:rPr>
        <w:t>L’unificazione spirituale è la voce divina, perché i fratelli spirituali hanno un’anima unica.</w:t>
      </w:r>
    </w:p>
    <w:p>
      <w:pPr>
        <w:pStyle w:val="Normal"/>
        <w:widowControl w:val="false"/>
        <w:spacing w:before="0" w:after="60"/>
        <w:ind w:left="284" w:hanging="0"/>
        <w:jc w:val="both"/>
        <w:rPr>
          <w:rFonts w:ascii="Arial" w:hAnsi="Arial" w:eastAsia="Arial" w:cs="Arial"/>
          <w:i/>
          <w:i/>
          <w:iCs/>
          <w:color w:val="800000"/>
        </w:rPr>
      </w:pPr>
      <w:r>
        <w:rPr>
          <w:rFonts w:eastAsia="Arial" w:cs="Arial" w:ascii="Arial" w:hAnsi="Arial"/>
          <w:i/>
          <w:iCs/>
          <w:color w:val="800000"/>
        </w:rPr>
        <w:t>I fratelli spirituali si riuniscono perché non hanno nulla da nascondere.</w:t>
      </w:r>
    </w:p>
    <w:p>
      <w:pPr>
        <w:pStyle w:val="Normal"/>
        <w:widowControl w:val="false"/>
        <w:spacing w:before="0" w:after="60"/>
        <w:ind w:left="284" w:hanging="0"/>
        <w:jc w:val="both"/>
        <w:rPr>
          <w:rFonts w:ascii="Arial" w:hAnsi="Arial" w:eastAsia="Arial" w:cs="Arial"/>
          <w:i/>
          <w:i/>
          <w:iCs/>
          <w:color w:val="800000"/>
        </w:rPr>
      </w:pPr>
      <w:r>
        <w:rPr>
          <w:rFonts w:eastAsia="Arial" w:cs="Arial" w:ascii="Arial" w:hAnsi="Arial"/>
          <w:i/>
          <w:iCs/>
          <w:color w:val="800000"/>
        </w:rPr>
        <w:t>Questa aiuta a sopravvivere alla sofferenza e passare alla consolazione perché quando i fratelli spirituali parlano, non vi è nulla di terreno.</w:t>
      </w:r>
    </w:p>
    <w:p>
      <w:pPr>
        <w:pStyle w:val="Normal"/>
        <w:widowControl w:val="false"/>
        <w:spacing w:before="0" w:after="60"/>
        <w:ind w:left="284" w:hanging="0"/>
        <w:jc w:val="both"/>
        <w:rPr>
          <w:rFonts w:ascii="Arial" w:hAnsi="Arial" w:eastAsia="Arial" w:cs="Arial"/>
          <w:i/>
          <w:i/>
          <w:iCs/>
          <w:color w:val="800000"/>
        </w:rPr>
      </w:pPr>
      <w:r>
        <w:rPr>
          <w:rFonts w:eastAsia="Arial" w:cs="Arial" w:ascii="Arial" w:hAnsi="Arial"/>
          <w:i/>
          <w:iCs/>
          <w:color w:val="800000"/>
        </w:rPr>
        <w:t xml:space="preserve">Cos’è la consolazione? Il colloquio con un Santo, con un Martire, come loro hanno sofferto per Cristo. </w:t>
      </w:r>
    </w:p>
    <w:p>
      <w:pPr>
        <w:pStyle w:val="Normal"/>
        <w:widowControl w:val="false"/>
        <w:spacing w:before="0" w:after="60"/>
        <w:ind w:left="284" w:hanging="0"/>
        <w:jc w:val="both"/>
        <w:rPr>
          <w:rFonts w:ascii="Arial" w:hAnsi="Arial" w:eastAsia="Arial" w:cs="Arial"/>
          <w:i/>
          <w:i/>
          <w:iCs/>
          <w:color w:val="800000"/>
        </w:rPr>
      </w:pPr>
      <w:r>
        <w:rPr>
          <w:rFonts w:eastAsia="Arial" w:cs="Arial" w:ascii="Arial" w:hAnsi="Arial"/>
          <w:i/>
          <w:iCs/>
          <w:color w:val="800000"/>
        </w:rPr>
        <w:t xml:space="preserve">La Chiesa nostra è l’ARCA. I Sacri Segreti ci danno una gioia infinita. </w:t>
      </w:r>
    </w:p>
    <w:p>
      <w:pPr>
        <w:pStyle w:val="Normal"/>
        <w:widowControl w:val="false"/>
        <w:spacing w:before="0" w:after="60"/>
        <w:ind w:left="284" w:hanging="0"/>
        <w:jc w:val="both"/>
        <w:rPr>
          <w:rFonts w:ascii="Arial" w:hAnsi="Arial" w:eastAsia="Arial" w:cs="Arial"/>
          <w:i/>
          <w:i/>
          <w:iCs/>
          <w:color w:val="800000"/>
        </w:rPr>
      </w:pPr>
      <w:r>
        <w:rPr>
          <w:rFonts w:eastAsia="Arial" w:cs="Arial" w:ascii="Arial" w:hAnsi="Arial"/>
          <w:i/>
          <w:iCs/>
          <w:color w:val="800000"/>
        </w:rPr>
        <w:t xml:space="preserve">Io soffro per quelle anime in cui il nemico è riuscito ad inserire la paura, affinché la sentano ascoltando le sue bugie. </w:t>
      </w:r>
    </w:p>
    <w:p>
      <w:pPr>
        <w:pStyle w:val="Normal"/>
        <w:widowControl w:val="false"/>
        <w:spacing w:before="0" w:after="60"/>
        <w:ind w:left="284" w:hanging="0"/>
        <w:jc w:val="both"/>
        <w:rPr>
          <w:rFonts w:ascii="Arial" w:hAnsi="Arial" w:eastAsia="Arial" w:cs="Arial"/>
          <w:i/>
          <w:i/>
          <w:iCs/>
          <w:color w:val="800000"/>
        </w:rPr>
      </w:pPr>
      <w:r>
        <w:rPr>
          <w:rFonts w:eastAsia="Arial" w:cs="Arial" w:ascii="Arial" w:hAnsi="Arial"/>
          <w:i/>
          <w:iCs/>
          <w:color w:val="800000"/>
        </w:rPr>
        <w:t xml:space="preserve">I nostri occhi sono riuniti nell’Amore Spirituale perché siamo diventati tutti un essere solo, e i nostri occhi che si capiscono l’un l’altro continuano a lodare Iddio. </w:t>
      </w:r>
    </w:p>
    <w:p>
      <w:pPr>
        <w:pStyle w:val="Normal"/>
        <w:widowControl w:val="false"/>
        <w:spacing w:before="0" w:after="60"/>
        <w:ind w:left="284" w:hanging="0"/>
        <w:jc w:val="both"/>
        <w:rPr>
          <w:rFonts w:ascii="Arial" w:hAnsi="Arial" w:eastAsia="Arial" w:cs="Arial"/>
          <w:i/>
          <w:i/>
          <w:iCs/>
          <w:color w:val="800000"/>
        </w:rPr>
      </w:pPr>
      <w:r>
        <w:rPr>
          <w:rFonts w:eastAsia="Arial" w:cs="Arial" w:ascii="Arial" w:hAnsi="Arial"/>
          <w:i/>
          <w:iCs/>
          <w:color w:val="800000"/>
        </w:rPr>
        <w:t>Capirai i peccati tuoi e la Croce sarà come dolcezza.</w:t>
      </w:r>
    </w:p>
    <w:p>
      <w:pPr>
        <w:pStyle w:val="Normal"/>
        <w:widowControl w:val="false"/>
        <w:spacing w:before="0" w:after="60"/>
        <w:ind w:left="284" w:hanging="0"/>
        <w:jc w:val="both"/>
        <w:rPr>
          <w:rFonts w:ascii="Arial" w:hAnsi="Arial" w:eastAsia="Arial" w:cs="Arial"/>
          <w:i/>
          <w:i/>
          <w:iCs/>
          <w:color w:val="800000"/>
        </w:rPr>
      </w:pPr>
      <w:r>
        <w:rPr>
          <w:rFonts w:eastAsia="Arial" w:cs="Arial" w:ascii="Arial" w:hAnsi="Arial"/>
          <w:i/>
          <w:iCs/>
          <w:color w:val="800000"/>
        </w:rPr>
        <w:t>Senza Croce Dio è lontano.</w:t>
      </w:r>
    </w:p>
    <w:p>
      <w:pPr>
        <w:pStyle w:val="Normal"/>
        <w:widowControl w:val="false"/>
        <w:spacing w:before="0" w:after="60"/>
        <w:ind w:left="284" w:hanging="0"/>
        <w:jc w:val="both"/>
        <w:rPr>
          <w:rFonts w:ascii="Arial" w:hAnsi="Arial" w:eastAsia="Arial" w:cs="Arial"/>
          <w:i/>
          <w:i/>
          <w:iCs/>
          <w:color w:val="800000"/>
        </w:rPr>
      </w:pPr>
      <w:r>
        <w:rPr>
          <w:rFonts w:eastAsia="Arial" w:cs="Arial" w:ascii="Arial" w:hAnsi="Arial"/>
          <w:i/>
          <w:iCs/>
          <w:color w:val="800000"/>
        </w:rPr>
        <w:t>Non cercare la tua croce. Te la darà Iddio. La porterai come ti riuscirà. Dio conosce ciò che ti serve, sii attento.</w:t>
      </w:r>
    </w:p>
    <w:p>
      <w:pPr>
        <w:pStyle w:val="Normal"/>
        <w:widowControl w:val="false"/>
        <w:spacing w:before="0" w:after="60"/>
        <w:ind w:left="284" w:hanging="0"/>
        <w:jc w:val="both"/>
        <w:rPr>
          <w:rFonts w:ascii="Arial" w:hAnsi="Arial" w:eastAsia="Arial" w:cs="Arial"/>
          <w:i/>
          <w:i/>
          <w:iCs/>
          <w:color w:val="800000"/>
        </w:rPr>
      </w:pPr>
      <w:r>
        <w:rPr>
          <w:rFonts w:eastAsia="Arial" w:cs="Arial" w:ascii="Arial" w:hAnsi="Arial"/>
          <w:i/>
          <w:iCs/>
          <w:color w:val="800000"/>
        </w:rPr>
        <w:t>Dio! Custodisci la Pace dentro di me! La Pace è la Saggezza. Tutti coloro che ascoltano vedranno la Luce Vera e dimenticheranno i legami terreni, perché la loro Chiesa potrebbe essere l’ARCA, ed i Santi Segreti il rinnovamento dell’anima e la gioia infinita.</w:t>
      </w:r>
    </w:p>
    <w:p>
      <w:pPr>
        <w:pStyle w:val="Normal"/>
        <w:widowControl w:val="false"/>
        <w:spacing w:before="0" w:after="60"/>
        <w:ind w:left="284" w:hanging="0"/>
        <w:jc w:val="both"/>
        <w:rPr>
          <w:rFonts w:ascii="Arial" w:hAnsi="Arial" w:eastAsia="Arial" w:cs="Arial"/>
          <w:i/>
          <w:i/>
          <w:iCs/>
          <w:color w:val="800000"/>
        </w:rPr>
      </w:pPr>
      <w:r>
        <w:rPr>
          <w:rFonts w:eastAsia="Arial" w:cs="Arial" w:ascii="Arial" w:hAnsi="Arial"/>
          <w:i/>
          <w:iCs/>
          <w:color w:val="800000"/>
        </w:rPr>
        <w:t>Devi parlare col diavolo con precauzione. Nel caso contrario questo discorso sarebbe per il Consolatore come la pena di aver dato le perle ai porci.</w:t>
      </w:r>
    </w:p>
    <w:p>
      <w:pPr>
        <w:pStyle w:val="Normal"/>
        <w:widowControl w:val="false"/>
        <w:spacing w:before="0" w:after="60"/>
        <w:ind w:left="284" w:hanging="0"/>
        <w:jc w:val="both"/>
        <w:rPr>
          <w:rFonts w:ascii="Arial" w:hAnsi="Arial" w:eastAsia="Arial" w:cs="Arial"/>
          <w:i/>
          <w:i/>
          <w:iCs/>
          <w:color w:val="800000"/>
        </w:rPr>
      </w:pPr>
      <w:r>
        <w:rPr>
          <w:rFonts w:eastAsia="Arial" w:cs="Arial" w:ascii="Arial" w:hAnsi="Arial"/>
          <w:i/>
          <w:iCs/>
          <w:color w:val="800000"/>
        </w:rPr>
        <w:t>Guardate che Amore ci ha dato il Padre nostro, per chiamarci Figli divini! Il popolo non ci conosce perché non è riuscito a capire Dio.</w:t>
      </w:r>
    </w:p>
    <w:p>
      <w:pPr>
        <w:pStyle w:val="Normal"/>
        <w:widowControl w:val="false"/>
        <w:spacing w:before="0" w:after="60"/>
        <w:ind w:left="284" w:hanging="0"/>
        <w:jc w:val="both"/>
        <w:rPr>
          <w:rFonts w:ascii="Arial" w:hAnsi="Arial" w:eastAsia="Arial" w:cs="Arial"/>
          <w:i/>
          <w:i/>
          <w:iCs/>
          <w:color w:val="800000"/>
        </w:rPr>
      </w:pPr>
      <w:r>
        <w:rPr>
          <w:rFonts w:eastAsia="Arial" w:cs="Arial" w:ascii="Arial" w:hAnsi="Arial"/>
          <w:i/>
          <w:iCs/>
          <w:color w:val="800000"/>
        </w:rPr>
        <w:t>I nostri nemici preparano le corone di spine. Sarà disgrazia a colui che non sarà capace di vedere in se stesso e dimenticherà la Bontà Divina.</w:t>
      </w:r>
    </w:p>
    <w:p>
      <w:pPr>
        <w:pStyle w:val="Normal"/>
        <w:widowControl w:val="false"/>
        <w:jc w:val="both"/>
        <w:rPr>
          <w:rFonts w:ascii="Arial" w:hAnsi="Arial" w:eastAsia="Arial" w:cs="Arial"/>
          <w:color w:val="800000"/>
        </w:rPr>
      </w:pPr>
      <w:r>
        <w:rPr>
          <w:rFonts w:eastAsia="Arial" w:cs="Arial" w:ascii="Arial" w:hAnsi="Arial"/>
          <w:color w:val="800000"/>
        </w:rPr>
        <w:t>Con questa raccolta di scritti pubblicati e ritrovati, lasciatici da Grigorij Rasputin, intendo sottolineare l’assoluta evidenza del suo personaggio, completamente diverso da come ben noti oscurantismi hanno voluto farci credere. Intendo dare luce alla realtà interiore di uno spirito che con la sua opera ha continuato lo stesso programma divino di Giovanni l’Apostolo, con una logica che esce dalla comprensione degli incapaci. Il mio esclusivo interesse è rivolto alla sensibilizzazione meditativa dei suoi scritti e chiedo scusa ai lettori se sono costretto a ritradurre in lingua russa alcune sue profezie pubblicate in italiano dallo scrittore Renzo Baschera, non avendo potuto trovarne gli originali.</w:t>
      </w:r>
    </w:p>
    <w:p>
      <w:pPr>
        <w:pStyle w:val="Normal"/>
        <w:widowControl w:val="false"/>
        <w:jc w:val="both"/>
        <w:rPr>
          <w:rFonts w:ascii="Arial" w:hAnsi="Arial" w:eastAsia="Arial" w:cs="Arial"/>
          <w:color w:val="800000"/>
        </w:rPr>
      </w:pPr>
      <w:r>
        <w:rPr>
          <w:rFonts w:eastAsia="Arial" w:cs="Arial" w:ascii="Arial" w:hAnsi="Arial"/>
          <w:color w:val="800000"/>
        </w:rPr>
        <w:t>Così scriveva di Grigorij Rasputin Papa Giovanni XXIII nelle sue profezie:</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Oggi, dal fiume finalmente illeso, esce il corpo mai ritrovato del Monaco Santo. E i suoi figli segreti, pregando, nell’Arca si conteranno”.</w:t>
      </w:r>
    </w:p>
    <w:p>
      <w:pPr>
        <w:pStyle w:val="Normal"/>
        <w:widowControl w:val="false"/>
        <w:jc w:val="both"/>
        <w:rPr>
          <w:rFonts w:ascii="Arial" w:hAnsi="Arial" w:eastAsia="Arial" w:cs="Arial"/>
          <w:color w:val="800000"/>
        </w:rPr>
      </w:pPr>
      <w:r>
        <w:rPr>
          <w:rFonts w:eastAsia="Arial" w:cs="Arial" w:ascii="Arial" w:hAnsi="Arial"/>
          <w:color w:val="800000"/>
        </w:rPr>
        <w:t>...il corpo ...i figli ...l’Arca ...Ma di quale Arca si tratta? Risponde Eugenio: “Di un’Arca che non conoscerà le acque!”</w:t>
      </w:r>
    </w:p>
    <w:p>
      <w:pPr>
        <w:pStyle w:val="Normal"/>
        <w:widowControl w:val="false"/>
        <w:jc w:val="both"/>
        <w:rPr>
          <w:rFonts w:ascii="Arial" w:hAnsi="Arial" w:eastAsia="Arial" w:cs="Arial"/>
          <w:color w:val="800000"/>
        </w:rPr>
      </w:pPr>
      <w:r>
        <w:rPr>
          <w:rFonts w:eastAsia="Arial" w:cs="Arial" w:ascii="Arial" w:hAnsi="Arial"/>
          <w:color w:val="800000"/>
        </w:rPr>
        <w:t>Ricordo inoltre un particolare parallelismo, estremamente interessante,  che lega due decisivi fatti mondiali: Grigorij viene assassinato nel 1916. Nel 1917 la Madonna a Fatima dà ai tre pastorelli il 3° Segreto. Ebbene le profezie del Monaco Santo ed il 3° Segreto di Fatima sono in perfetta sintoni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DA “LE PROFEZIE DI RASPUTIN” DI RENZO BASCHERA:</w:t>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1.</w:t>
      </w:r>
    </w:p>
    <w:p>
      <w:pPr>
        <w:pStyle w:val="Normal"/>
        <w:widowControl w:val="false"/>
        <w:jc w:val="both"/>
        <w:rPr>
          <w:rFonts w:ascii="Arial" w:hAnsi="Arial" w:eastAsia="Arial" w:cs="Arial"/>
          <w:i/>
          <w:i/>
          <w:iCs/>
          <w:color w:val="800000"/>
        </w:rPr>
      </w:pPr>
      <w:r>
        <w:rPr>
          <w:rFonts w:eastAsia="Arial" w:cs="Arial" w:ascii="Arial" w:hAnsi="Arial"/>
          <w:i/>
          <w:iCs/>
          <w:color w:val="800000"/>
        </w:rPr>
        <w:t>...Sento che devo morire prima dell’anno nuovo. Voglio fare presente però al popolo russo, al Babbo, alla Madre della Russia ed ai Ragazzi, che se io sarò ucciso da comuni assassini, e specialmente dai miei fratelli contadini russi, tu, Zar di Russia, non avere paura, resta sul tuo trono e governa e non avere paura per i tuoi Figli perché regneranno per altri cento e più anni. Ma se io verrò ucciso dai nobili, le loro mani resteranno macchiate del mio sangue e per venticinque anni non potranno togliersi dalla pelle questo sangue. Essi dovranno lasciare la Russia. I fratelli uccideranno i fratelli, ed essi si uccideranno l’un l’altro. E per venticinque anni non ci saranno nobili nel Paese. Zar della terra di Russia, se tu odi il suono delle campane che ti dice che Grigorij è stato ucciso, devi sapere questo. Se sono stati i tuoi parenti che hanno provocato la mia morte, allora nessuno della tua famiglia, cioè nessuno dei tuoi figli o dei tuoi parenti rimarrà vivo per più di due anni. Essi saranno uccisi dal popolo russo... Pregate, pregate, siate forti, pensate alla vostra benedetta famigli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2.</w:t>
      </w:r>
    </w:p>
    <w:p>
      <w:pPr>
        <w:pStyle w:val="Normal"/>
        <w:widowControl w:val="false"/>
        <w:jc w:val="both"/>
        <w:rPr>
          <w:rFonts w:ascii="Arial" w:hAnsi="Arial" w:eastAsia="Arial" w:cs="Arial"/>
          <w:i/>
          <w:i/>
          <w:iCs/>
          <w:color w:val="800000"/>
        </w:rPr>
      </w:pPr>
      <w:r>
        <w:rPr>
          <w:rFonts w:eastAsia="Arial" w:cs="Arial" w:ascii="Arial" w:hAnsi="Arial"/>
          <w:i/>
          <w:iCs/>
          <w:color w:val="800000"/>
        </w:rPr>
        <w:t>...Come la santa Casa di Roma andrà da Pietro a Pietro, così la santa Casa di Pietroburgo andrà da Michele a Michele. Il primo Michele costruì il trono e l’ultimo Michele non avrà il tempo di usarlo perché tutto passerà di fretta, la vita come la mort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3.</w:t>
      </w:r>
    </w:p>
    <w:p>
      <w:pPr>
        <w:pStyle w:val="Normal"/>
        <w:widowControl w:val="false"/>
        <w:jc w:val="both"/>
        <w:rPr>
          <w:rFonts w:ascii="Arial" w:hAnsi="Arial" w:eastAsia="Arial" w:cs="Arial"/>
          <w:i/>
          <w:i/>
          <w:iCs/>
          <w:color w:val="800000"/>
        </w:rPr>
      </w:pPr>
      <w:r>
        <w:rPr>
          <w:rFonts w:eastAsia="Arial" w:cs="Arial" w:ascii="Arial" w:hAnsi="Arial"/>
          <w:i/>
          <w:iCs/>
          <w:color w:val="800000"/>
        </w:rPr>
        <w:t>...Mi sono affacciato alla finestra e ho visto gocce di sangue che battevano contro i vetri, mentre in terra si formavano pozzanghere di sangue e di fango, nelle quali sguazzavano maiali, lupi e altri immondi animali.</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4.</w:t>
      </w:r>
    </w:p>
    <w:p>
      <w:pPr>
        <w:pStyle w:val="Normal"/>
        <w:widowControl w:val="false"/>
        <w:jc w:val="both"/>
        <w:rPr>
          <w:rFonts w:ascii="Arial" w:hAnsi="Arial" w:eastAsia="Arial" w:cs="Arial"/>
          <w:i/>
          <w:i/>
          <w:iCs/>
          <w:color w:val="800000"/>
        </w:rPr>
      </w:pPr>
      <w:r>
        <w:rPr>
          <w:rFonts w:eastAsia="Arial" w:cs="Arial" w:ascii="Arial" w:hAnsi="Arial"/>
          <w:i/>
          <w:iCs/>
          <w:color w:val="800000"/>
        </w:rPr>
        <w:t>...Ancora una volta l’ho salvato, e non so quante volte lo salverò ancora... ma lo salverò per i carnefici. Ogni qual volta abbraccio lo zar e la Mamma e le ragazze e lo zarevic, la mia schiena è percorsa da un brivido di terrore. È come se tra le braccia stringessi dei cadaveri... E allora prego per questa gente perché sento che in questa nostra Russia è quella che ne ha più bisogno. E prego per tutta la famiglia Romanov perché su di lei si sta calando l’ombra di una lunga eclissi.</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5.</w:t>
      </w:r>
    </w:p>
    <w:p>
      <w:pPr>
        <w:pStyle w:val="Normal"/>
        <w:widowControl w:val="false"/>
        <w:jc w:val="both"/>
        <w:rPr>
          <w:rFonts w:ascii="Arial" w:hAnsi="Arial" w:eastAsia="Arial" w:cs="Arial"/>
          <w:i/>
          <w:i/>
          <w:iCs/>
          <w:color w:val="800000"/>
        </w:rPr>
      </w:pPr>
      <w:r>
        <w:rPr>
          <w:rFonts w:eastAsia="Arial" w:cs="Arial" w:ascii="Arial" w:hAnsi="Arial"/>
          <w:i/>
          <w:iCs/>
          <w:color w:val="800000"/>
        </w:rPr>
        <w:t>...Prima che il mio corpo sia diventato cenere cadrà l’aquila santa. E sarà seguita dall’aquila superba. Cadranno poi le altre aquile, una ad una, e sarà loro tagliata la testa. L’ultima a cadere sarà l’aquila del mare. Il loro sangue sarà bevuto dalla terra. E dalla terra sorgeranno tre germogli, che si seccheranno prima di dare un fior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6.</w:t>
      </w:r>
    </w:p>
    <w:p>
      <w:pPr>
        <w:pStyle w:val="Normal"/>
        <w:widowControl w:val="false"/>
        <w:jc w:val="both"/>
        <w:rPr>
          <w:rFonts w:ascii="Arial" w:hAnsi="Arial" w:eastAsia="Arial" w:cs="Arial"/>
          <w:i/>
          <w:i/>
          <w:iCs/>
          <w:color w:val="800000"/>
        </w:rPr>
      </w:pPr>
      <w:r>
        <w:rPr>
          <w:rFonts w:eastAsia="Arial" w:cs="Arial" w:ascii="Arial" w:hAnsi="Arial"/>
          <w:i/>
          <w:iCs/>
          <w:color w:val="800000"/>
        </w:rPr>
        <w:t>...Vedo tanti e tanti uomini, intere masse di popolo e montagne di cadaveri. Tra questi ci sono molti granduchi e conti. E il loro sangue andrà ad arrossare le acque della Neva... Non avranno pace i vivi e non avranno pace nemmeno i morti. Tre lune dopo la mia morte rivedrò la luce e la luce diventerà fuoco. Sarà allora che la morte volerà libera nel cielo e si poserà anche sulla famiglia imperiale. Passeranno venticinque anni e la morte ritornerà a volare... passeranno altri anni e la morte ritornerà a volare. Il primo volo sarà per raccogliere l’oro. Il secondo volo sarà per raccogliere il piombo. Il terzo volo sarà per raccogliere il grano.</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7.</w:t>
      </w:r>
    </w:p>
    <w:p>
      <w:pPr>
        <w:pStyle w:val="Normal"/>
        <w:widowControl w:val="false"/>
        <w:jc w:val="both"/>
        <w:rPr>
          <w:rFonts w:ascii="Arial" w:hAnsi="Arial" w:eastAsia="Arial" w:cs="Arial"/>
          <w:i/>
          <w:i/>
          <w:iCs/>
          <w:color w:val="800000"/>
        </w:rPr>
      </w:pPr>
      <w:r>
        <w:rPr>
          <w:rFonts w:eastAsia="Arial" w:cs="Arial" w:ascii="Arial" w:hAnsi="Arial"/>
          <w:i/>
          <w:iCs/>
          <w:color w:val="800000"/>
        </w:rPr>
        <w:t>...Quindici anni dopo la mia morte, la Madre Santa verrà tolta dagli altari e un coro di settecento demoni canterà una nuova musica su una palude di sangue. Non passerà molta acqua sotto i ponti prima che in famiglia si scateni una furiosa rissa. La croce verrà gettata in cantina. I martelli batteranno sugli altari e le fiamme divoreranno le chiese... Così incomincerà la caccia al serpente. Ma l’avvoltoio affiderà la spada a una nube che ucciderà il serpente alla terza luna. L’avvoltoio si accanirà poi contro i suoi vermi, fino a quando non perirà... Quando la stalla sarà piena di buoi, si apriranno le porte e allora addio Santa: addio Santa delle Sante. Ciò avverrà nel tempo del sole... Con la croce verrà fatta bestemmia e giorno verrà in cui non basterà più la terra per seppellire i morti... Ma l’impero durerà poco. Quando si scatenerà il sole non crescerà più filo d’erba sulle alture del Volga. Solo dopo una grande desolazione e un grande smarrimento, la croce della Santa ritornerà sugli altari. E il serpente e l’avvoltoio non saranno più temuti in eterno; così nella Santa, come nella Santa delle Sante, dove un grande uomo verrà a rendere giustizi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8.</w:t>
      </w:r>
    </w:p>
    <w:p>
      <w:pPr>
        <w:pStyle w:val="Normal"/>
        <w:widowControl w:val="false"/>
        <w:jc w:val="both"/>
        <w:rPr>
          <w:rFonts w:ascii="Arial" w:hAnsi="Arial" w:eastAsia="Arial" w:cs="Arial"/>
          <w:i/>
          <w:i/>
          <w:iCs/>
          <w:color w:val="800000"/>
        </w:rPr>
      </w:pPr>
      <w:r>
        <w:rPr>
          <w:rFonts w:eastAsia="Arial" w:cs="Arial" w:ascii="Arial" w:hAnsi="Arial"/>
          <w:i/>
          <w:iCs/>
          <w:color w:val="800000"/>
        </w:rPr>
        <w:t>...Strisceranno lungo le strade d’Europa tre serpenti affamati. E sulle strade dove passeranno non rimarrà che la cenere e il fumo. La loro casa sarà la spada e la loro legge sarà la violenza. E di spada periranno, trascinando nella polvere e nel sangue una civiltà. Quando la spada sarà rimessa nel fodero, ci saranno nuove leggi e nuove bandiere. Ma le leggi avranno ancora il germe della violenza. E quando i tempi lunghi saranno finiti, tre nuovi serpenti ritorneranno a strisciare sulle strade d’Europa, ma questa volta sulla terra segnata non crescerà più filo d’erb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9.</w:t>
      </w:r>
    </w:p>
    <w:p>
      <w:pPr>
        <w:pStyle w:val="Normal"/>
        <w:widowControl w:val="false"/>
        <w:jc w:val="both"/>
        <w:rPr>
          <w:rFonts w:ascii="Arial" w:hAnsi="Arial" w:eastAsia="Arial" w:cs="Arial"/>
          <w:i/>
          <w:i/>
          <w:iCs/>
          <w:color w:val="800000"/>
        </w:rPr>
      </w:pPr>
      <w:r>
        <w:rPr>
          <w:rFonts w:eastAsia="Arial" w:cs="Arial" w:ascii="Arial" w:hAnsi="Arial"/>
          <w:i/>
          <w:iCs/>
          <w:color w:val="800000"/>
        </w:rPr>
        <w:t>...Fertili terre verranno trasformate in prigioni. E la sofferenza umana sarà come una pioggia senza fine. Nella terra tra i due fiumi la morte sarà invocata incessantemente, ma il pianto non fermerà la troika. Il grande fuoco non consumerà la cattiveria umana, e le prigioni continueranno a partorire sofferenza sotto un cielo stellato. L’uomo, prigioniero della prigione, diverrà prigioniero della libertà. Giudice e signore sarà il piccolo zar che per zarina avrà la morte. E questa manderà il suo alito fetido sul collo dei dignitari di corte, anche dopo la resurrezion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10.</w:t>
      </w:r>
    </w:p>
    <w:p>
      <w:pPr>
        <w:pStyle w:val="Normal"/>
        <w:widowControl w:val="false"/>
        <w:jc w:val="both"/>
        <w:rPr>
          <w:rFonts w:ascii="Arial" w:hAnsi="Arial" w:eastAsia="Arial" w:cs="Arial"/>
          <w:i/>
          <w:i/>
          <w:iCs/>
          <w:color w:val="800000"/>
        </w:rPr>
      </w:pPr>
      <w:r>
        <w:rPr>
          <w:rFonts w:eastAsia="Arial" w:cs="Arial" w:ascii="Arial" w:hAnsi="Arial"/>
          <w:i/>
          <w:iCs/>
          <w:color w:val="800000"/>
        </w:rPr>
        <w:t>...Gli uomini stanno andando verso la catastrofe. Saranno i meno capaci a guidare il carro. Così in Russia, come in Francia, in Italia e altrove... L’umanità verrà schiacciata dal frastuono dei pazzi e dei malfattori. La saggezza sarà messa in catene. Sarà l’ignorante e il prepotente a dettare la legge al saggio e anche all’umile. E poi la maggior parte degli uomini crederanno ai potenti e non crederanno più in Dio... La punizione di Dio arriverà tardi, ma sarà tremenda. E ciò avverrà prima che il nostro secolo sia alla fine. Poi finalmente la saggezza sarà sciolta dalle catene e l’uomo ritornerà ad affidarsi interamente a Dio, come il bambino si affida alla sua madre. Su questa strada, l’uomo arriverà al paradiso terrestr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11.</w:t>
      </w:r>
    </w:p>
    <w:p>
      <w:pPr>
        <w:pStyle w:val="Normal"/>
        <w:widowControl w:val="false"/>
        <w:jc w:val="both"/>
        <w:rPr>
          <w:rFonts w:ascii="Arial" w:hAnsi="Arial" w:eastAsia="Arial" w:cs="Arial"/>
          <w:i/>
          <w:i/>
          <w:iCs/>
          <w:color w:val="800000"/>
        </w:rPr>
      </w:pPr>
      <w:r>
        <w:rPr>
          <w:rFonts w:eastAsia="Arial" w:cs="Arial" w:ascii="Arial" w:hAnsi="Arial"/>
          <w:i/>
          <w:iCs/>
          <w:color w:val="800000"/>
        </w:rPr>
        <w:t>...Su Pietroburgo caleranno le tenebre. Quando il suo nome sarà cambiato l’impero sarà finito. E quando il suo nome sarà ancora cambiato, sull’Europa intera starà per scatenarsi l’ira di Dio. Ritornerà Pietroburgo quando il sole avrà finito di piangere e la Madonna di Kazan non ci sarà più. Pietroburgo sarà la capitale della nuova Russia e dalle sue viscere sarà levato un tesoro che sarà portato in tutte le terre della Madre Sant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12.</w:t>
      </w:r>
    </w:p>
    <w:p>
      <w:pPr>
        <w:pStyle w:val="Normal"/>
        <w:widowControl w:val="false"/>
        <w:jc w:val="both"/>
        <w:rPr>
          <w:rFonts w:ascii="Arial" w:hAnsi="Arial" w:eastAsia="Arial" w:cs="Arial"/>
          <w:i/>
          <w:i/>
          <w:iCs/>
          <w:color w:val="800000"/>
        </w:rPr>
      </w:pPr>
      <w:r>
        <w:rPr>
          <w:rFonts w:eastAsia="Arial" w:cs="Arial" w:ascii="Arial" w:hAnsi="Arial"/>
          <w:i/>
          <w:iCs/>
          <w:color w:val="800000"/>
        </w:rPr>
        <w:t>...Crescerà una pianta in Europa chiamata sangue. Il suo primo frutto maturerà nell’anno del mistero. E i semi, quando scoppierà il frutto, arriveranno fino alle porte di Pietroburgo. Ma Pietroburgo sarà salva... Il secondo frutto - e sarà il più grosso - scoppierà nell’anno del mistero solare. E i semi arriveranno oltre Pietroburgo e fino a Parigi, e fino a Roma, e oltre i mari. Il terzo frutto sarà minore degli altri e scoppierà nel nuovo anno del mistero solare. Ma i semi non cadranno più sulla terra, perché saranno bruciati dal vento.</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13.</w:t>
      </w:r>
    </w:p>
    <w:p>
      <w:pPr>
        <w:pStyle w:val="Normal"/>
        <w:widowControl w:val="false"/>
        <w:jc w:val="both"/>
        <w:rPr>
          <w:rFonts w:ascii="Arial" w:hAnsi="Arial" w:eastAsia="Arial" w:cs="Arial"/>
          <w:i/>
          <w:i/>
          <w:iCs/>
          <w:color w:val="800000"/>
        </w:rPr>
      </w:pPr>
      <w:r>
        <w:rPr>
          <w:rFonts w:eastAsia="Arial" w:cs="Arial" w:ascii="Arial" w:hAnsi="Arial"/>
          <w:i/>
          <w:iCs/>
          <w:color w:val="800000"/>
        </w:rPr>
        <w:t>...Verranno raccolte le uova e messe in un solo cesto e quando il vento alimenterà il fuoco le uova verranno tinte di sangue. Sarà questo il tempo della corona di pietra, che diventerà di cenere e poi la cenere diventerà nuovamente pietra perché le uova verranno covate e dalle uova nascerà un gruppo di pulcini e ogni pulcino sarà zar.</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14.</w:t>
      </w:r>
    </w:p>
    <w:p>
      <w:pPr>
        <w:pStyle w:val="Normal"/>
        <w:widowControl w:val="false"/>
        <w:jc w:val="both"/>
        <w:rPr>
          <w:rFonts w:ascii="Arial" w:hAnsi="Arial" w:eastAsia="Arial" w:cs="Arial"/>
          <w:i/>
          <w:i/>
          <w:iCs/>
          <w:color w:val="800000"/>
        </w:rPr>
      </w:pPr>
      <w:r>
        <w:rPr>
          <w:rFonts w:eastAsia="Arial" w:cs="Arial" w:ascii="Arial" w:hAnsi="Arial"/>
          <w:i/>
          <w:iCs/>
          <w:color w:val="800000"/>
        </w:rPr>
        <w:t>...Saranno martirizzati come duemila anni fa. E anche le guide verranno messe a morte, ma l’ombra della croce continuerà a segnare la terra. E su questa terra il sangue dei martiri germoglierà come un buon seme, dando frutti copiosi che verranno raccolti quando ogni speranza sembrerà spenta. Un segno apparirà nel cielo e un segno apparirà sulla terra, quando il carnefice pagherà il suo debito. E sarà un debito pesante perché tutto l’oro non basterà a pagare il sangue. Un giorno la Santa Casa si spezzerà in tante parti, e un giorno ancora la Santa Casa si unirà. Saranno questi i tempi maturi per parlare la nuova lingua. Ma molti parleranno più lingue e indosseranno più vesti. E quando il giudizio sarà vicino ogni veste verrà bruciata. Allora ritorneranno i Martiri. E ritorneranno come vincitori.</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15.</w:t>
      </w:r>
    </w:p>
    <w:p>
      <w:pPr>
        <w:pStyle w:val="Normal"/>
        <w:widowControl w:val="false"/>
        <w:jc w:val="both"/>
        <w:rPr>
          <w:rFonts w:ascii="Arial" w:hAnsi="Arial" w:eastAsia="Arial" w:cs="Arial"/>
          <w:i/>
          <w:i/>
          <w:iCs/>
          <w:color w:val="800000"/>
        </w:rPr>
      </w:pPr>
      <w:r>
        <w:rPr>
          <w:rFonts w:eastAsia="Arial" w:cs="Arial" w:ascii="Arial" w:hAnsi="Arial"/>
          <w:i/>
          <w:iCs/>
          <w:color w:val="800000"/>
        </w:rPr>
        <w:t>...Quando il mondo avrà ritrovato un suo equilibrio, vedrete comparire la prima sorella. Il suo vestito avrà il colore della pace, ma questa pace non darà frutto. E quando il mondo non avrà più pace vedrete comparire la seconda sorella. Anche il suo abito avrà il colore della pace. Ma non porterà la pace. Le due sorelle vagheranno per i deserti nude e smarrite. E quando la bilancia del tempo sarà ferma, delle due sorelle non rimarrà più nemmeno l’ombra. Il loro tempo sarà passato, e i loro vestiti saranno strappati e dispersi, perché la pace in quel tempo sarà un fantasm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Sulle acque inquinate):</w:t>
      </w:r>
    </w:p>
    <w:p>
      <w:pPr>
        <w:pStyle w:val="Normal"/>
        <w:widowControl w:val="false"/>
        <w:jc w:val="center"/>
        <w:rPr>
          <w:rFonts w:ascii="Arial" w:hAnsi="Arial" w:eastAsia="Arial" w:cs="Arial"/>
          <w:i/>
          <w:i/>
          <w:iCs/>
          <w:color w:val="800000"/>
        </w:rPr>
      </w:pPr>
      <w:r>
        <w:rPr>
          <w:rFonts w:eastAsia="Arial" w:cs="Arial" w:ascii="Arial" w:hAnsi="Arial"/>
          <w:i/>
          <w:iCs/>
          <w:color w:val="800000"/>
        </w:rPr>
        <w:t>16.</w:t>
      </w:r>
    </w:p>
    <w:p>
      <w:pPr>
        <w:pStyle w:val="Normal"/>
        <w:widowControl w:val="false"/>
        <w:jc w:val="both"/>
        <w:rPr>
          <w:rFonts w:ascii="Arial" w:hAnsi="Arial" w:eastAsia="Arial" w:cs="Arial"/>
          <w:i/>
          <w:i/>
          <w:iCs/>
          <w:color w:val="800000"/>
        </w:rPr>
      </w:pPr>
      <w:r>
        <w:rPr>
          <w:rFonts w:eastAsia="Arial" w:cs="Arial" w:ascii="Arial" w:hAnsi="Arial"/>
          <w:i/>
          <w:iCs/>
          <w:color w:val="800000"/>
        </w:rPr>
        <w:t>...I veleni abbracceranno la Terra come un focoso amante. E nel mortale abbraccio, i cieli avranno l’alito della morte e le fonti non daranno più che acque amare e molte di queste acque saranno più tossiche del sangue marcio del serpente. Gli uomini moriranno di acqua e di aria, ma si dirà che sono morti di cuore e di reni... E le acque amare infesteranno i tempi come la cicuta, perché le acque amare partoriranno i tempi amari.</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17.</w:t>
      </w:r>
    </w:p>
    <w:p>
      <w:pPr>
        <w:pStyle w:val="Normal"/>
        <w:widowControl w:val="false"/>
        <w:jc w:val="both"/>
        <w:rPr>
          <w:rFonts w:ascii="Arial" w:hAnsi="Arial" w:eastAsia="Arial" w:cs="Arial"/>
          <w:i/>
          <w:i/>
          <w:iCs/>
          <w:color w:val="800000"/>
        </w:rPr>
      </w:pPr>
      <w:r>
        <w:rPr>
          <w:rFonts w:eastAsia="Arial" w:cs="Arial" w:ascii="Arial" w:hAnsi="Arial"/>
          <w:i/>
          <w:iCs/>
          <w:color w:val="800000"/>
        </w:rPr>
        <w:t>...Quando voleranno le immagini maturerà un frutto velenoso e molti saranno a mangiarlo. E il frutto velenoso trasformerà gli uomini in animali, incapaci di alzare la testa al cielo... Le immagini che volano consumeranno le forze dell’uomo, ma il frutto velenoso ubriacherà l’uomo. E quando tutto sarà finito l’uomo si ritroverà stanco e lacero, più affamato di prim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18.</w:t>
      </w:r>
    </w:p>
    <w:p>
      <w:pPr>
        <w:pStyle w:val="Normal"/>
        <w:widowControl w:val="false"/>
        <w:jc w:val="both"/>
        <w:rPr>
          <w:rFonts w:ascii="Arial" w:hAnsi="Arial" w:eastAsia="Arial" w:cs="Arial"/>
          <w:i/>
          <w:i/>
          <w:iCs/>
          <w:color w:val="800000"/>
        </w:rPr>
      </w:pPr>
      <w:r>
        <w:rPr>
          <w:rFonts w:eastAsia="Arial" w:cs="Arial" w:ascii="Arial" w:hAnsi="Arial"/>
          <w:i/>
          <w:iCs/>
          <w:color w:val="800000"/>
        </w:rPr>
        <w:t>...Ogni rivoluzione vuole spezzare le catene della schiavitù, ma quando le catene sono spezzate, sono già pronte altre catene... Dai tempi della grotta non è cambiato niente e niente mai cambierà perché sarà sempre il più scaltro, il più astuto e spesso il più corrotto a imporsi. E a seconda degli umori del popolo indosserà la veste della dittatura o della democrazia. Ma l’uomo sarà sempre schiavo, anche se s’illuderà di essere libero... Un giorno risorgerà però l’uomo libero, ma il popolo sarà sempre schiavo.</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Sull’inquinamento dell’atmosfera):</w:t>
      </w:r>
    </w:p>
    <w:p>
      <w:pPr>
        <w:pStyle w:val="Normal"/>
        <w:widowControl w:val="false"/>
        <w:jc w:val="center"/>
        <w:rPr>
          <w:rFonts w:ascii="Arial" w:hAnsi="Arial" w:eastAsia="Arial" w:cs="Arial"/>
          <w:i/>
          <w:i/>
          <w:iCs/>
          <w:color w:val="800000"/>
        </w:rPr>
      </w:pPr>
      <w:r>
        <w:rPr>
          <w:rFonts w:eastAsia="Arial" w:cs="Arial" w:ascii="Arial" w:hAnsi="Arial"/>
          <w:i/>
          <w:iCs/>
          <w:color w:val="800000"/>
        </w:rPr>
        <w:t>19.</w:t>
      </w:r>
    </w:p>
    <w:p>
      <w:pPr>
        <w:pStyle w:val="Normal"/>
        <w:widowControl w:val="false"/>
        <w:jc w:val="both"/>
        <w:rPr>
          <w:rFonts w:ascii="Arial" w:hAnsi="Arial" w:eastAsia="Arial" w:cs="Arial"/>
          <w:i/>
          <w:i/>
          <w:iCs/>
          <w:color w:val="800000"/>
        </w:rPr>
      </w:pPr>
      <w:r>
        <w:rPr>
          <w:rFonts w:eastAsia="Arial" w:cs="Arial" w:ascii="Arial" w:hAnsi="Arial"/>
          <w:i/>
          <w:iCs/>
          <w:color w:val="800000"/>
        </w:rPr>
        <w:t>...L’aria che oggi scende nei nostri polmoni per portare la vita, porterà un giorno la Morte. E verrà giorno in cui non ci sarà monte e non ci sarà colle; non ci sarà mare e non ci sarà lago che non siano avvolti dall’alito fetido della Morte. E tutti gli uomini respireranno la Morte, e tutti gli uomini moriranno per i veleni sospesi nell’ari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Sulle piogge acide):</w:t>
      </w:r>
    </w:p>
    <w:p>
      <w:pPr>
        <w:pStyle w:val="Normal"/>
        <w:widowControl w:val="false"/>
        <w:jc w:val="center"/>
        <w:rPr>
          <w:rFonts w:ascii="Arial" w:hAnsi="Arial" w:eastAsia="Arial" w:cs="Arial"/>
          <w:i/>
          <w:i/>
          <w:iCs/>
          <w:color w:val="800000"/>
        </w:rPr>
      </w:pPr>
      <w:r>
        <w:rPr>
          <w:rFonts w:eastAsia="Arial" w:cs="Arial" w:ascii="Arial" w:hAnsi="Arial"/>
          <w:i/>
          <w:iCs/>
          <w:color w:val="800000"/>
        </w:rPr>
        <w:t>20.</w:t>
      </w:r>
    </w:p>
    <w:p>
      <w:pPr>
        <w:pStyle w:val="Normal"/>
        <w:widowControl w:val="false"/>
        <w:jc w:val="both"/>
        <w:rPr>
          <w:rFonts w:ascii="Arial" w:hAnsi="Arial" w:eastAsia="Arial" w:cs="Arial"/>
          <w:i/>
          <w:i/>
          <w:iCs/>
          <w:color w:val="800000"/>
        </w:rPr>
      </w:pPr>
      <w:r>
        <w:rPr>
          <w:rFonts w:eastAsia="Arial" w:cs="Arial" w:ascii="Arial" w:hAnsi="Arial"/>
          <w:i/>
          <w:iCs/>
          <w:color w:val="800000"/>
        </w:rPr>
        <w:t>...Si ammaleranno le piante e moriranno una ad una. Le foreste diventeranno un enorme cimitero e tra gli alberi secchi vagheranno senza meta uomini storditi e avvelenati dalle piogge velenos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21.</w:t>
      </w:r>
    </w:p>
    <w:p>
      <w:pPr>
        <w:pStyle w:val="Normal"/>
        <w:widowControl w:val="false"/>
        <w:jc w:val="both"/>
        <w:rPr>
          <w:rFonts w:ascii="Arial" w:hAnsi="Arial" w:eastAsia="Arial" w:cs="Arial"/>
          <w:i/>
          <w:i/>
          <w:iCs/>
          <w:color w:val="800000"/>
        </w:rPr>
      </w:pPr>
      <w:r>
        <w:rPr>
          <w:rFonts w:eastAsia="Arial" w:cs="Arial" w:ascii="Arial" w:hAnsi="Arial"/>
          <w:i/>
          <w:iCs/>
          <w:color w:val="800000"/>
        </w:rPr>
        <w:t>...Topi e serpenti prenderanno dominio della terra. E i topi daranno la caccia ai topi; e gli uomini, disorganizzati e storditi dovranno abbandonare intere città e intere campagne sotto l’incalzare di legioni di topi giganti, che distruggeranno ogni cosa e infetteranno la terr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 xml:space="preserve">(I prodotti tossici e in particolar modo la radioattività </w:t>
      </w:r>
    </w:p>
    <w:p>
      <w:pPr>
        <w:pStyle w:val="Normal"/>
        <w:widowControl w:val="false"/>
        <w:jc w:val="center"/>
        <w:rPr>
          <w:rFonts w:ascii="Arial" w:hAnsi="Arial" w:eastAsia="Arial" w:cs="Arial"/>
          <w:i/>
          <w:i/>
          <w:iCs/>
          <w:color w:val="800000"/>
        </w:rPr>
      </w:pPr>
      <w:r>
        <w:rPr>
          <w:rFonts w:eastAsia="Arial" w:cs="Arial" w:ascii="Arial" w:hAnsi="Arial"/>
          <w:i/>
          <w:iCs/>
          <w:color w:val="800000"/>
        </w:rPr>
        <w:t>producono malformazioni genetiche, agendo anche nel grembo materno):</w:t>
      </w:r>
    </w:p>
    <w:p>
      <w:pPr>
        <w:pStyle w:val="Normal"/>
        <w:widowControl w:val="false"/>
        <w:jc w:val="center"/>
        <w:rPr>
          <w:rFonts w:ascii="Arial" w:hAnsi="Arial" w:eastAsia="Arial" w:cs="Arial"/>
          <w:i/>
          <w:i/>
          <w:iCs/>
          <w:color w:val="800000"/>
        </w:rPr>
      </w:pPr>
      <w:r>
        <w:rPr>
          <w:rFonts w:eastAsia="Arial" w:cs="Arial" w:ascii="Arial" w:hAnsi="Arial"/>
          <w:i/>
          <w:iCs/>
          <w:color w:val="800000"/>
        </w:rPr>
        <w:t>22.</w:t>
      </w:r>
    </w:p>
    <w:p>
      <w:pPr>
        <w:pStyle w:val="Normal"/>
        <w:widowControl w:val="false"/>
        <w:jc w:val="both"/>
        <w:rPr>
          <w:rFonts w:ascii="Arial" w:hAnsi="Arial" w:eastAsia="Arial" w:cs="Arial"/>
          <w:i/>
          <w:i/>
          <w:iCs/>
          <w:color w:val="800000"/>
        </w:rPr>
      </w:pPr>
      <w:r>
        <w:rPr>
          <w:rFonts w:eastAsia="Arial" w:cs="Arial" w:ascii="Arial" w:hAnsi="Arial"/>
          <w:i/>
          <w:iCs/>
          <w:color w:val="800000"/>
        </w:rPr>
        <w:t>...Nasceranno dei mostri, che non saranno uomini e non saranno animali. E molti uomini che non saranno segnati nella carne né nella mente avranno il segno nell’anima. Quando poi i tempi saranno maturi, troverete nella culla il mostro dei mostri: l’uomo senza anim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23.</w:t>
      </w:r>
    </w:p>
    <w:p>
      <w:pPr>
        <w:pStyle w:val="Normal"/>
        <w:widowControl w:val="false"/>
        <w:jc w:val="both"/>
        <w:rPr>
          <w:rFonts w:ascii="Arial" w:hAnsi="Arial" w:eastAsia="Arial" w:cs="Arial"/>
          <w:i/>
          <w:i/>
          <w:iCs/>
          <w:color w:val="800000"/>
        </w:rPr>
      </w:pPr>
      <w:r>
        <w:rPr>
          <w:rFonts w:eastAsia="Arial" w:cs="Arial" w:ascii="Arial" w:hAnsi="Arial"/>
          <w:i/>
          <w:iCs/>
          <w:color w:val="800000"/>
        </w:rPr>
        <w:t>...Le piante, gli animali e gli uomini, sono stati creati per rimanere divisi. Ma verrà giorno in cui non ci saranno più confini. E allora l’uomo sarà mezzo uomo e mezzo vegetale. E l’animale sarà animale, pianta e uomo. In questi corpi senza più confini vedrete pascolare un mostro chiamato kobak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 xml:space="preserve">(Il proliferare spaventoso di malattie inguaribili come il cancro e l’AIDS </w:t>
      </w:r>
    </w:p>
    <w:p>
      <w:pPr>
        <w:pStyle w:val="Normal"/>
        <w:widowControl w:val="false"/>
        <w:jc w:val="center"/>
        <w:rPr>
          <w:rFonts w:ascii="Arial" w:hAnsi="Arial" w:eastAsia="Arial" w:cs="Arial"/>
          <w:i/>
          <w:i/>
          <w:iCs/>
          <w:color w:val="800000"/>
        </w:rPr>
      </w:pPr>
      <w:r>
        <w:rPr>
          <w:rFonts w:eastAsia="Arial" w:cs="Arial" w:ascii="Arial" w:hAnsi="Arial"/>
          <w:i/>
          <w:iCs/>
          <w:color w:val="800000"/>
        </w:rPr>
        <w:t xml:space="preserve">è prodotto dalla vita insana, sia materiale che morale. Infatti la </w:t>
      </w:r>
    </w:p>
    <w:p>
      <w:pPr>
        <w:pStyle w:val="Normal"/>
        <w:widowControl w:val="false"/>
        <w:jc w:val="center"/>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 xml:space="preserve">grande medicina” è quella dell’anima attraverso la messa in pratica </w:t>
      </w:r>
    </w:p>
    <w:p>
      <w:pPr>
        <w:pStyle w:val="Normal"/>
        <w:widowControl w:val="false"/>
        <w:jc w:val="center"/>
        <w:rPr>
          <w:rFonts w:ascii="Arial" w:hAnsi="Arial" w:eastAsia="Arial" w:cs="Arial"/>
          <w:i/>
          <w:i/>
          <w:iCs/>
          <w:color w:val="800000"/>
        </w:rPr>
      </w:pPr>
      <w:r>
        <w:rPr>
          <w:rFonts w:eastAsia="Arial" w:cs="Arial" w:ascii="Arial" w:hAnsi="Arial"/>
          <w:i/>
          <w:iCs/>
          <w:color w:val="800000"/>
        </w:rPr>
        <w:t>degli insegnamenti spirituali):</w:t>
      </w:r>
    </w:p>
    <w:p>
      <w:pPr>
        <w:pStyle w:val="Normal"/>
        <w:widowControl w:val="false"/>
        <w:jc w:val="center"/>
        <w:rPr>
          <w:rFonts w:ascii="Arial" w:hAnsi="Arial" w:eastAsia="Arial" w:cs="Arial"/>
          <w:i/>
          <w:i/>
          <w:iCs/>
          <w:color w:val="800000"/>
        </w:rPr>
      </w:pPr>
      <w:r>
        <w:rPr>
          <w:rFonts w:eastAsia="Arial" w:cs="Arial" w:ascii="Arial" w:hAnsi="Arial"/>
          <w:i/>
          <w:iCs/>
          <w:color w:val="800000"/>
        </w:rPr>
        <w:t>24.</w:t>
      </w:r>
    </w:p>
    <w:p>
      <w:pPr>
        <w:pStyle w:val="Normal"/>
        <w:widowControl w:val="false"/>
        <w:jc w:val="both"/>
        <w:rPr>
          <w:rFonts w:ascii="Arial" w:hAnsi="Arial" w:eastAsia="Arial" w:cs="Arial"/>
          <w:i/>
          <w:i/>
          <w:iCs/>
          <w:color w:val="800000"/>
        </w:rPr>
      </w:pPr>
      <w:r>
        <w:rPr>
          <w:rFonts w:eastAsia="Arial" w:cs="Arial" w:ascii="Arial" w:hAnsi="Arial"/>
          <w:i/>
          <w:iCs/>
          <w:color w:val="800000"/>
        </w:rPr>
        <w:t>...Con sempre maggiore frequenza vedrete impazzire le parti del corpo. Dove la natura aveva creato l’ordine, l’uomo seminerà il disordine. E molti soffriranno per questo disordine. E molti moriranno per la peste nera. E quando non sarà la peste a uccidere saranno gli avvoltoi a strappare le carni... Ogni uomo ha in sé la grande medicina; ma l’uomo</w:t>
        <w:noBreakHyphen/>
        <w:t>animale preferirà curarsi con i veleni.</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25.</w:t>
      </w:r>
    </w:p>
    <w:p>
      <w:pPr>
        <w:pStyle w:val="Normal"/>
        <w:widowControl w:val="false"/>
        <w:jc w:val="both"/>
        <w:rPr>
          <w:rFonts w:ascii="Arial" w:hAnsi="Arial" w:eastAsia="Arial" w:cs="Arial"/>
          <w:i/>
          <w:i/>
          <w:iCs/>
          <w:color w:val="800000"/>
        </w:rPr>
      </w:pPr>
      <w:r>
        <w:rPr>
          <w:rFonts w:eastAsia="Arial" w:cs="Arial" w:ascii="Arial" w:hAnsi="Arial"/>
          <w:i/>
          <w:iCs/>
          <w:color w:val="800000"/>
        </w:rPr>
        <w:t>...Sboccerà nell’antica città un fiore che avrà il colore del sangue. Crescerà sulla pianta della pace, ma porterà alla guerra. Avrà il nome dell’amore, ma porterà solamente odio perché sarà un fiore velenoso... Fiore di pace e benessere, ma sotto il fiore si nasconderà una generazione di ladri, di dissacratori, di energumeni e di approfittatori.</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26.</w:t>
      </w:r>
    </w:p>
    <w:p>
      <w:pPr>
        <w:pStyle w:val="Normal"/>
        <w:widowControl w:val="false"/>
        <w:jc w:val="both"/>
        <w:rPr>
          <w:rFonts w:ascii="Arial" w:hAnsi="Arial" w:eastAsia="Arial" w:cs="Arial"/>
          <w:i/>
          <w:i/>
          <w:iCs/>
          <w:color w:val="800000"/>
        </w:rPr>
      </w:pPr>
      <w:r>
        <w:rPr>
          <w:rFonts w:eastAsia="Arial" w:cs="Arial" w:ascii="Arial" w:hAnsi="Arial"/>
          <w:i/>
          <w:iCs/>
          <w:color w:val="800000"/>
        </w:rPr>
        <w:t>...I docili insetti diventeranno operatori di morte perché sarà l’uomo ad averli avvelenati. E l’invasione delle cavallette sarà una pioggia primaverile rispetto a questo uragano che partirà dalla terra dei fiori per estendersi fino alla terra della foglia e di là invaderà il mondo intero, seminando malattie, carestie e terrore... L’alchimia irresponsabile dell’uomo finirà per trasformare le formiche in mostri giganteschi che distruggeranno case e paesi; e contro le formiche giganti non servirà fuoco, né acqua. Alla fine vedrete volare le rane e le farfalle diventeranno avvoltoi e le api strisceranno per terra come serpi. E le serpi prenderanno possesso di molte città.</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27.</w:t>
      </w:r>
    </w:p>
    <w:p>
      <w:pPr>
        <w:pStyle w:val="Normal"/>
        <w:widowControl w:val="false"/>
        <w:jc w:val="both"/>
        <w:rPr>
          <w:rFonts w:ascii="Arial" w:hAnsi="Arial" w:eastAsia="Arial" w:cs="Arial"/>
          <w:i/>
          <w:i/>
          <w:iCs/>
          <w:color w:val="800000"/>
        </w:rPr>
      </w:pPr>
      <w:r>
        <w:rPr>
          <w:rFonts w:eastAsia="Arial" w:cs="Arial" w:ascii="Arial" w:hAnsi="Arial"/>
          <w:i/>
          <w:iCs/>
          <w:color w:val="800000"/>
        </w:rPr>
        <w:t>...Quando si parlerà molto dell’uomo, sarà il tempo in cui si trascurerà l’uomo. E quando si parlerà tanto di benessere sarà il tempo in cui un malessere sottile serpeggerà tra le genti. Montagne di parole si spenderanno per niente e trappole di parole insidieranno le strade del buonsenso. Molti uomini verranno distrutti dalle pestilenze, molti uomini verranno distrutti dalle armi e moltissimi verranno distrutti dalle aride parole. Perché quando i tempi saranno maturi, l’uomo sarà ricco di lingua ma povero di cuor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Il commercio dei bambini e dell’utero, per cui i neonati saranno trattati come cavie da laboratorio e come pezzi di ricambio per i trapianti):</w:t>
      </w:r>
    </w:p>
    <w:p>
      <w:pPr>
        <w:pStyle w:val="Normal"/>
        <w:widowControl w:val="false"/>
        <w:jc w:val="center"/>
        <w:rPr>
          <w:rFonts w:ascii="Arial" w:hAnsi="Arial" w:eastAsia="Arial" w:cs="Arial"/>
          <w:i/>
          <w:i/>
          <w:iCs/>
          <w:color w:val="800000"/>
        </w:rPr>
      </w:pPr>
      <w:r>
        <w:rPr>
          <w:rFonts w:eastAsia="Arial" w:cs="Arial" w:ascii="Arial" w:hAnsi="Arial"/>
          <w:i/>
          <w:iCs/>
          <w:color w:val="800000"/>
        </w:rPr>
        <w:t>28.</w:t>
      </w:r>
    </w:p>
    <w:p>
      <w:pPr>
        <w:pStyle w:val="Normal"/>
        <w:widowControl w:val="false"/>
        <w:jc w:val="both"/>
        <w:rPr>
          <w:rFonts w:ascii="Arial" w:hAnsi="Arial" w:eastAsia="Arial" w:cs="Arial"/>
          <w:i/>
          <w:i/>
          <w:iCs/>
          <w:color w:val="800000"/>
        </w:rPr>
      </w:pPr>
      <w:r>
        <w:rPr>
          <w:rFonts w:eastAsia="Arial" w:cs="Arial" w:ascii="Arial" w:hAnsi="Arial"/>
          <w:i/>
          <w:iCs/>
          <w:color w:val="800000"/>
        </w:rPr>
        <w:t>...L’utero della donna sarà come la terra dei fiumi; sterili saranno entrambi. E questa sarà ancora una grazia perché l’utero non sterile e la terra non sterile, partoriranno dei mostri. Giorno sventurato sarà quello in cui l’utero materno sarà commerciato, come si commercia la carne dei bovini. In questo tempo, l’uomo creatura di Dio diventerà creatura della scienz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Effetto serra e buco di ozono):</w:t>
      </w:r>
    </w:p>
    <w:p>
      <w:pPr>
        <w:pStyle w:val="Normal"/>
        <w:widowControl w:val="false"/>
        <w:jc w:val="center"/>
        <w:rPr>
          <w:rFonts w:ascii="Arial" w:hAnsi="Arial" w:eastAsia="Arial" w:cs="Arial"/>
          <w:i/>
          <w:i/>
          <w:iCs/>
          <w:color w:val="800000"/>
        </w:rPr>
      </w:pPr>
      <w:r>
        <w:rPr>
          <w:rFonts w:eastAsia="Arial" w:cs="Arial" w:ascii="Arial" w:hAnsi="Arial"/>
          <w:i/>
          <w:iCs/>
          <w:color w:val="800000"/>
        </w:rPr>
        <w:t>29.</w:t>
      </w:r>
    </w:p>
    <w:p>
      <w:pPr>
        <w:pStyle w:val="Normal"/>
        <w:widowControl w:val="false"/>
        <w:jc w:val="both"/>
        <w:rPr>
          <w:rFonts w:ascii="Arial" w:hAnsi="Arial" w:eastAsia="Arial" w:cs="Arial"/>
          <w:i/>
          <w:i/>
          <w:iCs/>
          <w:color w:val="800000"/>
        </w:rPr>
      </w:pPr>
      <w:r>
        <w:rPr>
          <w:rFonts w:eastAsia="Arial" w:cs="Arial" w:ascii="Arial" w:hAnsi="Arial"/>
          <w:i/>
          <w:iCs/>
          <w:color w:val="800000"/>
        </w:rPr>
        <w:t>...Verrà il tempo in cui il sole piangerà sulla terra e le sue lacrime cadranno come scintille di fuoco, bruciando le piante e gli uomini. I deserti avanzeranno come cavalli impazziti senza cavaliere e i pascoli diventeranno sabbia e i fiumi diventeranno l’ombelico putrido della terra. Scomparirà l’erba tenera del prato e la foglia poiché regneranno i due deserti: il deserto della sabbia e il deserto della notte. E sotto il sole infuocato e il freddo glaciale si spegnerà la vit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30.</w:t>
      </w:r>
    </w:p>
    <w:p>
      <w:pPr>
        <w:pStyle w:val="Normal"/>
        <w:widowControl w:val="false"/>
        <w:jc w:val="both"/>
        <w:rPr>
          <w:rFonts w:ascii="Arial" w:hAnsi="Arial" w:eastAsia="Arial" w:cs="Arial"/>
          <w:i/>
          <w:i/>
          <w:iCs/>
          <w:color w:val="800000"/>
        </w:rPr>
      </w:pPr>
      <w:r>
        <w:rPr>
          <w:rFonts w:eastAsia="Arial" w:cs="Arial" w:ascii="Arial" w:hAnsi="Arial"/>
          <w:i/>
          <w:iCs/>
          <w:color w:val="800000"/>
        </w:rPr>
        <w:t>...Quando si avvicinerà il tempo della mietitura, all’uomo verranno inviati sette segni. E ogni saggio comprenderà che il grano è maturo e non mancherà molto prima che venga gettata la falce sulla terra... I tremori della terra in questo tempo aumenteranno; terre e acque si apriranno e nelle loro ferite inghiottiranno uomini e cose. La violenza la troverete tutte le mattine sulla porta di casa perché l’uomo ritornerà a diventare bestia e come tutte le bestie aggredirà o sarà aggredito. E quest’uomo non saprà più distinguere il bene dal male. Quello che sarà onesto; quello che sarà morale, diventerà amorale. In questo tempo vedrete un asino con la testa di sciacallo e la coda di serpente e le gambe di gatto che guiderà il carro; e sopra ci saranno altri asini che saranno sfamati da un esercito di volpi, incatenate l’una all’altra. Il cibo, in questo tempo, sarà sempre più scarso, perché tutto sarà un veleno. I granai saranno pieni, le fontane daranno acqua fresca, le piante daranno frutti; ma chi mangerà quel grano e chi berrà quell’acqua, morirà; e chi mangerà di quei frutti morirà. Solo i cibi raccolti dalla generazione precedente non conterranno la morte... In questo tempo l’angoscia sposerà l’uomo e dalla loro unione nascerà la disperazione; una disperazione come mai si è vista sulla terra. E in questo tempo anche le stagioni saranno angosciate perché la rosa fiorirà a dicembre e la neve cadrà a giugno.</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31.</w:t>
      </w:r>
    </w:p>
    <w:p>
      <w:pPr>
        <w:pStyle w:val="Normal"/>
        <w:widowControl w:val="false"/>
        <w:jc w:val="both"/>
        <w:rPr>
          <w:rFonts w:ascii="Arial" w:hAnsi="Arial" w:eastAsia="Arial" w:cs="Arial"/>
          <w:i/>
          <w:i/>
          <w:iCs/>
          <w:color w:val="800000"/>
        </w:rPr>
      </w:pPr>
      <w:r>
        <w:rPr>
          <w:rFonts w:eastAsia="Arial" w:cs="Arial" w:ascii="Arial" w:hAnsi="Arial"/>
          <w:i/>
          <w:iCs/>
          <w:color w:val="800000"/>
        </w:rPr>
        <w:t>...La vita è un dono di Dio, ma un giorno diventerà un peso, una maledizione... Cercheranno la morte i ricchi e cercheranno la morte coloro che hanno ancora sulle labbra il latte materno, perché la quercia verrà spaccata in più parti e il fiume verrà diviso. E diventerà ruscello e poi rigagnolo. Quando il mio spirito sarà ancora sulla Santa Madre molti fratelli moriranno per spada di fratelli; e quando un mio tempo sarà passato molti uomini moriranno per fuoco e per assenzio. Ma la grande morte sarà la morte della famiglia, che verrà dissanguata, oltraggiata, crocifissa. E sulle sue macerie crescerà la rosa della disperazion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32.</w:t>
      </w:r>
    </w:p>
    <w:p>
      <w:pPr>
        <w:pStyle w:val="Normal"/>
        <w:widowControl w:val="false"/>
        <w:jc w:val="both"/>
        <w:rPr>
          <w:rFonts w:ascii="Arial" w:hAnsi="Arial" w:eastAsia="Arial" w:cs="Arial"/>
          <w:i/>
          <w:i/>
          <w:iCs/>
          <w:color w:val="800000"/>
        </w:rPr>
      </w:pPr>
      <w:r>
        <w:rPr>
          <w:rFonts w:eastAsia="Arial" w:cs="Arial" w:ascii="Arial" w:hAnsi="Arial"/>
          <w:i/>
          <w:iCs/>
          <w:color w:val="800000"/>
        </w:rPr>
        <w:t>...I mari entreranno come ladri nelle città, nelle case e le terre diventeranno salate. E il sale entrerà nelle acque e non ci sarà acqua che non sia salata. Le terre salate non daranno più frutto e quando lo daranno sarà un frutto amaro. Per questo vedrete terreni fertili trasformarsi in paludi salate. E altre terre verranno seccate da un calore che andrà aumentando. L’uomo si troverà sotto le piogge salate e camminerà sulle terre salate e andrà ramingo tra siccità e alluvioni.</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33.</w:t>
      </w:r>
    </w:p>
    <w:p>
      <w:pPr>
        <w:pStyle w:val="Normal"/>
        <w:widowControl w:val="false"/>
        <w:jc w:val="both"/>
        <w:rPr>
          <w:rFonts w:ascii="Arial" w:hAnsi="Arial" w:eastAsia="Arial" w:cs="Arial"/>
          <w:i/>
          <w:i/>
          <w:iCs/>
          <w:color w:val="800000"/>
        </w:rPr>
      </w:pPr>
      <w:r>
        <w:rPr>
          <w:rFonts w:eastAsia="Arial" w:cs="Arial" w:ascii="Arial" w:hAnsi="Arial"/>
          <w:i/>
          <w:iCs/>
          <w:color w:val="800000"/>
        </w:rPr>
        <w:t>...Quando Sodoma e Gomorra saranno riportate sulla terra e gli uomini vestiranno da donna e le donne vestiranno da uomini vedrete passare la Morte cavalcando la peste bianca. E le antiche pestilenze saranno come un goccia d’acqua nel mare, rispetto alla peste bianca. Montagne di cadaveri verranno ammassate nelle piazze e milioni di uomini porteranno la morte senza volto... Città con milioni di abitanti non troveranno le braccia sufficienti per seppellire i morti e molti paesi di campagna saranno cancellati con un’unica croce... Nessuna medicina riuscirà a frenare la peste bianca perché questa è l’anticamera della purificazione. E quando nove uomini su dieci avranno il sangue marcio verrà gettata sulla terra la falce perché sarà giunto il tempo di ritornare a cas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34.</w:t>
      </w:r>
    </w:p>
    <w:p>
      <w:pPr>
        <w:pStyle w:val="Normal"/>
        <w:widowControl w:val="false"/>
        <w:jc w:val="both"/>
        <w:rPr>
          <w:rFonts w:ascii="Arial" w:hAnsi="Arial" w:eastAsia="Arial" w:cs="Arial"/>
          <w:i/>
          <w:i/>
          <w:iCs/>
          <w:color w:val="800000"/>
        </w:rPr>
      </w:pPr>
      <w:r>
        <w:rPr>
          <w:rFonts w:eastAsia="Arial" w:cs="Arial" w:ascii="Arial" w:hAnsi="Arial"/>
          <w:i/>
          <w:iCs/>
          <w:color w:val="800000"/>
        </w:rPr>
        <w:t>...Sentirete gli uomini invocare la notte, ma la notte non giungerà. Sentirete gli uomini invocare la quiete, ma questa sarà il frutto che ben pochi potranno assaporare... il mondo diventerà una macina che trasformerà la vita in una polvere velenosa. E il rumore della macina sarà quello di una cascata, che penetra con il vento in ogni palazzo e in ogni capanna... Il tempo della doppia spiga sarà condannato alla luce perenne e alla cascat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L’inquinamento radioattivo si espande e entra ovunque,</w:t>
      </w:r>
    </w:p>
    <w:p>
      <w:pPr>
        <w:pStyle w:val="Normal"/>
        <w:widowControl w:val="false"/>
        <w:jc w:val="center"/>
        <w:rPr>
          <w:rFonts w:ascii="Arial" w:hAnsi="Arial" w:eastAsia="Arial" w:cs="Arial"/>
          <w:i/>
          <w:i/>
          <w:iCs/>
          <w:color w:val="800000"/>
        </w:rPr>
      </w:pPr>
      <w:r>
        <w:rPr>
          <w:rFonts w:eastAsia="Arial" w:cs="Arial" w:ascii="Arial" w:hAnsi="Arial"/>
          <w:i/>
          <w:iCs/>
          <w:color w:val="800000"/>
        </w:rPr>
        <w:t xml:space="preserve"> </w:t>
      </w:r>
      <w:r>
        <w:rPr>
          <w:rFonts w:eastAsia="Arial" w:cs="Arial" w:ascii="Arial" w:hAnsi="Arial"/>
          <w:i/>
          <w:iCs/>
          <w:color w:val="800000"/>
        </w:rPr>
        <w:t>nell’aria e nei corpi viventi che si ciberanno di alimenti contaminati):</w:t>
      </w:r>
    </w:p>
    <w:p>
      <w:pPr>
        <w:pStyle w:val="Normal"/>
        <w:widowControl w:val="false"/>
        <w:jc w:val="center"/>
        <w:rPr>
          <w:rFonts w:ascii="Arial" w:hAnsi="Arial" w:eastAsia="Arial" w:cs="Arial"/>
          <w:i/>
          <w:i/>
          <w:iCs/>
          <w:color w:val="800000"/>
        </w:rPr>
      </w:pPr>
      <w:r>
        <w:rPr>
          <w:rFonts w:eastAsia="Arial" w:cs="Arial" w:ascii="Arial" w:hAnsi="Arial"/>
          <w:i/>
          <w:iCs/>
          <w:color w:val="800000"/>
        </w:rPr>
        <w:t>35.</w:t>
      </w:r>
    </w:p>
    <w:p>
      <w:pPr>
        <w:pStyle w:val="Normal"/>
        <w:widowControl w:val="false"/>
        <w:jc w:val="both"/>
        <w:rPr>
          <w:rFonts w:ascii="Arial" w:hAnsi="Arial" w:eastAsia="Arial" w:cs="Arial"/>
          <w:i/>
          <w:i/>
          <w:iCs/>
          <w:color w:val="800000"/>
        </w:rPr>
      </w:pPr>
      <w:r>
        <w:rPr>
          <w:rFonts w:eastAsia="Arial" w:cs="Arial" w:ascii="Arial" w:hAnsi="Arial"/>
          <w:i/>
          <w:iCs/>
          <w:color w:val="800000"/>
        </w:rPr>
        <w:t>...Sulla terra nera piangerà il sole e un fantasma vagherà per l’Europa per un’intera generazione. E prima che si dissolva cadranno altri fulmini. Uno di questi brucerà i gigli e un secondo fulmine brucerà il giardino delle palme, e un terzo fulmine brucerà la terra tra i santi fiumi. L’uomo diventerà fragile come una foglia secca e le sue ossa si piegheranno e cigoleranno come un ramo rotto. In questo tempo, la terra produrrà solo erbe avvelenate e le bestie non daranno che carne avvelenata. Avvelenato sarà l’uomo in questo tempo, perché questo sarà l’inizio dell’età dell’assenzio.</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36.</w:t>
      </w:r>
    </w:p>
    <w:p>
      <w:pPr>
        <w:pStyle w:val="Normal"/>
        <w:widowControl w:val="false"/>
        <w:jc w:val="both"/>
        <w:rPr>
          <w:rFonts w:ascii="Arial" w:hAnsi="Arial" w:eastAsia="Arial" w:cs="Arial"/>
          <w:i/>
          <w:i/>
          <w:iCs/>
          <w:color w:val="800000"/>
        </w:rPr>
      </w:pPr>
      <w:r>
        <w:rPr>
          <w:rFonts w:eastAsia="Arial" w:cs="Arial" w:ascii="Arial" w:hAnsi="Arial"/>
          <w:i/>
          <w:iCs/>
          <w:color w:val="800000"/>
        </w:rPr>
        <w:t>...Due principi sanguinari prenderanno possesso della Terra; Wiug verrà da oriente e renderà schiavo l’uomo con la povertà; Graiug verrà da occidente e renderà schiavo l’uomo con la ricchezza. I principi si contenderanno la terra e il cielo. E il terreno della grande battaglia sarà nella terra dei quattro demoni. Tutti e due i principi saranno vincitori e tutti e due i principi saranno vinti. Ma Graiug entrerà in casa di Wiug e seminerà le sue antiche parole che cresceranno e devasteranno la terra. Così finirà l’impero di Wiug... Ma giorno verrà che anche l’impero di Graiug verrà distrutto perché tutte e due le leggi di vita erano sbagliate e tutte e due producevano la morte. Nemmeno le loro ceneri si potranno utilizzare per coltivare il terreno sul quale crescerà la nuova pianta della terza luc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37.</w:t>
      </w:r>
    </w:p>
    <w:p>
      <w:pPr>
        <w:pStyle w:val="Normal"/>
        <w:widowControl w:val="false"/>
        <w:jc w:val="both"/>
        <w:rPr>
          <w:rFonts w:ascii="Arial" w:hAnsi="Arial" w:eastAsia="Arial" w:cs="Arial"/>
          <w:i/>
          <w:i/>
          <w:iCs/>
          <w:color w:val="800000"/>
        </w:rPr>
      </w:pPr>
      <w:r>
        <w:rPr>
          <w:rFonts w:eastAsia="Arial" w:cs="Arial" w:ascii="Arial" w:hAnsi="Arial"/>
          <w:i/>
          <w:iCs/>
          <w:color w:val="800000"/>
        </w:rPr>
        <w:t>...Quando i tempi saranno vicini al precipizio, l’amore dell’uomo per l’uomo sarà una pianta secca. Nel deserto di quel terreno fioriranno solamente due piante: la pianta del tornaconto e la pianta dell’egoismo. I fiori di queste piante potranno però essere scambiati con i fiori della pianta dell’amore. L’intera umanità, in questo tempo maledetto, sarà inghiottita dall’indifferenza. Guai allora ai sofferenti, ai vecchi, agli invalidi, agli afflitti di cuore, poiché saranno soli in un mare di gente. E guai ai puri di cuore, ai semplici, agli uomini rimasti con il cuore di fanciullo, perché saranno oltraggiati e derisi. All’imbrunire della triste giornata dell’homo</w:t>
        <w:noBreakHyphen/>
        <w:t>sapiens non rimarrà che il deserto del nulla perché appunto la pianta dell’amore fraterno sarà morta da tempo. (E l’amore fraterno è la Grande Medicina. Le verità di Dio vengono fatte diverse dagli uomini, ma la fiamma è unic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38.</w:t>
      </w:r>
    </w:p>
    <w:p>
      <w:pPr>
        <w:pStyle w:val="Normal"/>
        <w:widowControl w:val="false"/>
        <w:jc w:val="both"/>
        <w:rPr>
          <w:rFonts w:ascii="Arial" w:hAnsi="Arial" w:eastAsia="Arial" w:cs="Arial"/>
          <w:i/>
          <w:i/>
          <w:iCs/>
          <w:color w:val="800000"/>
        </w:rPr>
      </w:pPr>
      <w:r>
        <w:rPr>
          <w:rFonts w:eastAsia="Arial" w:cs="Arial" w:ascii="Arial" w:hAnsi="Arial"/>
          <w:i/>
          <w:iCs/>
          <w:color w:val="800000"/>
        </w:rPr>
        <w:t>...Sarà un tempo di pace, ma la pace verrà scritta col sangue. E quando i due fuochi saranno spenti, un terzo fuoco brucerà le ceneri. Pochi uomini e poche cose rimarranno; ma ciò che rimarrà dovrà venire sottoposto a una nuova purificazione, prima di entrare nel nuovo paradiso terrestr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39.</w:t>
      </w:r>
    </w:p>
    <w:p>
      <w:pPr>
        <w:pStyle w:val="Normal"/>
        <w:widowControl w:val="false"/>
        <w:jc w:val="both"/>
        <w:rPr>
          <w:rFonts w:ascii="Arial" w:hAnsi="Arial" w:eastAsia="Arial" w:cs="Arial"/>
          <w:i/>
          <w:i/>
          <w:iCs/>
          <w:color w:val="800000"/>
        </w:rPr>
      </w:pPr>
      <w:r>
        <w:rPr>
          <w:rFonts w:eastAsia="Arial" w:cs="Arial" w:ascii="Arial" w:hAnsi="Arial"/>
          <w:i/>
          <w:iCs/>
          <w:color w:val="800000"/>
        </w:rPr>
        <w:t>...Maometto sposterà la sua casa, percorrendo la strada dei padri. E le guerre scoppieranno come temporali d’estate, abbattendo piante e devastando campagne. Fino al giorno in cui si scoprirà che la parola di Dio è una, anche se pronunciata in lingue diverse. Allora la mensa sarà unica, come unico sarà il pan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Sulle centrali nucleari):</w:t>
      </w:r>
    </w:p>
    <w:p>
      <w:pPr>
        <w:pStyle w:val="Normal"/>
        <w:widowControl w:val="false"/>
        <w:jc w:val="center"/>
        <w:rPr>
          <w:rFonts w:ascii="Arial" w:hAnsi="Arial" w:eastAsia="Arial" w:cs="Arial"/>
          <w:i/>
          <w:i/>
          <w:iCs/>
          <w:color w:val="800000"/>
        </w:rPr>
      </w:pPr>
      <w:r>
        <w:rPr>
          <w:rFonts w:eastAsia="Arial" w:cs="Arial" w:ascii="Arial" w:hAnsi="Arial"/>
          <w:i/>
          <w:iCs/>
          <w:color w:val="800000"/>
        </w:rPr>
        <w:t>40.</w:t>
      </w:r>
    </w:p>
    <w:p>
      <w:pPr>
        <w:pStyle w:val="Normal"/>
        <w:widowControl w:val="false"/>
        <w:jc w:val="both"/>
        <w:rPr>
          <w:rFonts w:ascii="Arial" w:hAnsi="Arial" w:eastAsia="Arial" w:cs="Arial"/>
          <w:i/>
          <w:i/>
          <w:iCs/>
          <w:color w:val="800000"/>
        </w:rPr>
      </w:pPr>
      <w:r>
        <w:rPr>
          <w:rFonts w:eastAsia="Arial" w:cs="Arial" w:ascii="Arial" w:hAnsi="Arial"/>
          <w:i/>
          <w:iCs/>
          <w:color w:val="800000"/>
        </w:rPr>
        <w:t>...In tutto il mondo verranno costruite delle torri. E si dirà che nelle torri abiterà la vita, mentre saranno i castelli della morte. Alcuni di questi castelli saranno scrollati e dalle loro ferite uscirà sangue marcio che infetterà la terra e il cielo. Perché grumi di sangue infettato voleranno come rapaci sulle nostre teste. E più di un rapace cadrà sulla terra e la terra dove cadrà diventerà deserta per sette generazioni.</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41.</w:t>
      </w:r>
    </w:p>
    <w:p>
      <w:pPr>
        <w:pStyle w:val="Normal"/>
        <w:widowControl w:val="false"/>
        <w:jc w:val="both"/>
        <w:rPr>
          <w:rFonts w:ascii="Arial" w:hAnsi="Arial" w:eastAsia="Arial" w:cs="Arial"/>
          <w:i/>
          <w:i/>
          <w:iCs/>
          <w:color w:val="800000"/>
        </w:rPr>
      </w:pPr>
      <w:r>
        <w:rPr>
          <w:rFonts w:eastAsia="Arial" w:cs="Arial" w:ascii="Arial" w:hAnsi="Arial"/>
          <w:i/>
          <w:iCs/>
          <w:color w:val="800000"/>
        </w:rPr>
        <w:t>...Per tre giorni il sole scomparirà dal cielo e per trenta giorni una nebbia di fumo e di dolore farà della terra un grigio sudario. L’uomo vagherà come un cane impazzito in questo mare di disperazione: la sua vita sarà un’angoscia e l’unica sua speranza sarà la mort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42.</w:t>
      </w:r>
    </w:p>
    <w:p>
      <w:pPr>
        <w:pStyle w:val="Normal"/>
        <w:widowControl w:val="false"/>
        <w:jc w:val="both"/>
        <w:rPr>
          <w:rFonts w:ascii="Arial" w:hAnsi="Arial" w:eastAsia="Arial" w:cs="Arial"/>
          <w:i/>
          <w:i/>
          <w:iCs/>
          <w:color w:val="800000"/>
        </w:rPr>
      </w:pPr>
      <w:r>
        <w:rPr>
          <w:rFonts w:eastAsia="Arial" w:cs="Arial" w:ascii="Arial" w:hAnsi="Arial"/>
          <w:i/>
          <w:iCs/>
          <w:color w:val="800000"/>
        </w:rPr>
        <w:t>...Nel tempo delle nevi perenni, tre animali si dirigeranno verso il cuore dell’orso. Aprirà la marcia il cinghiale, che sarà seguito dal cervo e dal corvo. E quando gli animali saranno vicini al cuore dell’orso si trasformeranno in tre piccoli zar. Cavalcheranno tre cavalli color della terra e impugneranno delle spade color del sole. Il parlare dei piccoli zar sarà un parlare sconosciuto; ma conosciuta sarà la corona che portano in testa. E le corone verranno disposte sull’altare, mentre le spade taglieranno il cuore dell’orso in tanti piccoli pezzi che verranno messi in un catino e saranno gettati dalla grande finestra. E il popolo, grugnendo come una mandria di maiali si getterà sui pezzi di cuore e li divorerà.</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43.</w:t>
      </w:r>
    </w:p>
    <w:p>
      <w:pPr>
        <w:pStyle w:val="Normal"/>
        <w:widowControl w:val="false"/>
        <w:jc w:val="both"/>
        <w:rPr>
          <w:rFonts w:ascii="Arial" w:hAnsi="Arial" w:eastAsia="Arial" w:cs="Arial"/>
          <w:i/>
          <w:i/>
          <w:iCs/>
          <w:color w:val="800000"/>
        </w:rPr>
      </w:pPr>
      <w:r>
        <w:rPr>
          <w:rFonts w:eastAsia="Arial" w:cs="Arial" w:ascii="Arial" w:hAnsi="Arial"/>
          <w:i/>
          <w:iCs/>
          <w:color w:val="800000"/>
        </w:rPr>
        <w:t>...Nella notte dell’uomo bruciato, il sangue scorrerà a fiumi nella Roma dei papi e dei lestofanti. Il popolo uscirà sulle piazze accecato da un odio covato da tanto tempo e sulle picche lorde di sangue vedrete le teste dei politici, dei nobili e del clero. Il corpo di un uomo venerando sarà trascinato per le strade di Roma da un cavallo bianco e sulle strade rimarrà l’impronta del suo sangue e i lembi della sua pelle. Solo allora si scoprirà che l’uomo venerando era un serpente. E morirà come muoiono i serpenti. In questa notte di sangue e di magia le stelle cambieranno luce: quelli che indossavano l’abito della delinquenza indosseranno l’abito della giustizia e quelli che erano giusti diventeranno ingiusti... E quando sorgerà la luce del nuovo giorno, le fontane di Roma saranno piene di sangue umano, e molti corpi di potenti verranno squartati e gettati ai quattro angoli della città, affinché marciscano separati... Roma purificata non sarà più Roma. E la notte dell’uomo bruciato rimarrà a ricordare la santa insurrezione del popolo contro il lupo famelico vestito da agnello.</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44.</w:t>
      </w:r>
    </w:p>
    <w:p>
      <w:pPr>
        <w:pStyle w:val="Normal"/>
        <w:widowControl w:val="false"/>
        <w:jc w:val="both"/>
        <w:rPr>
          <w:rFonts w:ascii="Arial" w:hAnsi="Arial" w:eastAsia="Arial" w:cs="Arial"/>
          <w:i/>
          <w:i/>
          <w:iCs/>
          <w:color w:val="800000"/>
        </w:rPr>
      </w:pPr>
      <w:r>
        <w:rPr>
          <w:rFonts w:eastAsia="Arial" w:cs="Arial" w:ascii="Arial" w:hAnsi="Arial"/>
          <w:i/>
          <w:iCs/>
          <w:color w:val="800000"/>
        </w:rPr>
        <w:t>...Sono vestite di seta le quattro sorelle, ma quando saranno passate tre generazioni saranno vestite di stracci. Alla figlia di Pietro saranno strappati i gioielli; e sui gioielli pascoleranno le pecore e ogni pietra verrà sgretolata, incenerita e dispersa, e dalla gloria non rimarrà che la cenere; alla figlia di Luigi verranno tolti gli occhi e strappate le unghie e questa percorrerà la stessa strada della figlia di Pietro; alla figlia di Enrico verrà tolto il sangue dalle vene e tutta la sua bellezza verrà trasformata in una palla di fuoco. Altre saranno le radici e sulle radici vedrete ricomparire le corone. Ma lo splendore sarà diverso. E le sorelle non vestiranno più di seta, ma di stracci. Saranno però sempre regine. Ma quando la figlia di Caterina renderà omaggio al grande seme dei tempi, alzate la testa verso la stella polare perché sarà da quella strada che giungerà la vita e con la vita il tempo della felicità.</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45.</w:t>
      </w:r>
    </w:p>
    <w:p>
      <w:pPr>
        <w:pStyle w:val="Normal"/>
        <w:widowControl w:val="false"/>
        <w:jc w:val="both"/>
        <w:rPr>
          <w:rFonts w:ascii="Arial" w:hAnsi="Arial" w:eastAsia="Arial" w:cs="Arial"/>
          <w:i/>
          <w:i/>
          <w:iCs/>
          <w:color w:val="800000"/>
        </w:rPr>
      </w:pPr>
      <w:r>
        <w:rPr>
          <w:rFonts w:eastAsia="Arial" w:cs="Arial" w:ascii="Arial" w:hAnsi="Arial"/>
          <w:i/>
          <w:iCs/>
          <w:color w:val="800000"/>
        </w:rPr>
        <w:t>...Nei giorni che precederanno la grande afflizione, il serpente verrà ucciso e incenerito. E di lui non rimarrà memoria perché l’ombra verrà lavata dai fratelli che si sono ritrovati fratelli. E la terra dove strisciava il serpente verrà dedicata ai morti, per ricordare il sangue sparso dal serpent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46.</w:t>
      </w:r>
    </w:p>
    <w:p>
      <w:pPr>
        <w:pStyle w:val="Normal"/>
        <w:widowControl w:val="false"/>
        <w:jc w:val="both"/>
        <w:rPr>
          <w:rFonts w:ascii="Arial" w:hAnsi="Arial" w:eastAsia="Arial" w:cs="Arial"/>
          <w:i/>
          <w:i/>
          <w:iCs/>
          <w:color w:val="800000"/>
        </w:rPr>
      </w:pPr>
      <w:r>
        <w:rPr>
          <w:rFonts w:eastAsia="Arial" w:cs="Arial" w:ascii="Arial" w:hAnsi="Arial"/>
          <w:i/>
          <w:iCs/>
          <w:color w:val="800000"/>
        </w:rPr>
        <w:t>...Sul trono siederà un pastore fatto di neve e di sangue. E sarà questo il tempo in cui le pecore verranno disperse dal temporale. E il fulmine lo colpirà. Ma il fulmine non partirà dal cielo. Nella notte vedrete altri pastori. Ma uno si allontanerà. E il fulmine colpirà ancora... Povero gregge disperso, pochi saranno ancora i pastori che ti guideranno perché il tempo dei lupi sarà vicino. E i lupi siederanno sul trono e detteranno legge e sbraneranno nel nome dei Santi. Quando poi il cuore sarà tutto un lupanaro, le pecore saliranno nel grande prato; ma qui non maturerà che erba avvelenata e terra salata e acqua amara. Qui verrà condotto l’ultimo pastore per l’ultima preghier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47.</w:t>
      </w:r>
    </w:p>
    <w:p>
      <w:pPr>
        <w:pStyle w:val="Normal"/>
        <w:widowControl w:val="false"/>
        <w:jc w:val="both"/>
        <w:rPr>
          <w:rFonts w:ascii="Arial" w:hAnsi="Arial" w:eastAsia="Arial" w:cs="Arial"/>
          <w:i/>
          <w:i/>
          <w:iCs/>
          <w:color w:val="800000"/>
        </w:rPr>
      </w:pPr>
      <w:r>
        <w:rPr>
          <w:rFonts w:eastAsia="Arial" w:cs="Arial" w:ascii="Arial" w:hAnsi="Arial"/>
          <w:i/>
          <w:iCs/>
          <w:color w:val="800000"/>
        </w:rPr>
        <w:t>...La storia di Caino e Abele si ripeterà nel luogo cinto dalle mura, con sette torri e l’aquila. Questa volta sarà il pacifico Abele a uccidere il perfido Caino e nulla rimarrà di questa storia poiché anche il nome della città verrà cambiato e la terra abbraccerà amorevolmente il bene e il male. Ma nella città dalle sette torri scoccherà una scintilla che insegnerà una nuova parola e una nuova legge. E la nuova legge insegnerà all’uomo una nuova vita, poiché nella casa nuova non sarà dato di entrare con gli abiti vecchi. E quando il sole sarà tramontato si scoprirà che la nuova legge è l’antica legge e che l’uomo era stato creato per questa legg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48.</w:t>
      </w:r>
    </w:p>
    <w:p>
      <w:pPr>
        <w:pStyle w:val="Normal"/>
        <w:widowControl w:val="false"/>
        <w:jc w:val="both"/>
        <w:rPr>
          <w:rFonts w:ascii="Arial" w:hAnsi="Arial" w:eastAsia="Arial" w:cs="Arial"/>
          <w:i/>
          <w:i/>
          <w:iCs/>
          <w:color w:val="800000"/>
        </w:rPr>
      </w:pPr>
      <w:r>
        <w:rPr>
          <w:rFonts w:eastAsia="Arial" w:cs="Arial" w:ascii="Arial" w:hAnsi="Arial"/>
          <w:i/>
          <w:iCs/>
          <w:color w:val="800000"/>
        </w:rPr>
        <w:t>...Quando i tempi saranno maturi per la purificazione, molti saranno gli spiriti che ritorneranno sulla terra e assumeranno le forme che già avevano nel passato... Molti saloni di Tsarskoe Selo saranno abitati dai risorti, che solo gli uomini in grazia potranno sentire e vedere. Sarà qui che si registreranno prodigi. Il grande vescovo verrà a Pietroburgo e le campane di tutte le chiese lo saluteranno e annunceranno la pace... A Pietroburgo s’incontreranno i tre zar. E un solo granaio sfamerà l’Europa. Nei tempi declinati vedrete prodigi e dolori. Ma vedrete anche molte ombre in figura uman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Solo la fuga dell’asse terrestre può cambiare</w:t>
      </w:r>
    </w:p>
    <w:p>
      <w:pPr>
        <w:pStyle w:val="Normal"/>
        <w:widowControl w:val="false"/>
        <w:jc w:val="center"/>
        <w:rPr>
          <w:rFonts w:ascii="Arial" w:hAnsi="Arial" w:eastAsia="Arial" w:cs="Arial"/>
          <w:i/>
          <w:i/>
          <w:iCs/>
          <w:color w:val="800000"/>
        </w:rPr>
      </w:pPr>
      <w:r>
        <w:rPr>
          <w:rFonts w:eastAsia="Arial" w:cs="Arial" w:ascii="Arial" w:hAnsi="Arial"/>
          <w:i/>
          <w:iCs/>
          <w:color w:val="800000"/>
        </w:rPr>
        <w:t xml:space="preserve"> </w:t>
      </w:r>
      <w:r>
        <w:rPr>
          <w:rFonts w:eastAsia="Arial" w:cs="Arial" w:ascii="Arial" w:hAnsi="Arial"/>
          <w:i/>
          <w:iCs/>
          <w:color w:val="800000"/>
        </w:rPr>
        <w:t>le coordinate stagionali e Rasputin la predisse):</w:t>
      </w:r>
    </w:p>
    <w:p>
      <w:pPr>
        <w:pStyle w:val="Normal"/>
        <w:widowControl w:val="false"/>
        <w:jc w:val="center"/>
        <w:rPr>
          <w:rFonts w:ascii="Arial" w:hAnsi="Arial" w:eastAsia="Arial" w:cs="Arial"/>
          <w:i/>
          <w:i/>
          <w:iCs/>
          <w:color w:val="800000"/>
        </w:rPr>
      </w:pPr>
      <w:r>
        <w:rPr>
          <w:rFonts w:eastAsia="Arial" w:cs="Arial" w:ascii="Arial" w:hAnsi="Arial"/>
          <w:i/>
          <w:iCs/>
          <w:color w:val="800000"/>
        </w:rPr>
        <w:t>49.</w:t>
      </w:r>
    </w:p>
    <w:p>
      <w:pPr>
        <w:pStyle w:val="Normal"/>
        <w:widowControl w:val="false"/>
        <w:jc w:val="both"/>
        <w:rPr>
          <w:rFonts w:ascii="Arial" w:hAnsi="Arial" w:eastAsia="Arial" w:cs="Arial"/>
          <w:i/>
          <w:i/>
          <w:iCs/>
          <w:color w:val="800000"/>
        </w:rPr>
      </w:pPr>
      <w:r>
        <w:rPr>
          <w:rFonts w:eastAsia="Arial" w:cs="Arial" w:ascii="Arial" w:hAnsi="Arial"/>
          <w:i/>
          <w:iCs/>
          <w:color w:val="800000"/>
        </w:rPr>
        <w:t>...Passeranno i tempi del vento, del fuoco e dell’acqua; e poi ritornerà l’arcangelo. Ma tutto sarà cambiato. In Siberia crescerà la vite e molti palazzi di Pietroburgo saranno abbelliti con piante di limoni.</w:t>
      </w:r>
    </w:p>
    <w:p>
      <w:pPr>
        <w:pStyle w:val="Normal"/>
        <w:widowControl w:val="false"/>
        <w:jc w:val="both"/>
        <w:rPr>
          <w:rFonts w:ascii="Arial" w:hAnsi="Arial" w:eastAsia="Arial" w:cs="Arial"/>
          <w:i/>
          <w:i/>
          <w:iCs/>
          <w:color w:val="800000"/>
        </w:rPr>
      </w:pPr>
      <w:r>
        <w:rPr>
          <w:rFonts w:eastAsia="Arial" w:cs="Arial" w:ascii="Arial" w:hAnsi="Arial"/>
          <w:i/>
          <w:iCs/>
          <w:color w:val="800000"/>
        </w:rPr>
        <w:t>La voce della Santa Madre arriverà sulla Luna e oltre. Ma non arriverà nell’intimo del cuore di ogni russo... Lo zar verrà allontanato dal vento. E ritornerà con il vento. E lo stesso vento porterà uno zar che non sarà più zar, ma che avrà più potere dello zar. Il nuovo zar passerà col cavallo bianco attraverso gli agrumeti e molti vecchi lo fermeranno per ricordargli che dove cresceva solamente la neve, ora germoglia l’ulivo... E nelle terre dell’ulivo crescerà la neve. Perché tutto in quel tempo sarà sconvolto. E le montagne le troverete dove c’erano i mari; e i mari li troverete dove c’erano le montagn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50.</w:t>
      </w:r>
    </w:p>
    <w:p>
      <w:pPr>
        <w:pStyle w:val="Normal"/>
        <w:widowControl w:val="false"/>
        <w:jc w:val="both"/>
        <w:rPr>
          <w:rFonts w:ascii="Arial" w:hAnsi="Arial" w:eastAsia="Arial" w:cs="Arial"/>
          <w:i/>
          <w:i/>
          <w:iCs/>
          <w:color w:val="800000"/>
        </w:rPr>
      </w:pPr>
      <w:r>
        <w:rPr>
          <w:rFonts w:eastAsia="Arial" w:cs="Arial" w:ascii="Arial" w:hAnsi="Arial"/>
          <w:i/>
          <w:iCs/>
          <w:color w:val="800000"/>
        </w:rPr>
        <w:t>...Quando arriverà a Roma l’uomo segnato in fronte suoneranno le campane della pace, ma ben pochi saranno ad accorgersi che chi tira le corde è la morte. Sottile inganno si prepara per il mondo intero, perché il topo fuggirà al gatto e il gatto sarà mangiato dal topo. In questo tempo le glorie si ripeteranno rapidamente. E si ripeteranno i dolori. I Cesari passeranno come l’acqua del fiume e le parole saranno nubi.</w:t>
      </w:r>
    </w:p>
    <w:p>
      <w:pPr>
        <w:pStyle w:val="Normal"/>
        <w:widowControl w:val="false"/>
        <w:jc w:val="both"/>
        <w:rPr>
          <w:rFonts w:ascii="Arial" w:hAnsi="Arial" w:eastAsia="Arial" w:cs="Arial"/>
          <w:i/>
          <w:i/>
          <w:iCs/>
          <w:color w:val="800000"/>
        </w:rPr>
      </w:pPr>
      <w:r>
        <w:rPr>
          <w:rFonts w:eastAsia="Arial" w:cs="Arial" w:ascii="Arial" w:hAnsi="Arial"/>
          <w:i/>
          <w:iCs/>
          <w:color w:val="800000"/>
        </w:rPr>
        <w:t>L’uomo segnato in fronte verrà posto sull’altare, ma quando dovrà maturare ancora la quinta spiga, l’uomo segnato verrà deposto sulla terra nuda e con le sue carni verrà fatto banchetto.</w:t>
      </w:r>
    </w:p>
    <w:p>
      <w:pPr>
        <w:pStyle w:val="Normal"/>
        <w:widowControl w:val="false"/>
        <w:jc w:val="both"/>
        <w:rPr>
          <w:rFonts w:ascii="Arial" w:hAnsi="Arial" w:eastAsia="Arial" w:cs="Arial"/>
          <w:i/>
          <w:i/>
          <w:iCs/>
          <w:color w:val="800000"/>
        </w:rPr>
      </w:pPr>
      <w:r>
        <w:rPr>
          <w:rFonts w:eastAsia="Arial" w:cs="Arial" w:ascii="Arial" w:hAnsi="Arial"/>
          <w:i/>
          <w:iCs/>
          <w:color w:val="800000"/>
        </w:rPr>
        <w:t>Povera gloria del mondo, che passi come un’ombra furtiva; il tuo tempo è sempre segnato prima ancora che il tuo profumo si espanda. Povera gloria del mondo vestita d’oro e d’argento, ma fatta di cenere.</w:t>
      </w:r>
    </w:p>
    <w:p>
      <w:pPr>
        <w:pStyle w:val="Normal"/>
        <w:widowControl w:val="false"/>
        <w:jc w:val="both"/>
        <w:rPr>
          <w:rFonts w:ascii="Arial" w:hAnsi="Arial" w:eastAsia="Arial" w:cs="Arial"/>
          <w:i/>
          <w:i/>
          <w:iCs/>
          <w:color w:val="800000"/>
        </w:rPr>
      </w:pPr>
      <w:r>
        <w:rPr>
          <w:rFonts w:eastAsia="Arial" w:cs="Arial" w:ascii="Arial" w:hAnsi="Arial"/>
          <w:i/>
          <w:iCs/>
          <w:color w:val="800000"/>
        </w:rPr>
        <w:t>Non voltatevi a guardare le strade segnate perché su queste si abbatterà il vento e cancellerà ogni segno. E il vento aprirà le terre, sposterà le montagne e cancellerà la città con il segno del mare.</w:t>
      </w:r>
    </w:p>
    <w:p>
      <w:pPr>
        <w:pStyle w:val="Normal"/>
        <w:widowControl w:val="false"/>
        <w:jc w:val="both"/>
        <w:rPr>
          <w:rFonts w:ascii="Arial" w:hAnsi="Arial" w:eastAsia="Arial" w:cs="Arial"/>
          <w:i/>
          <w:i/>
          <w:iCs/>
          <w:color w:val="800000"/>
        </w:rPr>
      </w:pPr>
      <w:r>
        <w:rPr>
          <w:rFonts w:eastAsia="Arial" w:cs="Arial" w:ascii="Arial" w:hAnsi="Arial"/>
          <w:i/>
          <w:iCs/>
          <w:color w:val="800000"/>
        </w:rPr>
        <w:t>Non voltatevi in questo tempo a chiedere se il vento spira da occidente o da oriente, perché quando sarete voltati il vento sarà già passato.</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51.</w:t>
      </w:r>
    </w:p>
    <w:p>
      <w:pPr>
        <w:pStyle w:val="Normal"/>
        <w:widowControl w:val="false"/>
        <w:jc w:val="both"/>
        <w:rPr>
          <w:rFonts w:ascii="Arial" w:hAnsi="Arial" w:eastAsia="Arial" w:cs="Arial"/>
          <w:i/>
          <w:i/>
          <w:iCs/>
          <w:color w:val="800000"/>
        </w:rPr>
      </w:pPr>
      <w:r>
        <w:rPr>
          <w:rFonts w:eastAsia="Arial" w:cs="Arial" w:ascii="Arial" w:hAnsi="Arial"/>
          <w:i/>
          <w:iCs/>
          <w:color w:val="800000"/>
        </w:rPr>
        <w:t>...Quando la donna sarà prossima al parto, si stabilirà sulla terra il settimo impero. E sarà l’impero del male. Lo zar nero regnerà sulla testa e lo zar bianco regnerà sull’ombelico e lo zar rosso regnerà sui piedi. E i piedi saranno i primi ad essere corrosi dalla lebbra. Quando cadrà la testa si sentirà un lamento in tutto il mondo. E sangue cadrà sulla pietra santa... I tempi della caduta dell’impero inizieranno con l’assassinio del padre, che avverrà nel plenilunio dell’estate. Quando i ladri abbandoneranno la bacca d’oro per fuggire nella grotta, sarà il tempo in cui l’ultimo impero sarà prossimo alla fine. E la fine arriverà in un turbine di sangu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52.</w:t>
      </w:r>
    </w:p>
    <w:p>
      <w:pPr>
        <w:pStyle w:val="Normal"/>
        <w:widowControl w:val="false"/>
        <w:jc w:val="both"/>
        <w:rPr>
          <w:rFonts w:ascii="Arial" w:hAnsi="Arial" w:eastAsia="Arial" w:cs="Arial"/>
          <w:i/>
          <w:i/>
          <w:iCs/>
          <w:color w:val="800000"/>
        </w:rPr>
      </w:pPr>
      <w:r>
        <w:rPr>
          <w:rFonts w:eastAsia="Arial" w:cs="Arial" w:ascii="Arial" w:hAnsi="Arial"/>
          <w:i/>
          <w:iCs/>
          <w:color w:val="800000"/>
        </w:rPr>
        <w:t>...Quando l’orso avrà perso l’ultima goccia di sangue verrà sotterrato. E cinque saranno i becchini che scaveranno la fossa, sulla quale verrà posto il nome dell’infamia. Allora vedrete giungere lo zar su un cavallo bianco; e sarà un padre di giustizia perché il suo nome sarà Giusto. Sarà questo il primo tempo della redenzione. E sarà l’anno in cui cinque rapaci avranno già solcato il cielo.</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53.</w:t>
      </w:r>
    </w:p>
    <w:p>
      <w:pPr>
        <w:pStyle w:val="Normal"/>
        <w:widowControl w:val="false"/>
        <w:jc w:val="both"/>
        <w:rPr>
          <w:rFonts w:ascii="Arial" w:hAnsi="Arial" w:eastAsia="Arial" w:cs="Arial"/>
          <w:i/>
          <w:i/>
          <w:iCs/>
          <w:color w:val="800000"/>
        </w:rPr>
      </w:pPr>
      <w:r>
        <w:rPr>
          <w:rFonts w:eastAsia="Arial" w:cs="Arial" w:ascii="Arial" w:hAnsi="Arial"/>
          <w:i/>
          <w:iCs/>
          <w:color w:val="800000"/>
        </w:rPr>
        <w:t>...Crescerà nella valle del color del sole un albero con le foglie d’oro e i rami d’argento. E l’albero darà sette frutti, che sono i frutti delle sette felicità. Il primo frutto è la serenità dello spirito, ed è quello che maturerà sul punto più alto dell’albero. Poi c’è il frutto della gioia di vivere, l’equilibrio della mente, la sanità del corpo, l’unione con la natura, l’umiltà sentita e la semplicità di vita. Tutti gli uomini potranno cibarsi di questi frutti, ma chi non sentirà il bisogno di gustarli sarà escluso e non troverà posto sul carro della serena felicità. In questo tempo l’uomo non vivrà più di pane, ma di spirito. E le ricchezze dell’uomo non staranno più sulla terra, ma nel cielo. E l’uomo sarà fatto di cielo e di acqua; e quando ritornerà a casa, l’acqua verrà assorbita dalla terra e il cielo ritornerà al cielo. Perché nulla verrà più consegnato ai vermi.</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54.</w:t>
      </w:r>
    </w:p>
    <w:p>
      <w:pPr>
        <w:pStyle w:val="Normal"/>
        <w:widowControl w:val="false"/>
        <w:jc w:val="both"/>
        <w:rPr>
          <w:rFonts w:ascii="Arial" w:hAnsi="Arial" w:eastAsia="Arial" w:cs="Arial"/>
          <w:i/>
          <w:i/>
          <w:iCs/>
          <w:color w:val="800000"/>
        </w:rPr>
      </w:pPr>
      <w:r>
        <w:rPr>
          <w:rFonts w:eastAsia="Arial" w:cs="Arial" w:ascii="Arial" w:hAnsi="Arial"/>
          <w:i/>
          <w:iCs/>
          <w:color w:val="800000"/>
        </w:rPr>
        <w:t>...Ritorneranno in quel tempo i grandi Seminatori per gettare la semente. Una parte della terra sarà però fumante e un terzo della semente sarà bruciata. Una parte della terra sarà sterile e lascerà morire la semente. Ma la terza parte darà raccolti così copiosi come mai erano stati visti sulla terra.</w:t>
      </w:r>
    </w:p>
    <w:p>
      <w:pPr>
        <w:pStyle w:val="Normal"/>
        <w:widowControl w:val="false"/>
        <w:jc w:val="both"/>
        <w:rPr>
          <w:rFonts w:ascii="Arial" w:hAnsi="Arial" w:eastAsia="Arial" w:cs="Arial"/>
          <w:i/>
          <w:i/>
          <w:iCs/>
          <w:color w:val="800000"/>
        </w:rPr>
      </w:pPr>
      <w:r>
        <w:rPr>
          <w:rFonts w:eastAsia="Arial" w:cs="Arial" w:ascii="Arial" w:hAnsi="Arial"/>
          <w:i/>
          <w:iCs/>
          <w:color w:val="800000"/>
        </w:rPr>
        <w:t>Ogni terra, in questo tempo, sarà posta sotto il segno di un evangelista. La grande isola sarà sotto l’ombra del leone, ma il leone perderà gli artigli.</w:t>
      </w:r>
    </w:p>
    <w:p>
      <w:pPr>
        <w:pStyle w:val="Normal"/>
        <w:widowControl w:val="false"/>
        <w:jc w:val="both"/>
        <w:rPr>
          <w:rFonts w:ascii="Arial" w:hAnsi="Arial" w:eastAsia="Arial" w:cs="Arial"/>
          <w:i/>
          <w:i/>
          <w:iCs/>
          <w:color w:val="800000"/>
        </w:rPr>
      </w:pPr>
      <w:r>
        <w:rPr>
          <w:rFonts w:eastAsia="Arial" w:cs="Arial" w:ascii="Arial" w:hAnsi="Arial"/>
          <w:i/>
          <w:iCs/>
          <w:color w:val="800000"/>
        </w:rPr>
        <w:t>La Giusta Terra e il cuore dell’Europa avrà il segno dell’uomo. Sotto il segno del vitello sarà posta invece l’Europa occidentale. E sotto il segno dell’aquila sarà posta la Santa Russia, perché il suo compito sarà quello di vigilare e di difendere.</w:t>
      </w:r>
    </w:p>
    <w:p>
      <w:pPr>
        <w:pStyle w:val="Normal"/>
        <w:widowControl w:val="false"/>
        <w:jc w:val="both"/>
        <w:rPr>
          <w:rFonts w:ascii="Arial" w:hAnsi="Arial" w:eastAsia="Arial" w:cs="Arial"/>
          <w:i/>
          <w:i/>
          <w:iCs/>
          <w:color w:val="800000"/>
        </w:rPr>
      </w:pPr>
      <w:r>
        <w:rPr>
          <w:rFonts w:eastAsia="Arial" w:cs="Arial" w:ascii="Arial" w:hAnsi="Arial"/>
          <w:i/>
          <w:iCs/>
          <w:color w:val="800000"/>
        </w:rPr>
        <w:t>Quando la terra sarà percorsa da un fremito continuo, non staccate gli occhi dall’oriente perché sarà da quella parte che giungeranno i nuovi profeti. Saranno questi che prepareranno la via del Signore, che sfolgorante giungerà sempre dall’orient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both"/>
        <w:rPr>
          <w:rFonts w:ascii="Arial" w:hAnsi="Arial" w:eastAsia="Arial" w:cs="Arial"/>
          <w:i/>
          <w:i/>
          <w:iCs/>
          <w:color w:val="800000"/>
        </w:rPr>
      </w:pPr>
      <w:r>
        <w:rPr>
          <w:rFonts w:eastAsia="Arial" w:cs="Arial" w:ascii="Arial" w:hAnsi="Arial"/>
          <w:color w:val="800000"/>
        </w:rPr>
        <w:t>Dalla rivista “Frontiera russa”, articolo di Oleg Platanov del gennaio 1992, alcune frasi di Grigorij Rasputin:</w:t>
      </w:r>
    </w:p>
    <w:p>
      <w:pPr>
        <w:pStyle w:val="Normal"/>
        <w:widowControl w:val="false"/>
        <w:jc w:val="both"/>
        <w:rPr/>
      </w:pPr>
      <w:r>
        <w:rPr>
          <w:rFonts w:eastAsia="Arial" w:cs="Arial" w:ascii="Arial" w:hAnsi="Arial"/>
          <w:color w:val="800000"/>
        </w:rPr>
        <w:t>“</w:t>
      </w:r>
      <w:r>
        <w:rPr>
          <w:rFonts w:eastAsia="Arial" w:cs="Arial" w:ascii="Arial" w:hAnsi="Arial"/>
          <w:color w:val="800000"/>
        </w:rPr>
        <w:t>S’imbatteva anche in bestie feroci, cui diceva</w:t>
      </w:r>
      <w:r>
        <w:rPr>
          <w:rFonts w:eastAsia="Arial" w:cs="Arial" w:ascii="Arial" w:hAnsi="Arial"/>
          <w:i/>
          <w:iCs/>
          <w:color w:val="800000"/>
        </w:rPr>
        <w:t xml:space="preserve">: “Quanto ho non è mio, ma tutto è di Dio. Prendete da me ed io vi darò con gioia, felice di esservi di aiuto”. </w:t>
      </w:r>
      <w:r>
        <w:rPr>
          <w:rFonts w:eastAsia="Arial" w:cs="Arial" w:ascii="Arial" w:hAnsi="Arial"/>
          <w:color w:val="800000"/>
        </w:rPr>
        <w:t>Pare che gli chiedessero: “Da dove vieni, che hai mai?”,</w:t>
      </w:r>
      <w:r>
        <w:rPr>
          <w:rFonts w:eastAsia="Arial" w:cs="Arial" w:ascii="Arial" w:hAnsi="Arial"/>
          <w:i/>
          <w:iCs/>
          <w:color w:val="800000"/>
        </w:rPr>
        <w:t xml:space="preserve"> “Io sono un uomo mandato a voi come amico e votato a Dio”.</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Se ti assalgono pesanti ricordi di persecutori stranieri pensa che oggi il tormento è maggiore: il fratello va contro il fratello e non si riconoscono i propri. L’offesa prende il sopravvento. Sono sicuro che oggi le corone sono più vicine alla faccia di Dio, il quale ci dice che quando il figlio va contro il padre e il fratello contro il fratello, si avvicina la fin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O quale ingegno, quale disgrazia! La coscienza parla a tutti, senza lingua, della propria insufficienza. Tutti devono guardare a lei. Lì nessun peccato può essere nascosto né essere coperto sotto terra. Lì qualunque peccato è come un colpo di cannone. Tutti lo sanno...”.</w:t>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La folla ha sempre fame di prodigi, ma non si accorge che ogni momento si compie il prodigio più grande: la nascita dell’uomo”.</w:t>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Vi sono molti popoli diversi e tutti intelligenti secondo il loro spirito, ma in loro come in tutte le nazioni non c’è né fede né amore. Con loro è necessario essere cortesi, essi non comprendono, ma guardano al tuo amore come ad un fenomeno raro. E quando noi facciamo testimonianza al cielo, essi ci guardano con amore, il loro viso si trasfigura e ora parlano di profeti. Sono molto intelligenti ma non hanno fede. È estremamente necessario parlare con loro non di fede, ma di amore. Salvali, Dio! Non bisogna criticare e testimoniare della grandezza della nostra fede, ma anzitutto predisporli e quindi seminare attentamente e semplicemente la nostra fede. Bisogna mostrare l’esempio dell’amore e avere un amore ardente, allora avremo dei cristiani come quelli dei primi anni e la missione cristiana funzionerà non per denaro, ma per bontà. Essi comprendono molto quando parli e lo dimostrano con sorpresa con le parole: ora si siedono attorno a te e ti ascoltano. Bisogna immancabilmente conoscere la loro lingua e il carattere della loro nazione e avere soprattutto un amore semplice verso Dio, come verso l’amico, piuttosto che digiunare e non sapere conversare con Dio e non sapere agire sugli uomini! Come una campana senza argento suona male, così un inesperto fa sempre e solo danno”.</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DAGLI APPUNTI DI GRIGORIJ RASPUTIN</w:t>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SCRITTI DURANTE IL VIAGGIO IN TERRA SANTA,</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PORTATI A PARIGI DAL PROFUGO LOBACIENSKY</w:t>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Non temere, il mare ti rasserena. Quando ti alzi la mattina, le onde vivono, parlano e ti incantano. Il sole splende sopra il mare quando si alza pian piano, e nel contempo l’anima umana dimentica ogni umanità e ammira lo splendore del sole. Gioia nasce nell’uomo, nell’anima risuona il libro della vita e la sua esperienza di meraviglie mai descritte! Il mare si sveglia dal sonno del Caos e puoi pensare tanto, senza sforzo, spontaneamente. Il mare è grande, ma la coscienza è più grande. È sconfinata la coscienza umana e tutti i filosofi insieme non possono capirla.</w:t>
      </w:r>
    </w:p>
    <w:p>
      <w:pPr>
        <w:pStyle w:val="Normal"/>
        <w:widowControl w:val="false"/>
        <w:jc w:val="both"/>
        <w:rPr>
          <w:rFonts w:ascii="Arial" w:hAnsi="Arial" w:eastAsia="Arial" w:cs="Arial"/>
          <w:i/>
          <w:i/>
          <w:iCs/>
          <w:color w:val="800000"/>
        </w:rPr>
      </w:pPr>
      <w:r>
        <w:rPr>
          <w:rFonts w:eastAsia="Arial" w:cs="Arial" w:ascii="Arial" w:hAnsi="Arial"/>
          <w:i/>
          <w:iCs/>
          <w:color w:val="800000"/>
        </w:rPr>
        <w:t>Altra immensa bellezza è quando il sole si tuffa in mare e si nasconde e i suoi raggi risplendono. Chi può dare il giusto valore a questi raggi luminosi che ci riscaldano, ci accarezzano l’anima e ci curano? Il sole si nasconde sempre più e mentre l’anima umana viene trafitta dai suoi raggi luminosi, ...si fa buio. Oh, che silenzio ha inizio!</w:t>
      </w:r>
    </w:p>
    <w:p>
      <w:pPr>
        <w:pStyle w:val="Normal"/>
        <w:widowControl w:val="false"/>
        <w:jc w:val="both"/>
        <w:rPr>
          <w:rFonts w:ascii="Arial" w:hAnsi="Arial" w:eastAsia="Arial" w:cs="Arial"/>
          <w:i/>
          <w:i/>
          <w:iCs/>
          <w:color w:val="800000"/>
        </w:rPr>
      </w:pPr>
      <w:r>
        <w:rPr>
          <w:rFonts w:eastAsia="Arial" w:cs="Arial" w:ascii="Arial" w:hAnsi="Arial"/>
          <w:i/>
          <w:iCs/>
          <w:color w:val="800000"/>
        </w:rPr>
        <w:t>L’uomo pensa e ricorda istintivamente la gioventù e il grande Caos e paragona questo silenzio con il mondo pieno di Caos, e parla a bassa voce con se stesso, e vuole mandare via la tristezza procuratagli dai suoi nemici...”.</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Mentre il mare diventa ondulato, l’anima diventa impaziente, l’uomo perde l’immagine della coscienza, passeggia come nella nebbia...</w:t>
      </w:r>
    </w:p>
    <w:p>
      <w:pPr>
        <w:pStyle w:val="Normal"/>
        <w:widowControl w:val="false"/>
        <w:jc w:val="both"/>
        <w:rPr>
          <w:rFonts w:ascii="Arial" w:hAnsi="Arial" w:eastAsia="Arial" w:cs="Arial"/>
          <w:i/>
          <w:i/>
          <w:iCs/>
          <w:color w:val="800000"/>
        </w:rPr>
      </w:pPr>
      <w:r>
        <w:rPr>
          <w:rFonts w:eastAsia="Arial" w:cs="Arial" w:ascii="Arial" w:hAnsi="Arial"/>
          <w:i/>
          <w:iCs/>
          <w:color w:val="800000"/>
        </w:rPr>
        <w:t>Dio, ti prego, dammi il silenzio spiritual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L’onestà è come l’onda ma, mentre le onde del mare si placano, l’onestà si placa solo con la buona azion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 xml:space="preserve">- Sulla fine del mondo - </w:t>
      </w:r>
    </w:p>
    <w:p>
      <w:pPr>
        <w:pStyle w:val="Normal"/>
        <w:widowControl w:val="false"/>
        <w:jc w:val="center"/>
        <w:rPr>
          <w:rFonts w:ascii="Arial" w:hAnsi="Arial" w:eastAsia="Arial" w:cs="Arial"/>
          <w:i/>
          <w:i/>
          <w:iCs/>
          <w:color w:val="800000"/>
        </w:rPr>
      </w:pPr>
      <w:r>
        <w:rPr>
          <w:rFonts w:eastAsia="Arial" w:cs="Arial" w:ascii="Arial" w:hAnsi="Arial"/>
          <w:i/>
          <w:iCs/>
          <w:color w:val="800000"/>
        </w:rPr>
        <w:t>(ricordando le torture delle guerre in Terra Santa)</w:t>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Gli uomini si procurano le torture l’un l’altro: fratello uccide fratello, il padre contro il padre, monaco contro monaco, ed ecco cosa dice Dio in proposito: “Il fratello sarà contro il fratello, il figlio contro il padre, così si avvicina la fine del mondo”.</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 Sulle cose terrene -</w:t>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Dal distacco terrestre nasce la gioia celeste. Dobbiamo pregare Dio perché ci conceda la pazienza. Perdere le cose terrene è un’azione eroica, è una conquista più grande del regalo che si dà con l’elemosin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 Sulle religioni -</w:t>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E perché ci sono ora tante religioni? Perché in chiesa non c’è lo spirito, ma tante parole. Ecco perché la chiesa è vuot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 Sulle tentazioni -</w:t>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Non avere paura di essere buono, perché per questo bene sarai onorato. Lucifero tenta di farti diventare un fariseo, ma se l’uomo non avesse tradito il Cristo, Lucifero sarebbe stato sconfitto...</w:t>
      </w:r>
    </w:p>
    <w:p>
      <w:pPr>
        <w:pStyle w:val="Normal"/>
        <w:widowControl w:val="false"/>
        <w:jc w:val="both"/>
        <w:rPr>
          <w:rFonts w:ascii="Arial" w:hAnsi="Arial" w:eastAsia="Arial" w:cs="Arial"/>
          <w:i/>
          <w:i/>
          <w:iCs/>
          <w:color w:val="800000"/>
        </w:rPr>
      </w:pPr>
      <w:r>
        <w:rPr>
          <w:rFonts w:eastAsia="Arial" w:cs="Arial" w:ascii="Arial" w:hAnsi="Arial"/>
          <w:i/>
          <w:iCs/>
          <w:color w:val="800000"/>
        </w:rPr>
        <w:t>Fallo, fallo e riceverai la corona della vita eterna”.</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 Sulla Verità -</w:t>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Male e gelosia sono rimaste tra noi fino ai nostri giorni, regnano dappertutto, e la Verità, come fuscello nella notte d’autunno, aspetta il sole. Quando il sole si alzerà, troveranno anche la Verità”.</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center"/>
        <w:rPr>
          <w:rFonts w:ascii="Arial" w:hAnsi="Arial" w:eastAsia="Arial" w:cs="Arial"/>
          <w:i/>
          <w:i/>
          <w:iCs/>
          <w:color w:val="800000"/>
        </w:rPr>
      </w:pPr>
      <w:r>
        <w:rPr>
          <w:rFonts w:eastAsia="Arial" w:cs="Arial" w:ascii="Arial" w:hAnsi="Arial"/>
          <w:i/>
          <w:iCs/>
          <w:color w:val="800000"/>
        </w:rPr>
        <w:t>- Sull’Amore -</w:t>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Se ami, non uccidi nessuno. Tutti i comandamenti sono sottoposti all’amore in cui risiede grande Saggezza, più che in Salomone.</w:t>
      </w:r>
    </w:p>
    <w:p>
      <w:pPr>
        <w:pStyle w:val="Normal"/>
        <w:widowControl w:val="false"/>
        <w:jc w:val="both"/>
        <w:rPr>
          <w:rFonts w:ascii="Arial" w:hAnsi="Arial" w:eastAsia="Arial" w:cs="Arial"/>
          <w:i/>
          <w:i/>
          <w:iCs/>
          <w:color w:val="800000"/>
        </w:rPr>
      </w:pPr>
      <w:r>
        <w:rPr>
          <w:rFonts w:eastAsia="Arial" w:cs="Arial" w:ascii="Arial" w:hAnsi="Arial"/>
          <w:i/>
          <w:iCs/>
          <w:color w:val="800000"/>
        </w:rPr>
        <w:t>Sulle grandi cime non vi può essere che l’Amore, e tutto il resto si apre al cielo solo per mezzo dell’Amore. Un piccolo pezzo di pane è più prezioso per l’uomo che non una grande nave!”</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La fede fiorisce senza primavera sopra i giusti”.</w:t>
      </w:r>
    </w:p>
    <w:p>
      <w:pPr>
        <w:pStyle w:val="Normal"/>
        <w:widowControl w:val="false"/>
        <w:spacing w:before="0" w:after="60"/>
        <w:jc w:val="both"/>
        <w:rPr>
          <w:rFonts w:ascii="Arial" w:hAnsi="Arial" w:eastAsia="Arial" w:cs="Arial"/>
          <w:i/>
          <w:i/>
          <w:iCs/>
          <w:color w:val="800000"/>
        </w:rPr>
      </w:pPr>
      <w:r>
        <w:rPr>
          <w:rFonts w:eastAsia="Arial" w:cs="Arial" w:ascii="Arial" w:hAnsi="Arial"/>
          <w:i/>
          <w:iCs/>
          <w:color w:val="800000"/>
        </w:rPr>
      </w:r>
    </w:p>
    <w:p>
      <w:pPr>
        <w:pStyle w:val="Normal"/>
        <w:widowControl w:val="false"/>
        <w:spacing w:before="0" w:after="60"/>
        <w:jc w:val="both"/>
        <w:rPr>
          <w:rFonts w:ascii="Arial" w:hAnsi="Arial" w:eastAsia="Arial" w:cs="Arial"/>
          <w:color w:val="800000"/>
        </w:rPr>
      </w:pPr>
      <w:r>
        <w:rPr>
          <w:rFonts w:eastAsia="Arial" w:cs="Arial" w:ascii="Arial" w:hAnsi="Arial"/>
          <w:color w:val="800000"/>
        </w:rPr>
        <w:t>Per ultimo aggiungo una frase che Grigorij dettò a sua figlia poco prima di essere ucciso:</w:t>
      </w:r>
    </w:p>
    <w:p>
      <w:pPr>
        <w:pStyle w:val="Normal"/>
        <w:widowControl w:val="false"/>
        <w:jc w:val="both"/>
        <w:rPr>
          <w:rFonts w:ascii="Arial" w:hAnsi="Arial" w:eastAsia="Arial" w:cs="Arial"/>
          <w:i/>
          <w:i/>
          <w:iCs/>
          <w:color w:val="800000"/>
        </w:rPr>
      </w:pPr>
      <w:r>
        <w:rPr>
          <w:rFonts w:eastAsia="Arial" w:cs="Arial" w:ascii="Arial" w:hAnsi="Arial"/>
          <w:i/>
          <w:iCs/>
          <w:color w:val="800000"/>
        </w:rPr>
        <w:t>“</w:t>
      </w:r>
      <w:r>
        <w:rPr>
          <w:rFonts w:eastAsia="Arial" w:cs="Arial" w:ascii="Arial" w:hAnsi="Arial"/>
          <w:i/>
          <w:iCs/>
          <w:color w:val="800000"/>
        </w:rPr>
        <w:t>Finché sarò vivo, nessun uomo vedrà questo scritto. Non è possibile  a nessuno uccidermi. Uccideranno e seppelliranno Grigorij. Ma è possibile che non sarò seppellito. Non affogherò nell’acqua, non sarò sottomesso al fuoco, io vivrò”.</w:t>
      </w:r>
    </w:p>
    <w:p>
      <w:pPr>
        <w:pStyle w:val="Normal"/>
        <w:widowControl w:val="false"/>
        <w:jc w:val="both"/>
        <w:rPr>
          <w:rFonts w:ascii="Arial" w:hAnsi="Arial" w:eastAsia="Arial" w:cs="Arial"/>
          <w:i/>
          <w:i/>
          <w:iCs/>
          <w:color w:val="800000"/>
        </w:rPr>
      </w:pPr>
      <w:r>
        <w:rPr>
          <w:rFonts w:eastAsia="Arial" w:cs="Arial" w:ascii="Arial" w:hAnsi="Arial"/>
          <w:i/>
          <w:iCs/>
          <w:color w:val="800000"/>
        </w:rPr>
      </w:r>
    </w:p>
    <w:p>
      <w:pPr>
        <w:pStyle w:val="Normal"/>
        <w:widowControl w:val="false"/>
        <w:jc w:val="both"/>
        <w:rPr>
          <w:rFonts w:ascii="Arial" w:hAnsi="Arial" w:eastAsia="Arial" w:cs="Arial"/>
          <w:color w:val="800000"/>
        </w:rPr>
      </w:pPr>
      <w:r>
        <w:rPr>
          <w:rFonts w:eastAsia="Arial" w:cs="Arial" w:ascii="Arial" w:hAnsi="Arial"/>
          <w:color w:val="800000"/>
        </w:rPr>
        <w:t>Ricordo ancora una volta che nel 1962 attraverso Eugenio Siragusa gli extraterrestri diedero all’umanità il severo monito contro gli esperimenti nucleari, così dicend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Scienziati! Uomini di Governo!</w:t>
      </w:r>
    </w:p>
    <w:p>
      <w:pPr>
        <w:pStyle w:val="Normal"/>
        <w:widowControl w:val="false"/>
        <w:jc w:val="both"/>
        <w:rPr>
          <w:rFonts w:ascii="Arial" w:hAnsi="Arial" w:eastAsia="Arial" w:cs="Arial"/>
          <w:color w:val="800000"/>
        </w:rPr>
      </w:pPr>
      <w:r>
        <w:rPr>
          <w:rFonts w:eastAsia="Arial" w:cs="Arial" w:ascii="Arial" w:hAnsi="Arial"/>
          <w:color w:val="800000"/>
        </w:rPr>
        <w:t>Nostro malgrado, dobbiamo ancora necessariamente avvertirvi che, qualora continuerete ad attuare i pazzeschi disegni che vi siete prefissi, sugli esperimenti nucleari, siamo dolenti affermarvi che nulla si potrà più fare per evitare che questo vostro mondo subisca un pesante colpo di natura disastrosa e mortale.</w:t>
      </w:r>
    </w:p>
    <w:p>
      <w:pPr>
        <w:pStyle w:val="Normal"/>
        <w:widowControl w:val="false"/>
        <w:jc w:val="both"/>
        <w:rPr>
          <w:rFonts w:ascii="Arial" w:hAnsi="Arial" w:eastAsia="Arial" w:cs="Arial"/>
          <w:color w:val="800000"/>
        </w:rPr>
      </w:pPr>
      <w:r>
        <w:rPr>
          <w:rFonts w:eastAsia="Arial" w:cs="Arial" w:ascii="Arial" w:hAnsi="Arial"/>
          <w:color w:val="800000"/>
        </w:rPr>
        <w:t>Se volete che questo vostro pianeta non abbia a diventare il dolente bagno penale del remoto tempo, dovete, nel modo più assoluto smettere, e per sempre, questi vostri ingiustificabili, pazzeschi e letali esperimenti nucleari.</w:t>
      </w:r>
    </w:p>
    <w:p>
      <w:pPr>
        <w:pStyle w:val="Normal"/>
        <w:widowControl w:val="false"/>
        <w:jc w:val="both"/>
        <w:rPr>
          <w:rFonts w:ascii="Arial" w:hAnsi="Arial" w:eastAsia="Arial" w:cs="Arial"/>
          <w:color w:val="800000"/>
        </w:rPr>
      </w:pPr>
      <w:r>
        <w:rPr>
          <w:rFonts w:eastAsia="Arial" w:cs="Arial" w:ascii="Arial" w:hAnsi="Arial"/>
          <w:color w:val="800000"/>
        </w:rPr>
        <w:t>Se noi ci siamo preposti a vegliare sul vostro destino è perché abbiamo nutrito, e nutriamo, grande fiducia sul vostro avvenire.</w:t>
      </w:r>
    </w:p>
    <w:p>
      <w:pPr>
        <w:pStyle w:val="Normal"/>
        <w:widowControl w:val="false"/>
        <w:jc w:val="both"/>
        <w:rPr>
          <w:rFonts w:ascii="Arial" w:hAnsi="Arial" w:eastAsia="Arial" w:cs="Arial"/>
          <w:color w:val="800000"/>
        </w:rPr>
      </w:pPr>
      <w:r>
        <w:rPr>
          <w:rFonts w:eastAsia="Arial" w:cs="Arial" w:ascii="Arial" w:hAnsi="Arial"/>
          <w:color w:val="800000"/>
        </w:rPr>
        <w:t>Così facendo e operando, ponete sulle nostre intenzioni costruttive gravi impedimenti. Siatene certissimi che, se troverete la forza ed il coraggio di costruire una salda unione tra tutti i popoli della Terra e di realizzare la completa distruzione di tutte le armi che ancora oggi più che mai vi rendono orgogliosamente cattivi e morbosamente aggressivi, noi ci sentiremmo autorizzati, per l’amore che ci lega a voi sin dalle origini di questo sistema solare, ad avvicinarci senza riserva alcuna per darvi quelle conoscenze e quella migliore scienza che provocherebbero, per tutta l’umanità di questa vostra terra, una vita serena, ricca di felicità, di vera libertà e di infinita prosperità. Così facendo ed operando, provocate in noi, oltre ad enormi difficoltà, grande delusione ed amarezza. Potreste essere veramente liberi e, come noi, padroni dell’Universo e della sua eterna bellezza. Potreste essere liberi di giubilare amando senza soffrire e senza penare. Potreste, infine, rivolgere i vostri occhi pieni di speranza e di amore, di beata serenità e di dolcezza spirituale, sull’immagine vivente di Colui che è sempre il Creatore Eterno del Tutto. Perché volete ad ogni costo, autodistruggervi così terribilmente, negando in un baleno la vostra storica fatica evolutiva? Questo messaggio, che abbiamo dettato con grande amore, ma con altrettanta preoccupazione, è uno degli inviti più sentiti, data la gravità degli atti che vi proponete di attuare. Noi abbiamo fatto molto e continueremo a fare il possibile per arginare il peggio. Qualora voi, governanti e uomini di scienza, sceglierete il peggio, a noi rimarrebbe il solo compito di portare all’esterno dell’irrimediabile disastro solo coloro che ci hanno conosciuto e compreso e che hanno amato il prossimo come noi l’amiamo.</w:t>
      </w:r>
    </w:p>
    <w:p>
      <w:pPr>
        <w:pStyle w:val="Normal"/>
        <w:widowControl w:val="false"/>
        <w:jc w:val="both"/>
        <w:rPr>
          <w:rFonts w:ascii="Arial" w:hAnsi="Arial" w:eastAsia="Arial" w:cs="Arial"/>
          <w:color w:val="800000"/>
        </w:rPr>
      </w:pPr>
      <w:r>
        <w:rPr>
          <w:rFonts w:eastAsia="Arial" w:cs="Arial" w:ascii="Arial" w:hAnsi="Arial"/>
          <w:color w:val="800000"/>
        </w:rPr>
        <w:t>Quindi siate accorti e responsabili se volete sopravvivere! Fate che non divenga inutile il condono celeste donatovi da Gesù Cristo per Grazia del Padre Creatore”.</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Molti terrestri, e in particolare i governi, sanno benissimo che abbiamo basi di appoggio nella profondità dei vostri mari e sanno, altresì, che la nostra presenza sul vostro pianeta mira, come già abbiamo detto, a sorvegliare lo sviluppo tecnologico e scientifico negativo che da tempo state facendo fluttuare con cinica e perversa incoscienza, mettendo in serio pericolo l’equilibrio del dinamismo della fascia magnetosferica della Terra, e per conseguenza l’armonica attività dei flussi e riflussi che sollecitano la stabilità orbitale dei pianeti del vostro sistema solare. Il pericolo potenziale è grave perché estensibile in altri sistemi solari con conseguenze non meno catastrofiche di un passato già archiviato. È nostra precisa intenzione evitare la ripetizione di quanto è già avvenuto, provocando la disintegrazione di un pianeta due volte più grande del vostro, la fuoriuscita di satelliti dalla loro orbita e miliardi di morti. Oltre la nostra precisa intenzione di evitare una simile disastrosa disavventura, possediamo i mezzi, assai convincenti per farvi desistere da ogni folle applicazione del potenziale nucleare e di quanto la vostra scienza negativa si propone di attuare. Possediamo una tecnologia per voi fantascientifica e idonea a farvi comprendere che esiste una forza e una legge intravalicabile. Noi siamo sul vostro pianeta per darvi dimostrazione pratica e palese che questa legge deve essere da voi recepita se realmente volete sopravvivere in giustizia, in pace e con fraterno amore, edificando i valori esistenziali su un piano positivo, costruttivo e di proficua collaborazione universale.</w:t>
      </w:r>
    </w:p>
    <w:p>
      <w:pPr>
        <w:pStyle w:val="Normal"/>
        <w:widowControl w:val="false"/>
        <w:jc w:val="both"/>
        <w:rPr>
          <w:rFonts w:ascii="Arial" w:hAnsi="Arial" w:eastAsia="Arial" w:cs="Arial"/>
          <w:color w:val="800000"/>
        </w:rPr>
      </w:pPr>
      <w:r>
        <w:rPr>
          <w:rFonts w:eastAsia="Arial" w:cs="Arial" w:ascii="Arial" w:hAnsi="Arial"/>
          <w:color w:val="800000"/>
        </w:rPr>
        <w:t>Gli alberi, gli animali, l’acqua, l’aria e la terra sono gli elementi vivificanti della vostra esistenza, sono parte di voi stessi. Il loro grande amore è di donarsi, di integrarsi nel processo evolutivo tramite il potere trasformante della vostra opera. Il vostro astrale viene alimentato dall’energia che si sublimizza attraverso la binaria via evolutiva vita</w:t>
        <w:noBreakHyphen/>
        <w:t>morte, morte</w:t>
        <w:noBreakHyphen/>
        <w:t>vita. Il vostro corpo fisico è la risultante di ciò che, apparentemente, è morto. Il minerale, il vegetale, l’acqua, l’aria e la terra divengono una sola cosa in ognuno di voi e tramite voi ascendono verso migliore destino. Se dalle vostre bocche escono bestemmie e dalle vostre opere delitti, il loro destino diviene infelice, tanto quanto il vostro, per non avere edificato la loro santificazione, compito che compete a voi, di cui siete responsabili. È stato detto: “non è ciò che entra nella bocca che fa male, ma ciò che esce dalla bocca”. Spero che avrete compreso e poter così amare, rispettare e custodire con amorose cure quanto è per voi tutti un preciso dovere e un rispettoso Grazie alla Potenza Creante del Padre di tutte le cose”.</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Lo sapete e nulla fate per evitare l’irreparabile. Fra non molto tempo comincerà la carestia del più prezioso elemento utile alla vostra sopravvivenza: l’acqua!”. Ci risulta da sondaggi extraterrestri che il sottosuolo africano è ricco di immensi bacini acquiferi e ci consigliano di impegnare la tecnologia per portare in superficie questo prezioso elemento vitale per rigenerare di fertilità tutte quelle zone offese dalla prolungata siccità.</w:t>
      </w:r>
    </w:p>
    <w:p>
      <w:pPr>
        <w:pStyle w:val="Normal"/>
        <w:widowControl w:val="false"/>
        <w:jc w:val="both"/>
        <w:rPr>
          <w:rFonts w:ascii="Arial" w:hAnsi="Arial" w:eastAsia="Arial" w:cs="Arial"/>
          <w:color w:val="800000"/>
        </w:rPr>
      </w:pPr>
      <w:r>
        <w:rPr>
          <w:rFonts w:eastAsia="Arial" w:cs="Arial" w:ascii="Arial" w:hAnsi="Arial"/>
          <w:color w:val="800000"/>
        </w:rPr>
        <w:t>È indispensabile l’aiuto fra i popoli per rendere la Terra viva e fruttificante fornendo strutture agricole e mezzi a sufficienz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È anche a vostra conoscenza l’ipercritica situazione di tutti gli altri indispensabili elementi che istruiscono l’armonia della vita sul vostro già instabile pianeta. Sì, lo sapete, e malgrado la gravità, rimanete insensibili, cinicamente passivi, mentre tutto agonizza dinanzi ai vostri occhi, annebbiati da una diabolica follia. La morte affila la falce e i cavalli dell’apocalisse scalpitano veloci con i loro cavalieri, soddisfatti di vedere un’umanità cieca e sorda, disposta a perire miseramente, a rinunciare alle sane ed armoniose gioie della vita e delle evolute esperienze di questa dimensione. Lo sapete che il vostro pianeta è in agonia e la vostra sopravvivenza seriamente minacciata, Salvatevi! Salvatevi! Spiriti viventi animati di amore universale sono in mezzo a voi per invitarvi al ravvedimento e per dirvi, in questa svolta tragica della vostra terrena esistenza, che è indispensabile rimettere le cose al loro giusto posto e coordinare positivamente quanto è utile per una ripresa armonica e costruttiva degli elementi (minerale, vegetale e animale) che istruiscono e determinano la vostra esistenza.</w:t>
      </w:r>
    </w:p>
    <w:p>
      <w:pPr>
        <w:pStyle w:val="Normal"/>
        <w:widowControl w:val="false"/>
        <w:jc w:val="both"/>
        <w:rPr>
          <w:rFonts w:ascii="Arial" w:hAnsi="Arial" w:eastAsia="Arial" w:cs="Arial"/>
          <w:color w:val="800000"/>
        </w:rPr>
      </w:pPr>
      <w:r>
        <w:rPr>
          <w:rFonts w:eastAsia="Arial" w:cs="Arial" w:ascii="Arial" w:hAnsi="Arial"/>
          <w:color w:val="800000"/>
        </w:rPr>
        <w:t>La nostra luce di bene universale conforta questi viventi spiriti animati di buona volontà e illuminati dall’amore più grande di tutti gli amori. Questo messaggio vuole essere un segno tangibile del Cielo alla Terra, un segno di puro amore, di sentita fratellanza e di verità nella eterna luce di Colui che è. Vogliamo aiutarvi ad instaurare, sul vostro pianeta, la legge del diritto e del dovere universali corroborati dal vero amore, e dalla regale giustizia divina. Ma ancora resistete, pur sapendo a quali gravi conseguenze andate incontro. Bisogna assolutamente educare l’uomo a renderlo capace di comprendere la indispensabile necessità di non nuocere né a sé né agli altri e sentirsi una sola cosa con il prossimo che deve amare più di se stesso.</w:t>
      </w:r>
    </w:p>
    <w:p>
      <w:pPr>
        <w:pStyle w:val="Normal"/>
        <w:widowControl w:val="false"/>
        <w:jc w:val="both"/>
        <w:rPr>
          <w:rFonts w:ascii="Arial" w:hAnsi="Arial" w:eastAsia="Arial" w:cs="Arial"/>
          <w:color w:val="800000"/>
        </w:rPr>
      </w:pPr>
      <w:r>
        <w:rPr>
          <w:rFonts w:eastAsia="Arial" w:cs="Arial" w:ascii="Arial" w:hAnsi="Arial"/>
          <w:color w:val="800000"/>
        </w:rPr>
        <w:t>Gli effetti di questi disturbi planetari hanno conseguenze anche nell’equilibrio cosmodinamico dell’asse magnetosferico terrestre: “Gli esperimenti nucleari sotterranei comportano una serie di anomalie abbastanza deleterie nell’anello magnetosferico e, per conseguenza, nella stabilità dell’asse su cui il geoide ruota. Le periodiche modificazioni delle attitudini atmosferiche e stagionali sono da imputare alle vibrazioni emesse dagli esperimenti nucleari, sia nel sottosuolo che in superficie. Abbiamo registrato temporanee fughe, anche se lievi, dell’asse magnetico in direzione est e sud</w:t>
        <w:noBreakHyphen/>
        <w:t>est provocando rapide espansioni verso sud e sud</w:t>
        <w:noBreakHyphen/>
        <w:t>ovest della calotta polare. Rimane il potenziale pericolo di una fuga senza ritorno dell’asse magnetico del vostro pianeta di 45 gradi verso ovest e sud</w:t>
        <w:noBreakHyphen/>
        <w:t>ovest con l’inevitabile glacializzazione di gran parte del continente nordamericano e dell’Europa.</w:t>
      </w:r>
    </w:p>
    <w:p>
      <w:pPr>
        <w:pStyle w:val="Normal"/>
        <w:widowControl w:val="false"/>
        <w:jc w:val="both"/>
        <w:rPr>
          <w:rFonts w:ascii="Arial" w:hAnsi="Arial" w:eastAsia="Arial" w:cs="Arial"/>
          <w:color w:val="800000"/>
        </w:rPr>
      </w:pPr>
      <w:r>
        <w:rPr>
          <w:rFonts w:eastAsia="Arial" w:cs="Arial" w:ascii="Arial" w:hAnsi="Arial"/>
          <w:color w:val="800000"/>
        </w:rPr>
        <w:t>Questo è già successo circa 15 mila anni or sono per gli effetti causati dalla caduta sulla terra di uno dei due piccoli asteroidi che roteavano intorno alla luna e che ha distrutto il continente dell’Atlantide”.</w:t>
      </w:r>
    </w:p>
    <w:p>
      <w:pPr>
        <w:pStyle w:val="Normal"/>
        <w:widowControl w:val="false"/>
        <w:jc w:val="both"/>
        <w:rPr>
          <w:rFonts w:ascii="Arial" w:hAnsi="Arial" w:eastAsia="Arial" w:cs="Arial"/>
          <w:color w:val="800000"/>
        </w:rPr>
      </w:pPr>
      <w:r>
        <w:rPr>
          <w:rFonts w:eastAsia="Arial" w:cs="Arial" w:ascii="Arial" w:hAnsi="Arial"/>
          <w:color w:val="800000"/>
        </w:rPr>
        <w:t>Ricordo anche che le distonie geodinamiche si ripercuotono sulle fasce Van Allen che sono il cielo del pianeta: “Ogni volta che vengono turbate, le ripercussioni sul vostro pianeta sono notevolmente forti a causa di flussi e riflussi magnetici, che mettono in seria difficoltà il dinamismo centripeto e quello centrifugo.</w:t>
      </w:r>
    </w:p>
    <w:p>
      <w:pPr>
        <w:pStyle w:val="Normal"/>
        <w:widowControl w:val="false"/>
        <w:jc w:val="both"/>
        <w:rPr>
          <w:rFonts w:ascii="Arial" w:hAnsi="Arial" w:eastAsia="Arial" w:cs="Arial"/>
          <w:color w:val="800000"/>
        </w:rPr>
      </w:pPr>
      <w:r>
        <w:rPr>
          <w:rFonts w:eastAsia="Arial" w:cs="Arial" w:ascii="Arial" w:hAnsi="Arial"/>
          <w:color w:val="800000"/>
        </w:rPr>
        <w:t>I terremoti e quant’altro è destinato a produrre disastri sul vostro pianeta, vengono prodotti da questi squilibri che potrebbero essere evitati se la vostra scienza si rendesse finalmente conto di quanto sia importante la funzione del vostro cielo e quanto sia indispensabile evitare il continuo turbamento di esso. Le fasce “Van Allen” istruiscono l’equilibrio del vostro pianeta e non solo l’equilibrio, ma anche la proliferazione degli elementi necessari allo sviluppo dei valori esistenziali ed organizzativi della vita nelle sue molteplici forme. Esistono due entrate e due uscite che la vostra scienza potrebbe utilizzare evitando di squarciare il cielo.</w:t>
      </w:r>
    </w:p>
    <w:p>
      <w:pPr>
        <w:pStyle w:val="Normal"/>
        <w:widowControl w:val="false"/>
        <w:jc w:val="both"/>
        <w:rPr>
          <w:rFonts w:ascii="Arial" w:hAnsi="Arial" w:eastAsia="Arial" w:cs="Arial"/>
          <w:color w:val="800000"/>
        </w:rPr>
      </w:pPr>
      <w:r>
        <w:rPr>
          <w:rFonts w:eastAsia="Arial" w:cs="Arial" w:ascii="Arial" w:hAnsi="Arial"/>
          <w:color w:val="800000"/>
        </w:rPr>
        <w:t>Queste entrate ed uscite si trovano al Polo Sud e al Polo Nord. Queste vie sono quelle idonee per l’entrata ed uscita di corpi estranei a quelli che non rivestono una caratteristica dinamica cosmica. Sino a quando utilizzerete altre vie, con le conseguenze che vi abbiamo già detto, le distonie geodinamiche cresceranno in fase caotica.</w:t>
      </w:r>
    </w:p>
    <w:p>
      <w:pPr>
        <w:pStyle w:val="Normal"/>
        <w:widowControl w:val="false"/>
        <w:jc w:val="both"/>
        <w:rPr>
          <w:rFonts w:ascii="Arial" w:hAnsi="Arial" w:eastAsia="Arial" w:cs="Arial"/>
          <w:color w:val="800000"/>
        </w:rPr>
      </w:pPr>
      <w:r>
        <w:rPr>
          <w:rFonts w:eastAsia="Arial" w:cs="Arial" w:ascii="Arial" w:hAnsi="Arial"/>
          <w:color w:val="800000"/>
        </w:rPr>
        <w:t>Questo vi abbiamo detto affinché prendiate conoscenza di una realtà che la vostra scienza ancora sconosce. Sono inevitabili altre catastrofi”.</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Energia atomica, droga, arsenali di guerra, consumismo, pornografia, possesso, potere, violenza, sodomia, satanismo e follie varie; adorazione ed orgasmo, esaltazione e fiducia per i feticci di Mammona, divoratrice di vite: i vostri Dèi, a cui rivolgete le vostre attenzioni affidando la vostra sicurezza, il vostro divenire, le vostre speranze, i vostri destini. Che cosa avete imparato dal Verbo dell’Amore che si è fatto carne? Verrò come un ladro nella notte e vi renderò quanto avete guadagnato servendo i vostri idoli. Vi darò il profitto delle vostre perversioni, dei vostri inganni e di quanto avete edificato contro la bontà divina”.</w:t>
      </w:r>
      <w:r>
        <w:br w:type="page"/>
      </w:r>
    </w:p>
    <w:p>
      <w:pPr>
        <w:pStyle w:val="Normal"/>
        <w:widowControl w:val="false"/>
        <w:spacing w:before="0" w:after="480"/>
        <w:jc w:val="center"/>
        <w:rPr>
          <w:rFonts w:ascii="Arial" w:hAnsi="Arial" w:eastAsia="Arial" w:cs="Arial"/>
          <w:i/>
          <w:i/>
          <w:iCs/>
          <w:color w:val="800000"/>
          <w:sz w:val="28"/>
          <w:szCs w:val="28"/>
        </w:rPr>
      </w:pPr>
      <w:r>
        <w:rPr>
          <w:rFonts w:eastAsia="Arial" w:cs="Arial" w:ascii="Arial" w:hAnsi="Arial"/>
          <w:i/>
          <w:iCs/>
          <w:color w:val="800000"/>
          <w:sz w:val="28"/>
          <w:szCs w:val="28"/>
        </w:rPr>
        <w:t>A TUTTI I GIOVANI DEL PIANETA TERR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A voi questo messaggio, giovani uomini di questo mondo, a voi questo nostro fraterno universale appello, a voi che sperate in un migliore destino saturo di giustizia, di pace, di amore e di fraterna concordia. A voi questo messaggio di universale amore fraterno che ci auguriamo gradito ai vostri cuori, affinché possiate sentirvi uniti all’ansia nostra e di tutti i giovani che come voi vivono nei mondi di altre costellazioni, già coscienti degli alti valori spirituali e materiali che pervadono il manifestato scaturente dalla suprema intelligenza creativa. A voi, giovani del pianeta terra, che sarete gli artefici del terzo millennio, la linfa spirituale e materiale del rinnovamento, la forza insopprimibile del mutamento del male in bene, della guerra in pace, dell’odio in Amore, del dolore in felicità, dell’ipocrisia in sincerità, dell’ingiustizia in giustizia: il mondo, l’umanità, noi e tutte le creature dell’universo, abbiamo bisogno di voi, del palpito giovane dei vostri cuori, delle visioni dei vostri spiriti, della possibilità animica della vostra umana natura. Anche la natura vi chiama in questo periodo di tormento per ogni cosa che agonizza e si spegne lentamente per sempre.</w:t>
      </w:r>
    </w:p>
    <w:p>
      <w:pPr>
        <w:pStyle w:val="Normal"/>
        <w:widowControl w:val="false"/>
        <w:jc w:val="both"/>
        <w:rPr>
          <w:rFonts w:ascii="Arial" w:hAnsi="Arial" w:eastAsia="Arial" w:cs="Arial"/>
          <w:color w:val="800000"/>
        </w:rPr>
      </w:pPr>
      <w:r>
        <w:rPr>
          <w:rFonts w:eastAsia="Arial" w:cs="Arial" w:ascii="Arial" w:hAnsi="Arial"/>
          <w:color w:val="800000"/>
        </w:rPr>
        <w:t>Tutto sulla terra ha bisogno di voi per mettere le cose al loro giusto posto e dare un volto nuovo al mondo che vi ospita. Anche la luce del sole si affievolirebbe se venisse a mancare il vostro entusiasmo, e senza il vostro giovane amore ogni distesa diventerebbe una silenziosa landa di vita. I vostri sentimenti saturi di dignità spirituale, morale e sociale, devono dimostrare, a chi ancora non è in grado di comprendere, che la vita è letizia se ad essa viene data la luce della Verità che è stata portata sulla terra da Colui che ritornerà su questo vostro pianeta per portarvi la nuova Legge.</w:t>
      </w:r>
    </w:p>
    <w:p>
      <w:pPr>
        <w:pStyle w:val="Normal"/>
        <w:widowControl w:val="false"/>
        <w:jc w:val="both"/>
        <w:rPr>
          <w:rFonts w:ascii="Arial" w:hAnsi="Arial" w:eastAsia="Arial" w:cs="Arial"/>
          <w:color w:val="800000"/>
        </w:rPr>
      </w:pPr>
      <w:r>
        <w:rPr>
          <w:rFonts w:eastAsia="Arial" w:cs="Arial" w:ascii="Arial" w:hAnsi="Arial"/>
          <w:color w:val="800000"/>
        </w:rPr>
        <w:t>Adoperatevi, giovani della terra, affinché il male non abbia a prevalere. Grave e minacciosa è la schiera degli empi partigiani di una scienza distruttiva e mortale. Molti di voi sono divenuti strumenti degli empi che godono del vostro dolore, della vostra disperazione, del vostro accecato desiderio di amare, di vivere in pace e di godere di una libertà sana e giusta tesa verso la ricerca del sommo bene universale.</w:t>
      </w:r>
    </w:p>
    <w:p>
      <w:pPr>
        <w:pStyle w:val="Normal"/>
        <w:widowControl w:val="false"/>
        <w:jc w:val="both"/>
        <w:rPr>
          <w:rFonts w:ascii="Arial" w:hAnsi="Arial" w:eastAsia="Arial" w:cs="Arial"/>
          <w:color w:val="800000"/>
        </w:rPr>
      </w:pPr>
      <w:r>
        <w:rPr>
          <w:rFonts w:eastAsia="Arial" w:cs="Arial" w:ascii="Arial" w:hAnsi="Arial"/>
          <w:color w:val="800000"/>
        </w:rPr>
        <w:t>Adoperatevi, giovani uomini della terra, affinché il bene trionfi nel giusto diritto e nel giusto dovere e affinché il frutto del pensiero sia frutto di progresso, di quel progresso dove non vi è posto per la guerra, per l’odio, per l’ingiustizia, per il dolore e per l’ipocrisia”.</w:t>
      </w:r>
    </w:p>
    <w:p>
      <w:pPr>
        <w:pStyle w:val="Normal"/>
        <w:widowControl w:val="false"/>
        <w:jc w:val="both"/>
        <w:rPr>
          <w:rFonts w:ascii="Arial" w:hAnsi="Arial" w:eastAsia="Arial" w:cs="Arial"/>
          <w:color w:val="800000"/>
        </w:rPr>
      </w:pPr>
      <w:r>
        <w:rPr>
          <w:rFonts w:eastAsia="Arial" w:cs="Arial" w:ascii="Arial" w:hAnsi="Arial"/>
          <w:color w:val="800000"/>
        </w:rPr>
        <w:t>I giovani sentono, sono consapevoli che in questa società le aspettative sono inquinate e il futuro non ha speranza.</w:t>
      </w:r>
    </w:p>
    <w:p>
      <w:pPr>
        <w:pStyle w:val="Normal"/>
        <w:widowControl w:val="false"/>
        <w:jc w:val="both"/>
        <w:rPr>
          <w:rFonts w:ascii="Arial" w:hAnsi="Arial" w:eastAsia="Arial" w:cs="Arial"/>
          <w:color w:val="800000"/>
        </w:rPr>
      </w:pPr>
      <w:r>
        <w:rPr>
          <w:rFonts w:eastAsia="Arial" w:cs="Arial" w:ascii="Arial" w:hAnsi="Arial"/>
          <w:color w:val="800000"/>
        </w:rPr>
        <w:t>Molti usano l’autoterapia di ogni sistema di droga, chimica, psicologica, musicale, per mascherare il disagio senza risolverlo. Si dice che l’adolescenza sia un’età di rischio. Certo! A causa di una società assassina che offre depressione e angosci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Le vibrazioni mentali dei vostri giovani sono vincolate da ideali comuni, anche se in parte strumentalizzate dalle forze oscure del potere egoistico che vuole dividere, invece di unire.</w:t>
      </w:r>
    </w:p>
    <w:p>
      <w:pPr>
        <w:pStyle w:val="Normal"/>
        <w:widowControl w:val="false"/>
        <w:jc w:val="both"/>
        <w:rPr>
          <w:rFonts w:ascii="Arial" w:hAnsi="Arial" w:eastAsia="Arial" w:cs="Arial"/>
          <w:color w:val="800000"/>
        </w:rPr>
      </w:pPr>
      <w:r>
        <w:rPr>
          <w:rFonts w:eastAsia="Arial" w:cs="Arial" w:ascii="Arial" w:hAnsi="Arial"/>
          <w:color w:val="800000"/>
        </w:rPr>
        <w:t>I giovani del vostro pianeta posseggono dei nascosti poteri psicofisici da non trascurare, ma da educare e porre in profitto per un apporto decisamente evolutivo in tutti i campi del vostro piano esistenziale. Vi avevamo anche avvertiti che la vostra gioventù ha realizzato valori genetici che li conduce ad odiare il male, a contestare gli errori e l’ipocrisia, a lottare per una sana e fraterna convivenza, per un mondo di pace e di amore. La vostra gioventù diverrebbe una violenza distruttrice irrefrenabile, impetuosa se non avallate seriamente, sinceramente e responsabilmente gli aneliti dei loro spiriti lievitanti verso quelle frontiere da cui noi proveniamo per portare sulla terra la radiosa luce del bene universale e della cosmica fratellanza.</w:t>
      </w:r>
    </w:p>
    <w:p>
      <w:pPr>
        <w:pStyle w:val="Normal"/>
        <w:widowControl w:val="false"/>
        <w:jc w:val="both"/>
        <w:rPr>
          <w:rFonts w:ascii="Arial" w:hAnsi="Arial" w:eastAsia="Arial" w:cs="Arial"/>
          <w:color w:val="800000"/>
        </w:rPr>
      </w:pPr>
      <w:r>
        <w:rPr>
          <w:rFonts w:eastAsia="Arial" w:cs="Arial" w:ascii="Arial" w:hAnsi="Arial"/>
          <w:color w:val="800000"/>
        </w:rPr>
        <w:t>Attenti, dunque, attenti e ascoltateci. Noi sappiamo quello che accade e quello che potrebbe accadere se non farete presto e bene. Rivolgete le vostre più vive e costruttive attenzioni alla vostra gioventù, affinché il bene che possiede non venga tramutato in male e affinché la loro giovanile forza serva a far fermentare la saggezza nei loro spiriti e la positiva sapienza nelle loro menti per un futuro carico di felice e sana esistenza. La violenza è un pernicioso male infettivo, un raptus psichico contagioso, rapidamente trasmissibile e inesorabilmente crescente. Nei conflitti questo raptus si evidenzia e si amplifica con simultaneità.</w:t>
      </w:r>
    </w:p>
    <w:p>
      <w:pPr>
        <w:pStyle w:val="Normal"/>
        <w:widowControl w:val="false"/>
        <w:jc w:val="both"/>
        <w:rPr>
          <w:rFonts w:ascii="Arial" w:hAnsi="Arial" w:eastAsia="Arial" w:cs="Arial"/>
          <w:color w:val="800000"/>
        </w:rPr>
      </w:pPr>
      <w:r>
        <w:rPr>
          <w:rFonts w:eastAsia="Arial" w:cs="Arial" w:ascii="Arial" w:hAnsi="Arial"/>
          <w:color w:val="800000"/>
        </w:rPr>
        <w:t>Vi avevamo, a suo tempo, consigliato di badare seriamente alla vostra gioventù, nata e cresciuta in un periodo non certamente favorevole a certe indispensabili stabilità ed equilibri psicofisici, per poter sviluppare e realizzare i valori portanti di una metamorfosi spirituale forzata per regole evolutive. Invece, avete sviluppato nelle loro sensibili coscienze moventi contrari, fallaci, turbolenti, rendendo sterile e vuota la loro nuova identità aureolata da nuovi sentimenti, da concetti più avanzati nel concepire la vita, la fratellanza, la convivenza degli uni con gli altri.</w:t>
      </w:r>
    </w:p>
    <w:p>
      <w:pPr>
        <w:pStyle w:val="Normal"/>
        <w:widowControl w:val="false"/>
        <w:jc w:val="both"/>
        <w:rPr>
          <w:rFonts w:ascii="Arial" w:hAnsi="Arial" w:eastAsia="Arial" w:cs="Arial"/>
          <w:color w:val="800000"/>
        </w:rPr>
      </w:pPr>
      <w:r>
        <w:rPr>
          <w:rFonts w:eastAsia="Arial" w:cs="Arial" w:ascii="Arial" w:hAnsi="Arial"/>
          <w:color w:val="800000"/>
        </w:rPr>
        <w:t>Con egoistica strategia li avete strumentalizzati per fini abbietti, facendo lentamente sfiorire gli aneliti di bene fioriti come rose in un arido deserto.</w:t>
      </w:r>
    </w:p>
    <w:p>
      <w:pPr>
        <w:pStyle w:val="Normal"/>
        <w:widowControl w:val="false"/>
        <w:jc w:val="both"/>
        <w:rPr>
          <w:rFonts w:ascii="Arial" w:hAnsi="Arial" w:eastAsia="Arial" w:cs="Arial"/>
          <w:color w:val="800000"/>
        </w:rPr>
      </w:pPr>
      <w:r>
        <w:rPr>
          <w:rFonts w:eastAsia="Arial" w:cs="Arial" w:ascii="Arial" w:hAnsi="Arial"/>
          <w:color w:val="800000"/>
        </w:rPr>
        <w:t>Dall’insoddisfazione nascono e crescono le reazioni, le esasperazioni, la violenza.</w:t>
      </w:r>
    </w:p>
    <w:p>
      <w:pPr>
        <w:pStyle w:val="Normal"/>
        <w:widowControl w:val="false"/>
        <w:jc w:val="both"/>
        <w:rPr>
          <w:rFonts w:ascii="Arial" w:hAnsi="Arial" w:eastAsia="Arial" w:cs="Arial"/>
          <w:color w:val="800000"/>
        </w:rPr>
      </w:pPr>
      <w:r>
        <w:rPr>
          <w:rFonts w:eastAsia="Arial" w:cs="Arial" w:ascii="Arial" w:hAnsi="Arial"/>
          <w:color w:val="800000"/>
        </w:rPr>
        <w:t>Non avete nulla da rimproverare alla vostra gioventù non compresa e lasciata in balìa di se stessa, vittima di un consumismo sfrenato e di quanto la società sodomitica del 2000, le ha riposto a piene mani con cinismo e con violenza.</w:t>
      </w:r>
    </w:p>
    <w:p>
      <w:pPr>
        <w:pStyle w:val="Normal"/>
        <w:widowControl w:val="false"/>
        <w:jc w:val="both"/>
        <w:rPr>
          <w:rFonts w:ascii="Arial" w:hAnsi="Arial" w:eastAsia="Arial" w:cs="Arial"/>
          <w:color w:val="800000"/>
        </w:rPr>
      </w:pPr>
      <w:r>
        <w:rPr>
          <w:rFonts w:eastAsia="Arial" w:cs="Arial" w:ascii="Arial" w:hAnsi="Arial"/>
          <w:color w:val="800000"/>
        </w:rPr>
        <w:t>Quanta meravigliosa gioventù sul tavolo da gioco del potere! C’è una quotidiana scuola di addestramento che imprime nella mente dei bambini, in modo indelebile, com’è possibile uccidere, come e quando bisogna agire per sfuggire alla giustizia, quali mezzi usare per ingannare, rubare e sfogare i desideri più insani, più deleteri, più brutali. Attraverso le informazioni televisive e le riviste specializzate, la gioventù impara l’arte di offendere, di violentare, di uccidere, in tempo di pace e in tempo di guerra!</w:t>
      </w:r>
    </w:p>
    <w:p>
      <w:pPr>
        <w:pStyle w:val="Normal"/>
        <w:widowControl w:val="false"/>
        <w:jc w:val="both"/>
        <w:rPr>
          <w:rFonts w:ascii="Arial" w:hAnsi="Arial" w:eastAsia="Arial" w:cs="Arial"/>
          <w:color w:val="800000"/>
        </w:rPr>
      </w:pPr>
      <w:r>
        <w:rPr>
          <w:rFonts w:eastAsia="Arial" w:cs="Arial" w:ascii="Arial" w:hAnsi="Arial"/>
          <w:color w:val="800000"/>
        </w:rPr>
        <w:t>La gioventù langue nelle carceri, nei ghetti della droga, nelle violenze della morte e nella morsa di chi di essa si serve per alimentare degenerazione e quant’altro fa piacere al male dilagante che ammorba l’esistenza. Si! Tutti sapete che sull’ara della morte avete posto i cuori dei vostri cuori. La gioventù che avete fecondato e nutrito, partorito e cresciuto con l’amore che rinnova ogni cosa, l’avete cinicamente spinta nel baratro di più aberranti dissoluzioni fisiche e psichiche, rendendola vuota d’amore, cieca, priva di umanità e schiava dell’odio, della perversione, della violenza, della dissolutezza morale e spirituale alimentando così la bestia con tutti i suoi istinti. Avete fatto di tutto per lacerare la carne della vostra carne, e senza pietà l’avete data in pasto alle fameliche ideologie del fratello contro il fratello, del figlio contro il padre e del padre contro il figlio. Malgrado i nostri tempestivi, reiterati avvertimenti carichi di verità, vi siete lavati le mani così come se le lavò Pilato, lasciando cadere nell’oblio un atto di celeste amore che avrebbe potuto salvare dai divoratori di vite la saldezza spirituale morale e fisica di milioni di giovani, ora irrimediabilmente perduta nell’uragano della morte che la pazza società pasce come il vitello d’oro.</w:t>
      </w:r>
    </w:p>
    <w:p>
      <w:pPr>
        <w:pStyle w:val="Normal"/>
        <w:widowControl w:val="false"/>
        <w:jc w:val="both"/>
        <w:rPr>
          <w:rFonts w:ascii="Arial" w:hAnsi="Arial" w:eastAsia="Arial" w:cs="Arial"/>
          <w:color w:val="800000"/>
        </w:rPr>
      </w:pPr>
      <w:r>
        <w:rPr>
          <w:rFonts w:eastAsia="Arial" w:cs="Arial" w:ascii="Arial" w:hAnsi="Arial"/>
          <w:color w:val="800000"/>
        </w:rPr>
        <w:t>Presto, molto presto vi sarà domandato conto per aver scandalizzato gli innocenti e per aver reso amari i frutti graditi al Creatore”.</w:t>
      </w:r>
      <w:r>
        <w:br w:type="page"/>
      </w:r>
    </w:p>
    <w:p>
      <w:pPr>
        <w:pStyle w:val="Normal"/>
        <w:widowControl w:val="false"/>
        <w:spacing w:before="0" w:after="480"/>
        <w:jc w:val="center"/>
        <w:rPr>
          <w:rFonts w:ascii="Arial" w:hAnsi="Arial" w:eastAsia="Arial" w:cs="Arial"/>
          <w:i/>
          <w:i/>
          <w:iCs/>
          <w:color w:val="800000"/>
          <w:sz w:val="28"/>
          <w:szCs w:val="28"/>
        </w:rPr>
      </w:pPr>
      <w:r>
        <w:rPr>
          <w:rFonts w:eastAsia="Arial" w:cs="Arial" w:ascii="Arial" w:hAnsi="Arial"/>
          <w:i/>
          <w:iCs/>
          <w:color w:val="800000"/>
          <w:sz w:val="28"/>
          <w:szCs w:val="28"/>
        </w:rPr>
        <w:t>CAPITOLO INSEGNAMENTI</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HOARA SPIEG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Il messaggero ha un preciso compito: portare a conoscenza il nostro discorso. Non è compito del messaggero risolvere problemi personali, né impegnarsi in situazioni che non riguardano la sua particolare programmazion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PREFAZIONE</w:t>
      </w:r>
    </w:p>
    <w:p>
      <w:pPr>
        <w:pStyle w:val="Normal"/>
        <w:widowControl w:val="false"/>
        <w:jc w:val="both"/>
        <w:rPr>
          <w:rFonts w:ascii="Arial" w:hAnsi="Arial" w:eastAsia="Arial" w:cs="Arial"/>
          <w:color w:val="800000"/>
        </w:rPr>
      </w:pPr>
      <w:r>
        <w:rPr>
          <w:rFonts w:eastAsia="Arial" w:cs="Arial" w:ascii="Arial" w:hAnsi="Arial"/>
          <w:color w:val="800000"/>
        </w:rPr>
        <w:t>Queste pagine raccolgono alcuni degli insegnamenti dati dai Maestri Universali ad Eugenio Siragusa per l’umanità terrestre, in modo che tutti gli interessati possano leggere ed avere numerose risposte alle loro domande. “La verità è semplice!” hanno capito con gioia alcuni corrispondenti. Eppure l’avevano cercata tanto nei diversi aspetti di carattere morale, meditativo, scientifico, manifestati da gruppi,  da associazioni religiose o da pseudo dottrine fondate dai più strani personaggi carismatici, in un groviglio d’insegnamenti che rimasticano antiche saggezze ed umane interpretazioni. Ma chi ha rivelato la più grande delle verità a cui l’uomo terrestre oggi si sta aprendo e che è la presa di coscienza della vita intelligente nello spazio? Quale filosofia umana può mai competere con l’incontro istruttivo offertoci dai Saggi provenienti dagli spazi esterni? Ecco che si catalizzano in un’unica congiunzione gli aspetti volumetrici del rapporto che da sempre questo individuo vivente terrestre ha avuto ed ha con Dio. Il suo corpo e la sua intelligenza da tempo avevano raggiunto il gradino evolutivo per accedere alle altre “stanze” del Macrocosmico Corpo di Dio, ma cosa glielo ha impedito? Esaminiamolo, illuminati anche da quanto ci disse Gesù</w:t>
        <w:noBreakHyphen/>
        <w:t>Cristo duemila anni fa: “Voi siete Dèi e farete cose più grandi di me”. Cosa vuol dire essere potenzialmente Dèi? Certamente non potremmo capirlo se restassimo arroccati dentro la stanza della nostra cittadella mentale, senza volontà di entrare nelle stanze vicine e divenire coscienti di essere ad immagine e somiglianza del Macro</w:t>
        <w:noBreakHyphen/>
        <w:t>Essere nella Trina Essenza: corpo, anima, spirito. “Il Macrocosmo è la totalità del Microcosmo. Le Leggi sono diverse, ma non per questo contrarie ed opposte. Esiste un mutuo scambio di dare ed avere, in relazione alle esigenze reciproche del divenire. Se gli uomini del pianeta Terra si oppongono a queste esigenze, il dare e l’avere subisce un serio disquilibrio, una incompatibilità di sapiente convivenza tra materia e spirito, tra l’uomo e Dio. Cessa ogni rapporto di mutua assistenza e il figliol prodigo sceglie le prove che lo condurranno, purgato, alla casa del Padre e al rispetto delle Sue Legg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L’UOMO UNIVERSALE E I SUOI STADI EVOLUTIVI NELLE DIMENSIONI</w:t>
      </w:r>
    </w:p>
    <w:p>
      <w:pPr>
        <w:pStyle w:val="Normal"/>
        <w:widowControl w:val="false"/>
        <w:jc w:val="both"/>
        <w:rPr>
          <w:rFonts w:ascii="Arial" w:hAnsi="Arial" w:eastAsia="Arial" w:cs="Arial"/>
          <w:b/>
          <w:b/>
          <w:bCs/>
          <w:color w:val="800000"/>
        </w:rPr>
      </w:pPr>
      <w:r>
        <w:rPr>
          <w:rFonts w:eastAsia="Arial" w:cs="Arial" w:ascii="Arial" w:hAnsi="Arial"/>
          <w:b/>
          <w:bCs/>
          <w:color w:val="800000"/>
        </w:rPr>
        <w:t>Prima dimensione = Minerale = Vita Psichica Minerale</w:t>
      </w:r>
    </w:p>
    <w:p>
      <w:pPr>
        <w:pStyle w:val="Normal"/>
        <w:widowControl w:val="false"/>
        <w:jc w:val="both"/>
        <w:rPr/>
      </w:pPr>
      <w:r>
        <w:rPr>
          <w:rFonts w:eastAsia="Arial" w:cs="Arial" w:ascii="Arial" w:hAnsi="Arial"/>
          <w:color w:val="800000"/>
        </w:rPr>
        <w:t xml:space="preserve">A partire dall’esplosione della Supernova, l’ </w:t>
      </w:r>
      <w:r>
        <w:rPr>
          <w:rFonts w:eastAsia="Arial" w:cs="Arial" w:ascii="Arial" w:hAnsi="Arial"/>
          <w:b/>
          <w:bCs/>
          <w:color w:val="800000"/>
        </w:rPr>
        <w:t>)+(</w:t>
      </w:r>
      <w:r>
        <w:rPr>
          <w:rFonts w:eastAsia="Arial" w:cs="Arial" w:ascii="Arial" w:hAnsi="Arial"/>
          <w:color w:val="800000"/>
        </w:rPr>
        <w:t xml:space="preserve"> indifferenziato (atomo d’idrogeno) entra sul piano della materializzazione planetaria con la formazione di quella sequenza di elementi che dall’Elio propongono le combinazioni già programmate nella percentuale equilibrata per ogni pianeta, dove si svilupperà la vita. Al Minerale appartiene una propria Energia Psichica che raggiunge il massimo nelle strutture cristallin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pPr>
      <w:r>
        <w:rPr>
          <w:rFonts w:eastAsia="Arial" w:cs="Arial" w:ascii="Arial" w:hAnsi="Arial"/>
          <w:b/>
          <w:bCs/>
          <w:color w:val="800000"/>
        </w:rPr>
        <w:t>Seconda Dimensione = Vegetale = Vita Biopsichica con riproduzione genetica ed accrescimento.</w:t>
      </w:r>
      <w:r>
        <w:rPr>
          <w:rFonts w:eastAsia="Arial" w:cs="Arial" w:ascii="Arial" w:hAnsi="Arial"/>
          <w:color w:val="800000"/>
        </w:rPr>
        <w:t xml:space="preserve"> Il Vegetale si nutre del Minerale allo stato solido o liquido o gassoso, proponendo un ciclo di rinnovamento e trasformazione degli element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pPr>
      <w:r>
        <w:rPr>
          <w:rFonts w:eastAsia="Arial" w:cs="Arial" w:ascii="Arial" w:hAnsi="Arial"/>
          <w:b/>
          <w:bCs/>
          <w:color w:val="800000"/>
        </w:rPr>
        <w:t>Terza Dimensione = Animale = Vita Biopsichica con riproduzione genetica, accrescimento, anima</w:t>
      </w:r>
      <w:r>
        <w:rPr>
          <w:rFonts w:eastAsia="Arial" w:cs="Arial" w:ascii="Arial" w:hAnsi="Arial"/>
          <w:color w:val="800000"/>
        </w:rPr>
        <w:t xml:space="preserve"> (somma delle esperienze caratteristiche di ogni specie). L’Animale si nutre di Minerale e di Vegetale, completando il ciclo di rinnovamento e trasformazione adatto a rendere una litosfera idonea alla vita dell’uom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color w:val="800000"/>
        </w:rPr>
      </w:pPr>
      <w:r>
        <w:rPr>
          <w:rFonts w:eastAsia="Arial" w:cs="Arial" w:ascii="Arial" w:hAnsi="Arial"/>
          <w:b/>
          <w:bCs/>
          <w:color w:val="800000"/>
        </w:rPr>
        <w:t>L’Uomo</w:t>
      </w:r>
    </w:p>
    <w:p>
      <w:pPr>
        <w:pStyle w:val="Normal"/>
        <w:widowControl w:val="false"/>
        <w:jc w:val="both"/>
        <w:rPr>
          <w:rFonts w:ascii="Arial" w:hAnsi="Arial" w:eastAsia="Arial" w:cs="Arial"/>
          <w:color w:val="800000"/>
        </w:rPr>
      </w:pPr>
      <w:r>
        <w:rPr>
          <w:rFonts w:eastAsia="Arial" w:cs="Arial" w:ascii="Arial" w:hAnsi="Arial"/>
          <w:color w:val="800000"/>
        </w:rPr>
        <w:t>Quando in un pianeta una specie animale raggiunge le caratteristiche per essere compenetrata dallo spirito individuale, in modo da divenire la guida delle altre specie, subisce un procedimento di “fusione divina”. I Geni Solari, che si riproducono per sdoppiamento di se stessi, generano entità spirituali che vanno a compenetrare gli strumenti animali programmati in quella specie per divenire Ego Sum, e cioè: l’Uomo si nutre di Minerale, Vegetale ed Animale, trasformando e sublimando queste strutture inferiori in frutti di azioni e di pensiero creativo conferite dall’Intelligenza o Spirito. Questa enorme responsabilità dell’Uomo deve essere in sintonia con le Leggi Materne Planetarie e Paterne Solari. La sua anima sarà individuale e la somma delle esperienze la porterà avanti nella scala evolutiva della Coscienza Individuale che, seguendo le direttive dello Spirito, la farà salire di dimensione. Comincia a trasformare la natura materiale del proprio corpo in Energia Astral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color w:val="800000"/>
        </w:rPr>
      </w:pPr>
      <w:r>
        <w:rPr>
          <w:rFonts w:eastAsia="Arial" w:cs="Arial" w:ascii="Arial" w:hAnsi="Arial"/>
          <w:b/>
          <w:bCs/>
          <w:color w:val="800000"/>
        </w:rPr>
        <w:t>Quarta Dimensione = Coscienza Planetaria</w:t>
      </w:r>
    </w:p>
    <w:p>
      <w:pPr>
        <w:pStyle w:val="Normal"/>
        <w:widowControl w:val="false"/>
        <w:jc w:val="both"/>
        <w:rPr>
          <w:rFonts w:ascii="Arial" w:hAnsi="Arial" w:eastAsia="Arial" w:cs="Arial"/>
          <w:color w:val="800000"/>
        </w:rPr>
      </w:pPr>
      <w:r>
        <w:rPr>
          <w:rFonts w:eastAsia="Arial" w:cs="Arial" w:ascii="Arial" w:hAnsi="Arial"/>
          <w:color w:val="800000"/>
        </w:rPr>
        <w:t>La coscienza comincia a passare da un punto su di una retta a un punto su di un volume, cioè dell’Ego</w:t>
        <w:noBreakHyphen/>
        <w:t>Sum. Si espande nella coscienza dei multiformi aspetti di vita planetaria, e poi di vita possibile nelle infinite combinazioni biofisiche planetarie. Il proprio corpo</w:t>
        <w:noBreakHyphen/>
        <w:t>strumento farà lavori sempre più sottili, collegati allo spirito che si evolverà completamente in corpo energetico o astrale. Le opere confederative della grande Società Universale, hanno come operatori gli uomini di Quarta Dimensione: I Giardinieri del Cosmo. Questo corpo dà loro la possibilità di operare e di viaggiare negli aspetti dimensionali della Luce e, quindi, di essere a volontà visibili o invisibili agli strumenti della scienza degli uomini che vivono ancora legati alle superfici planetari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color w:val="800000"/>
        </w:rPr>
      </w:pPr>
      <w:r>
        <w:rPr>
          <w:rFonts w:eastAsia="Arial" w:cs="Arial" w:ascii="Arial" w:hAnsi="Arial"/>
          <w:b/>
          <w:bCs/>
          <w:color w:val="800000"/>
        </w:rPr>
        <w:t>Quinta Dimensione = Coscienza Universale</w:t>
      </w:r>
    </w:p>
    <w:p>
      <w:pPr>
        <w:pStyle w:val="Normal"/>
        <w:widowControl w:val="false"/>
        <w:jc w:val="both"/>
        <w:rPr/>
      </w:pPr>
      <w:r>
        <w:rPr>
          <w:rFonts w:eastAsia="Arial" w:cs="Arial" w:ascii="Arial" w:hAnsi="Arial"/>
          <w:color w:val="800000"/>
        </w:rPr>
        <w:t xml:space="preserve">Entrano in questa </w:t>
      </w:r>
      <w:r>
        <w:rPr>
          <w:rFonts w:eastAsia="Arial" w:cs="Arial" w:ascii="Arial" w:hAnsi="Arial"/>
          <w:b/>
          <w:bCs/>
          <w:color w:val="800000"/>
        </w:rPr>
        <w:t>Coscienza Solare</w:t>
      </w:r>
      <w:r>
        <w:rPr>
          <w:rFonts w:eastAsia="Arial" w:cs="Arial" w:ascii="Arial" w:hAnsi="Arial"/>
          <w:color w:val="800000"/>
        </w:rPr>
        <w:t xml:space="preserve"> gli Uomini che hanno un corpo pienamente astrale per cui divengono Esseri Luce. Sono gli abitanti dei Soli e governano ogni aspetto vivente planetario. Sono gli Dèi, Creatori di ogni forma e sostanza. Da Loro partono i messaggi genetici con cui fecondano i pianeti, e a Loro ritornano le trasformazioni operate dai Loro Figli</w:t>
        <w:noBreakHyphen/>
        <w:t>Uomini.</w:t>
      </w:r>
    </w:p>
    <w:p>
      <w:pPr>
        <w:pStyle w:val="Normal"/>
        <w:widowControl w:val="false"/>
        <w:jc w:val="both"/>
        <w:rPr/>
      </w:pPr>
      <w:r>
        <w:rPr>
          <w:rFonts w:eastAsia="Arial" w:cs="Arial" w:ascii="Arial" w:hAnsi="Arial"/>
          <w:color w:val="800000"/>
        </w:rPr>
        <w:t>Da questa Dimensione, l’ultima sublimazione dell’Uomo</w:t>
        <w:noBreakHyphen/>
        <w:t xml:space="preserve">Dio avverrà per completa spiritualizzazione, per cui lo strumento aderirà sempre più alla </w:t>
      </w:r>
      <w:r>
        <w:rPr>
          <w:rFonts w:eastAsia="Arial" w:cs="Arial" w:ascii="Arial" w:hAnsi="Arial"/>
          <w:b/>
          <w:bCs/>
          <w:color w:val="800000"/>
        </w:rPr>
        <w:t>Coscienza Spirituale</w:t>
      </w:r>
      <w:r>
        <w:rPr>
          <w:rFonts w:eastAsia="Arial" w:cs="Arial" w:ascii="Arial" w:hAnsi="Arial"/>
          <w:color w:val="800000"/>
        </w:rPr>
        <w:t>.</w:t>
      </w:r>
    </w:p>
    <w:p>
      <w:pPr>
        <w:pStyle w:val="Normal"/>
        <w:widowControl w:val="false"/>
        <w:spacing w:before="0" w:after="60"/>
        <w:jc w:val="both"/>
        <w:rPr/>
      </w:pPr>
      <w:r>
        <w:rPr>
          <w:rFonts w:eastAsia="Arial" w:cs="Arial" w:ascii="Arial" w:hAnsi="Arial"/>
          <w:color w:val="800000"/>
        </w:rPr>
        <w:t xml:space="preserve">Fino ad arrivare nella Settima Dimensione, ed essere Puro Spirito, </w:t>
      </w:r>
      <w:r>
        <w:rPr>
          <w:rFonts w:eastAsia="Arial" w:cs="Arial" w:ascii="Arial" w:hAnsi="Arial"/>
          <w:b/>
          <w:bCs/>
          <w:color w:val="800000"/>
        </w:rPr>
        <w:t>Coscienza Cosmica</w:t>
      </w:r>
      <w:r>
        <w:rPr>
          <w:rFonts w:eastAsia="Arial" w:cs="Arial" w:ascii="Arial" w:hAnsi="Arial"/>
          <w:color w:val="800000"/>
        </w:rPr>
        <w:t>. Coscienza Una, Onnisciente, Onnipresente, Onnipotente, perché parteciperà in Dio che ha:</w:t>
      </w:r>
    </w:p>
    <w:p>
      <w:pPr>
        <w:pStyle w:val="Normal"/>
        <w:widowControl w:val="false"/>
        <w:jc w:val="both"/>
        <w:rPr>
          <w:rFonts w:ascii="Arial" w:hAnsi="Arial" w:eastAsia="Arial" w:cs="Arial"/>
          <w:color w:val="800000"/>
        </w:rPr>
      </w:pPr>
      <w:r>
        <w:rPr>
          <w:rFonts w:eastAsia="Arial" w:cs="Arial" w:ascii="Arial" w:hAnsi="Arial"/>
          <w:color w:val="800000"/>
        </w:rPr>
        <w:t>Corpo = Macrocosmo</w:t>
      </w:r>
    </w:p>
    <w:p>
      <w:pPr>
        <w:pStyle w:val="Normal"/>
        <w:widowControl w:val="false"/>
        <w:jc w:val="both"/>
        <w:rPr>
          <w:rFonts w:ascii="Arial" w:hAnsi="Arial" w:eastAsia="Arial" w:cs="Arial"/>
          <w:color w:val="800000"/>
        </w:rPr>
      </w:pPr>
      <w:r>
        <w:rPr>
          <w:rFonts w:eastAsia="Arial" w:cs="Arial" w:ascii="Arial" w:hAnsi="Arial"/>
          <w:color w:val="800000"/>
        </w:rPr>
        <w:t>Anima = Totalità delle esperienze dei Suoi Figli</w:t>
      </w:r>
    </w:p>
    <w:p>
      <w:pPr>
        <w:pStyle w:val="Normal"/>
        <w:widowControl w:val="false"/>
        <w:jc w:val="both"/>
        <w:rPr>
          <w:rFonts w:ascii="Arial" w:hAnsi="Arial" w:eastAsia="Arial" w:cs="Arial"/>
          <w:color w:val="800000"/>
        </w:rPr>
      </w:pPr>
      <w:r>
        <w:rPr>
          <w:rFonts w:eastAsia="Arial" w:cs="Arial" w:ascii="Arial" w:hAnsi="Arial"/>
          <w:color w:val="800000"/>
        </w:rPr>
        <w:t>Spirito = Onnipresent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color w:val="800000"/>
        </w:rPr>
      </w:pPr>
      <w:r>
        <w:rPr>
          <w:rFonts w:eastAsia="Arial" w:cs="Arial" w:ascii="Arial" w:hAnsi="Arial"/>
          <w:color w:val="800000"/>
        </w:rPr>
        <w:t>ANALIZZIAMO COSA AVVIENE PER L’UOMO TERRESTRE NEL PRESENTE MOMENTO STORICO.</w:t>
      </w:r>
    </w:p>
    <w:p>
      <w:pPr>
        <w:pStyle w:val="Normal"/>
        <w:widowControl w:val="false"/>
        <w:ind w:left="284" w:hanging="284"/>
        <w:jc w:val="both"/>
        <w:rPr>
          <w:rFonts w:ascii="Arial" w:hAnsi="Arial" w:eastAsia="Arial" w:cs="Arial"/>
          <w:color w:val="800000"/>
        </w:rPr>
      </w:pPr>
      <w:r>
        <w:rPr>
          <w:rFonts w:eastAsia="Arial" w:cs="Arial" w:ascii="Arial" w:hAnsi="Arial"/>
          <w:color w:val="800000"/>
        </w:rPr>
        <w:t>1)</w:t>
        <w:tab/>
        <w:t>L’evoluzione della specie umana, in seguito a un programma di selezione naturale controllata, voluta dagli Archetipi Creatori, ha raggiunto il punto di passaggio nella Quarta Dimensione. Tantissime prove ormai testimoniano che i fenomeni extrasensoriali, legati a questo passaggio dimensionale, sono sempre più vissuti e considerati. Si ha solo l’esigenza di valutarli giustamente e di comprenderne i significati.</w:t>
      </w:r>
    </w:p>
    <w:p>
      <w:pPr>
        <w:pStyle w:val="Normal"/>
        <w:widowControl w:val="false"/>
        <w:ind w:left="284" w:hanging="284"/>
        <w:jc w:val="both"/>
        <w:rPr>
          <w:rFonts w:ascii="Arial" w:hAnsi="Arial" w:eastAsia="Arial" w:cs="Arial"/>
          <w:color w:val="800000"/>
        </w:rPr>
      </w:pPr>
      <w:r>
        <w:rPr>
          <w:rFonts w:eastAsia="Arial" w:cs="Arial" w:ascii="Arial" w:hAnsi="Arial"/>
          <w:color w:val="800000"/>
        </w:rPr>
      </w:r>
    </w:p>
    <w:p>
      <w:pPr>
        <w:pStyle w:val="Normal"/>
        <w:widowControl w:val="false"/>
        <w:ind w:left="284" w:hanging="284"/>
        <w:jc w:val="both"/>
        <w:rPr>
          <w:rFonts w:ascii="Arial" w:hAnsi="Arial" w:eastAsia="Arial" w:cs="Arial"/>
          <w:color w:val="800000"/>
        </w:rPr>
      </w:pPr>
      <w:r>
        <w:rPr>
          <w:rFonts w:eastAsia="Arial" w:cs="Arial" w:ascii="Arial" w:hAnsi="Arial"/>
          <w:color w:val="800000"/>
        </w:rPr>
        <w:t>2)</w:t>
        <w:tab/>
        <w:t>Il pianeta, che segna automaticamente i cambiamenti di vibrazione dello sviluppo universale, voluto dall’Economia Creativa, non trova corrispondenza di sintonia con la specie vivente umana. Questo sta provocando un rigetto verso quegli uomini che si attardano volutamente nella evoluzione andando incontro alla follia mentale.</w:t>
      </w:r>
    </w:p>
    <w:p>
      <w:pPr>
        <w:pStyle w:val="Normal"/>
        <w:widowControl w:val="false"/>
        <w:ind w:left="284" w:hanging="284"/>
        <w:jc w:val="both"/>
        <w:rPr>
          <w:rFonts w:ascii="Arial" w:hAnsi="Arial" w:eastAsia="Arial" w:cs="Arial"/>
          <w:color w:val="800000"/>
        </w:rPr>
      </w:pPr>
      <w:r>
        <w:rPr>
          <w:rFonts w:eastAsia="Arial" w:cs="Arial" w:ascii="Arial" w:hAnsi="Arial"/>
          <w:color w:val="800000"/>
        </w:rPr>
      </w:r>
    </w:p>
    <w:p>
      <w:pPr>
        <w:pStyle w:val="Normal"/>
        <w:widowControl w:val="false"/>
        <w:ind w:left="284" w:hanging="284"/>
        <w:jc w:val="both"/>
        <w:rPr>
          <w:rFonts w:ascii="Arial" w:hAnsi="Arial" w:eastAsia="Arial" w:cs="Arial"/>
          <w:color w:val="800000"/>
        </w:rPr>
      </w:pPr>
      <w:r>
        <w:rPr>
          <w:rFonts w:eastAsia="Arial" w:cs="Arial" w:ascii="Arial" w:hAnsi="Arial"/>
          <w:color w:val="800000"/>
        </w:rPr>
        <w:t>3)</w:t>
        <w:tab/>
        <w:t>Gli abitanti di altri pianeti più evoluti guidati dai Maestri, o Archetipi Solari, controllano assiduamente ogni iniziativa individuale o sociale. Sono pronti all’intervento per difendere il pianeta dalla possibile catastrofe e salvare chiunque stia già dedicando la propria vita per il Bene altruistico.</w:t>
      </w:r>
    </w:p>
    <w:p>
      <w:pPr>
        <w:pStyle w:val="Normal"/>
        <w:widowControl w:val="false"/>
        <w:ind w:left="284" w:hanging="284"/>
        <w:jc w:val="both"/>
        <w:rPr>
          <w:rFonts w:ascii="Arial" w:hAnsi="Arial" w:eastAsia="Arial" w:cs="Arial"/>
          <w:color w:val="800000"/>
        </w:rPr>
      </w:pPr>
      <w:r>
        <w:rPr>
          <w:rFonts w:eastAsia="Arial" w:cs="Arial" w:ascii="Arial" w:hAnsi="Arial"/>
          <w:color w:val="800000"/>
        </w:rPr>
      </w:r>
    </w:p>
    <w:p>
      <w:pPr>
        <w:pStyle w:val="Normal"/>
        <w:widowControl w:val="false"/>
        <w:ind w:left="284" w:hanging="284"/>
        <w:jc w:val="both"/>
        <w:rPr>
          <w:rFonts w:ascii="Arial" w:hAnsi="Arial" w:eastAsia="Arial" w:cs="Arial"/>
          <w:color w:val="800000"/>
        </w:rPr>
      </w:pPr>
      <w:r>
        <w:rPr>
          <w:rFonts w:eastAsia="Arial" w:cs="Arial" w:ascii="Arial" w:hAnsi="Arial"/>
          <w:color w:val="800000"/>
        </w:rPr>
        <w:t>4)</w:t>
        <w:tab/>
        <w:t>Dopo quarant’anni di divulgazione ai responsabili mondiali delle sorti dell’umanità, con esortazioni al ravvedimento da parte di Eugenio Siragusa, l’uomo della Terra ha voluto a tutti i costi dirigersi verso il punto di non ritorno. Spinto da un inspiegabile odio fraterno, presuntuoso ed ignorante, egli vuole distruggere gli equilibri della Natura</w:t>
        <w:noBreakHyphen/>
        <w:t>Madre. Schiavo ormai, nei labirinti oscuri della disperazione, si sfoga facendo guerre, costruendo ordigni esplosivi sempre più potenti, inquinando ed ammorbando ogni cosa, bruciando e distruggendo intere foreste, polmoni vitali del pianeta. Ma quel che è peggio, accanendosi contro i neonati e i bambini, commerciandoli, affamandoli, violentandoli e facendoli morire di fame e di disamore. La Natura si ribella sempre più all’opera nefasta dell’uomo e i tempi possono essere accorciati: gli esperimenti nucleari e i residui radioattivi, affondati nei mari o sprofondati sotto la crosta terrestre, possono innescare l’esplosione di qualche giacimento naturale di materiale radioattivo. Proliferano i virus delle malattie inguaribili. Piomberà un asteroide sul nostro pianeta come è già accaduto per le civiltà MU ed Atlantidea? Cosa vogliamo? Vogliamo vivere o morire? La scelta tocca ad ogni uomo.</w:t>
      </w:r>
    </w:p>
    <w:p>
      <w:pPr>
        <w:pStyle w:val="Normal"/>
        <w:widowControl w:val="false"/>
        <w:ind w:left="284" w:hanging="284"/>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LEGGETE ATTENTAMENTE: MEDITATE E DEDUCETE</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 SONO ADONIESIS -</w:t>
      </w:r>
    </w:p>
    <w:p>
      <w:pPr>
        <w:pStyle w:val="Normal"/>
        <w:widowControl w:val="false"/>
        <w:jc w:val="both"/>
        <w:rPr>
          <w:rFonts w:ascii="Arial" w:hAnsi="Arial" w:eastAsia="Arial" w:cs="Arial"/>
          <w:color w:val="800000"/>
        </w:rPr>
      </w:pPr>
      <w:r>
        <w:rPr>
          <w:rFonts w:eastAsia="Arial" w:cs="Arial" w:ascii="Arial" w:hAnsi="Arial"/>
          <w:color w:val="800000"/>
        </w:rPr>
        <w:t>Sappiate che la Superiore Intelligenza vi ha reso fecondi ed ha fatto lievitare valori espressivi ed operativi diversi da quelli comuni. È stato detto: “IO ESPANDERÒ LO SPIRITO SANTO...”. È questo Spirito che è penetrato in voi, ed è questo Spirito che vi rende diversi dagli altri ancora non predisposti a riceverlo, non idonei ad attirarlo su di loro. Essere “Figli Coscienti in Dio” significa averlo riconosciuto come Egli veramente è, e non come vi è stato imposto di crederLo. Avete creduto e continuate a credere che noi siamo degli esseri alati; è stato e continua ad essere errato. Siamo stati e siamo Dèi, Messaggeri interpreti dei Voleri e delle Leggi del Divino Spirito incarnato nei Grandi Maestri del “Cosmo” o meglio, negli Uomini Dèi Archetipi e Architetti di tutte le cose manifestate dall’Idea del Grande Essere: “Il Cosmo”. Il Suo Corpo Macrocosmico è composto da centocinquanta bilioni di Universi. Di Esseri Cosmici ve ne sono infiniti. Vi è l’Essere Cosmico esistente, ma non creato. Vi è l’Essere Cosmico creato, ma non manifestato. Vi è, infine, l’Essere Cosmico manifestato. Voi, noi e tutti gli esseri, operanti su piani dimensionali diversi, siamo da Lui contenuti e a Lui somiglianti nel processo manifestativo esistenziale e strutturale, anche se su un piano estremamente piccolo rispetto alla Sua infinita grandezza. Il principio è sempre il caos, o meglio l’apparente caoticità degli elementi dinamici mutanti in elementi fisici. Questa verità dovrebbe darvi l’esatta misura dei macrocosmici processi di flussi e di riflussi che si sviluppano nel programma dell’Economia Creativa del Cosmo. Molti ancora sconoscono le esigenze esistenziali della Sua Natura Macrocosmica. Se vi renderete conto che le vostre opere sono strettamente legate a certe particolari esigenze della Sua vivente natura e che non possono essere ignorate, allora vi convincerete del perché è stato detto e scritto: “OCCHIO PER OCCHIO, DENTE PER DENTE” (ad ogni causa corrisponde un effetto). Ora potrete ben comprendere. Leggete attentamente: meditate e deducete.</w:t>
      </w:r>
    </w:p>
    <w:p>
      <w:pPr>
        <w:pStyle w:val="Normal"/>
        <w:widowControl w:val="false"/>
        <w:jc w:val="both"/>
        <w:rPr>
          <w:rFonts w:ascii="Arial" w:hAnsi="Arial" w:eastAsia="Arial" w:cs="Arial"/>
          <w:color w:val="800000"/>
        </w:rPr>
      </w:pPr>
      <w:r>
        <w:rPr>
          <w:rFonts w:eastAsia="Arial" w:cs="Arial" w:ascii="Arial" w:hAnsi="Arial"/>
          <w:color w:val="800000"/>
        </w:rPr>
        <w:t>Pace.</w:t>
      </w:r>
    </w:p>
    <w:p>
      <w:pPr>
        <w:pStyle w:val="Normal"/>
        <w:widowControl w:val="false"/>
        <w:jc w:val="right"/>
        <w:rPr>
          <w:rFonts w:ascii="Arial" w:hAnsi="Arial" w:eastAsia="Arial" w:cs="Arial"/>
          <w:color w:val="800000"/>
        </w:rPr>
      </w:pPr>
      <w:r>
        <w:rPr>
          <w:rFonts w:eastAsia="Arial" w:cs="Arial" w:ascii="Arial" w:hAnsi="Arial"/>
          <w:color w:val="800000"/>
        </w:rPr>
        <w:t>ADONIESIS</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GRANDE VERITÀ”</w:t>
      </w:r>
    </w:p>
    <w:p>
      <w:pPr>
        <w:pStyle w:val="Normal"/>
        <w:widowControl w:val="false"/>
        <w:jc w:val="both"/>
        <w:rPr>
          <w:rFonts w:ascii="Arial" w:hAnsi="Arial" w:eastAsia="Arial" w:cs="Arial"/>
          <w:color w:val="800000"/>
        </w:rPr>
      </w:pPr>
      <w:r>
        <w:rPr>
          <w:rFonts w:eastAsia="Arial" w:cs="Arial" w:ascii="Arial" w:hAnsi="Arial"/>
          <w:color w:val="800000"/>
        </w:rPr>
        <w:t>La Grande Verità è un dono sacro ed inviolabile che non può essere concesso a chicchessia - dice Eugenio.</w:t>
      </w:r>
    </w:p>
    <w:p>
      <w:pPr>
        <w:pStyle w:val="Normal"/>
        <w:widowControl w:val="false"/>
        <w:jc w:val="both"/>
        <w:rPr>
          <w:rFonts w:ascii="Arial" w:hAnsi="Arial" w:eastAsia="Arial" w:cs="Arial"/>
          <w:color w:val="800000"/>
        </w:rPr>
      </w:pPr>
      <w:r>
        <w:rPr>
          <w:rFonts w:eastAsia="Arial" w:cs="Arial" w:ascii="Arial" w:hAnsi="Arial"/>
          <w:color w:val="800000"/>
        </w:rPr>
        <w:t>La conoscenza suprema - dice Ali - se fraintesa, non compresa o egoisticamente assimilata può uccidere, sconvolgere la mente dell’uomo. L’uomo involuto, prigioniero delle apparenze che i valori materiali manifestano nel tempo e nello spazio, non è in grado di sopportare gli alti concetti che illustrano la reale natura dell’uomo e del perché vive e trapass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Non date le perle ai porci” - ricordate? Nulla è stato detto invano e senza motivo. Ciò che è stato detto, scritto e tramandato fa parte di una Legge ferrea, irremovibile, inarrestabile del processo evolutivo del manifestato e dell’immanifestato. La conoscenza della “Grande Verità” rende l’uomo idoneo a travalicare tempo e spazio ed essere una sola cosa con la Mente del Potere Cosmico e della Sua Segreta ed Eterna Natura.</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LA BIBBI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La Bibbia”: uno dei libri più importanti dell’umanità, un libro che non va solo letto, ma capito. Il 99% degli uomini di questo pianeta non solo non lo ha capito, ma lo ha malamente interpretato. I grandi luminari biblici lo hanno illustrato in modo tale da renderlo sempre più incomprensibile. È stato detto, scritto e tramandato: “Non siete voi ad entrare nel Regno dei Cieli, ed impedite che altri vi entrino”. Un chiaro ed inequivocabile discorso che non ha bisogno di commento. I discorsi biblici, quelli del Corano e di tanti altri libri sacri non meno importanti, scritti da illuminati, contattisti di ogni epoca, sono chiarissimi discorsi che possono essere compresi se l’uomo riesce a spogliarsi dell’arrogante e presuntuoso orgoglio che lo anima quando la sua relativa intelligenza viene in contatto con quella assoluta che sovrasta ogni cosa caduca, corruttibile e mortale. Gli scritti cosiddetti sacri, altro non sono che discorsi con sigle, metodologie, avvertimenti ed insegnamenti idonei per far progredire la specie umana e tutte le altre cose animate ed inanimate che producono la vitalità e l’evoluzione di questa cellula macrocosmica chiamata Terra. Non mettere in pratica la saggia e sapiente operosità della Legge che è stata data agli uomini da chi conosce le esigenze inderogabili dello Spirito Onnicreante Universale, significa andare contro la Legge e, quindi, provocare gli inevitabili effetti scaturenti da cause non certamente positive per una esistenza priva di affanni.</w:t>
      </w:r>
    </w:p>
    <w:p>
      <w:pPr>
        <w:pStyle w:val="Normal"/>
        <w:widowControl w:val="false"/>
        <w:jc w:val="both"/>
        <w:rPr>
          <w:rFonts w:ascii="Arial" w:hAnsi="Arial" w:eastAsia="Arial" w:cs="Arial"/>
          <w:color w:val="800000"/>
        </w:rPr>
      </w:pPr>
      <w:r>
        <w:rPr>
          <w:rFonts w:eastAsia="Arial" w:cs="Arial" w:ascii="Arial" w:hAnsi="Arial"/>
          <w:color w:val="800000"/>
        </w:rPr>
        <w:t>È vero, dunque, che gli uomini non debbono solo leggere, ma capire e praticare l’ordine da cui dipende l’armonia delle cose create. Questi discorsi sono stati fatti da Coloro che hanno fatto l’uomo a Loro immagine e somiglianza.</w:t>
      </w:r>
    </w:p>
    <w:p>
      <w:pPr>
        <w:pStyle w:val="Normal"/>
        <w:widowControl w:val="false"/>
        <w:jc w:val="both"/>
        <w:rPr>
          <w:rFonts w:ascii="Arial" w:hAnsi="Arial" w:eastAsia="Arial" w:cs="Arial"/>
          <w:color w:val="800000"/>
        </w:rPr>
      </w:pPr>
      <w:r>
        <w:rPr>
          <w:rFonts w:eastAsia="Arial" w:cs="Arial" w:ascii="Arial" w:hAnsi="Arial"/>
          <w:color w:val="800000"/>
        </w:rPr>
        <w:t>Si vuole o non si vuole capire?</w:t>
      </w:r>
    </w:p>
    <w:p>
      <w:pPr>
        <w:pStyle w:val="Normal"/>
        <w:widowControl w:val="false"/>
        <w:jc w:val="both"/>
        <w:rPr>
          <w:rFonts w:ascii="Arial" w:hAnsi="Arial" w:eastAsia="Arial" w:cs="Arial"/>
          <w:color w:val="800000"/>
        </w:rPr>
      </w:pPr>
      <w:r>
        <w:rPr>
          <w:rFonts w:eastAsia="Arial" w:cs="Arial" w:ascii="Arial" w:hAnsi="Arial"/>
          <w:color w:val="800000"/>
        </w:rPr>
        <w:t>È una verità comoda o scomoda?</w:t>
      </w:r>
    </w:p>
    <w:p>
      <w:pPr>
        <w:pStyle w:val="Normal"/>
        <w:widowControl w:val="false"/>
        <w:jc w:val="both"/>
        <w:rPr>
          <w:rFonts w:ascii="Arial" w:hAnsi="Arial" w:eastAsia="Arial" w:cs="Arial"/>
          <w:color w:val="800000"/>
        </w:rPr>
      </w:pPr>
      <w:r>
        <w:rPr>
          <w:rFonts w:eastAsia="Arial" w:cs="Arial" w:ascii="Arial" w:hAnsi="Arial"/>
          <w:color w:val="800000"/>
        </w:rPr>
        <w:t>Il prossimo tempo darà le risposte!</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Ho scritto il 2 gennaio 1991:</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E RELIGIONI: LA GRANDE BABILONIA!”</w:t>
      </w:r>
    </w:p>
    <w:p>
      <w:pPr>
        <w:pStyle w:val="Normal"/>
        <w:widowControl w:val="false"/>
        <w:jc w:val="both"/>
        <w:rPr>
          <w:rFonts w:ascii="Arial" w:hAnsi="Arial" w:eastAsia="Arial" w:cs="Arial"/>
          <w:color w:val="800000"/>
        </w:rPr>
      </w:pPr>
      <w:r>
        <w:rPr>
          <w:rFonts w:eastAsia="Arial" w:cs="Arial" w:ascii="Arial" w:hAnsi="Arial"/>
          <w:color w:val="800000"/>
        </w:rPr>
        <w:t>Un gruppo di Genisti Cosmici arriva sul pianeta Terra per innestare “l’Ego</w:t>
        <w:noBreakHyphen/>
        <w:t>Sum”, per fare l’uomo a Loro immagine e somiglianza. Man mano che l’innesto si esprime nella forma e nella sostanza, gli Archetipi controllano periodicamente evoluzione ed involuzione della specie, agevolando la parte che più risponde agli istinti della genetica innestata. Gli eventi straordinari, da cui sono scaturite le religioni e le loro Leggi, furono frutto di attività missionarie da parte degli Esseri Luce provenienti dal Padre Creatore “Sole”.</w:t>
      </w:r>
    </w:p>
    <w:p>
      <w:pPr>
        <w:pStyle w:val="Normal"/>
        <w:widowControl w:val="false"/>
        <w:jc w:val="both"/>
        <w:rPr>
          <w:rFonts w:ascii="Arial" w:hAnsi="Arial" w:eastAsia="Arial" w:cs="Arial"/>
          <w:color w:val="800000"/>
        </w:rPr>
      </w:pPr>
      <w:r>
        <w:rPr>
          <w:rFonts w:eastAsia="Arial" w:cs="Arial" w:ascii="Arial" w:hAnsi="Arial"/>
          <w:color w:val="800000"/>
        </w:rPr>
        <w:t>Sono stati questi Dèi a scegliere la forma e la sostanza da Loro istruita per poterli personificare.</w:t>
      </w:r>
    </w:p>
    <w:p>
      <w:pPr>
        <w:pStyle w:val="Normal"/>
        <w:widowControl w:val="false"/>
        <w:jc w:val="both"/>
        <w:rPr>
          <w:rFonts w:ascii="Arial" w:hAnsi="Arial" w:eastAsia="Arial" w:cs="Arial"/>
          <w:color w:val="800000"/>
        </w:rPr>
      </w:pPr>
      <w:r>
        <w:rPr>
          <w:rFonts w:eastAsia="Arial" w:cs="Arial" w:ascii="Arial" w:hAnsi="Arial"/>
          <w:color w:val="800000"/>
        </w:rPr>
        <w:t>Per esempio: Cristo non era Gesù; divenne Gesù</w:t>
        <w:noBreakHyphen/>
        <w:t>Cristo quando la Sua Divina Luce compenetrò Gesù per farsi personificare, e nella forma, e nella sostanza. Questo avvenne durante il battesimo operato da Giovanni Battista, anche lui pilotato per compiere quanto compì senza remore. Così è per tutti gli altri Dèi solari che si sono avvicendati nel tempo per insegnare i valori portanti della vita e del suo significato.</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DAL CIELO ALLA TERR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Il Tempio del Padre mio non è fatto di pietra”.</w:t>
      </w:r>
    </w:p>
    <w:p>
      <w:pPr>
        <w:pStyle w:val="Normal"/>
        <w:widowControl w:val="false"/>
        <w:jc w:val="both"/>
        <w:rPr>
          <w:rFonts w:ascii="Arial" w:hAnsi="Arial" w:eastAsia="Arial" w:cs="Arial"/>
          <w:color w:val="800000"/>
        </w:rPr>
      </w:pPr>
      <w:r>
        <w:rPr>
          <w:rFonts w:eastAsia="Arial" w:cs="Arial" w:ascii="Arial" w:hAnsi="Arial"/>
          <w:color w:val="800000"/>
        </w:rPr>
        <w:t>Il Tempio del Padre mio è nei vostri cuori e la Sua Luce è nei vostri spiriti. Oggi siete più pagani di ieri, perché più di ieri adorate le immagini fatte di pietra e di materia corruttibile. Siete più stolti dei vostri padri che, così facendo, credevano di adorare la divinità di Dio. Dio è Giustizia e Amore; è ciò che non potete toccare, ma solo sentire, e il Suo Tempio è la Luce che è dentro di voi.</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Il Tempio del Padre mio non è fatto di pietra”, è stato detto e scritto. Le immagini siano uno scrigno di ricordi, ma mai di adorazione, di venerazione e di orazione. Pregate Dio nella Sua Reale Essenza Spirituale. Egli è dentro di voi, è in ogni palpito dei vostri cuori, in ogni sospiro delle vostre anime; è nei vostri dolori e nelle vostre gioie. Egli è la Sublime ed Eccelsa Luce Creante ed Eterna. Vi do la mia Pace.</w:t>
      </w:r>
    </w:p>
    <w:p>
      <w:pPr>
        <w:pStyle w:val="Normal"/>
        <w:widowControl w:val="false"/>
        <w:jc w:val="right"/>
        <w:rPr>
          <w:rFonts w:ascii="Arial" w:hAnsi="Arial" w:eastAsia="Arial" w:cs="Arial"/>
          <w:color w:val="800000"/>
        </w:rPr>
      </w:pPr>
      <w:r>
        <w:rPr>
          <w:rFonts w:eastAsia="Arial" w:cs="Arial" w:ascii="Arial" w:hAnsi="Arial"/>
          <w:color w:val="800000"/>
        </w:rPr>
        <w:t>Dal Cielo alla Terr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CHE COSA DICE LA STORIA SU CIÒ CHE OGGI SI CHIAMA UFO,</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EXTRATERRESTRE? ...PARLIAMONE UN PO’</w:t>
      </w:r>
    </w:p>
    <w:p>
      <w:pPr>
        <w:pStyle w:val="Normal"/>
        <w:widowControl w:val="false"/>
        <w:jc w:val="both"/>
        <w:rPr>
          <w:rFonts w:ascii="Arial" w:hAnsi="Arial" w:eastAsia="Arial" w:cs="Arial"/>
          <w:color w:val="800000"/>
        </w:rPr>
      </w:pPr>
      <w:r>
        <w:rPr>
          <w:rFonts w:eastAsia="Arial" w:cs="Arial" w:ascii="Arial" w:hAnsi="Arial"/>
          <w:color w:val="800000"/>
        </w:rPr>
        <w:t>Quando l’uomo era con la clava sulle spalle, i Signori che lo avevano reso a Loro immagine e somiglianza spesso lo visitavano. La Loro Scienza provocava ai primati dell’uomo una serie di traumi tali da indurli a credere nella deità di questi personaggi che scendevano dal cielo con mezzi somiglianti alle stelle della notte. La saggezza, il comportamento, l’abbigliamento e la luce che essi stessi emanavano, suscitavano in loro una venerazione, una coscienza religiosa, un senso profondo di gratitudine per le premure ricevute attraverso i primi elementari insegnamenti che attingevano per mezzo di chi, tra loro, emergeva per essere un tramite, un contattista.</w:t>
      </w:r>
    </w:p>
    <w:p>
      <w:pPr>
        <w:pStyle w:val="Normal"/>
        <w:widowControl w:val="false"/>
        <w:jc w:val="both"/>
        <w:rPr>
          <w:rFonts w:ascii="Arial" w:hAnsi="Arial" w:eastAsia="Arial" w:cs="Arial"/>
          <w:color w:val="800000"/>
        </w:rPr>
      </w:pPr>
      <w:r>
        <w:rPr>
          <w:rFonts w:eastAsia="Arial" w:cs="Arial" w:ascii="Arial" w:hAnsi="Arial"/>
          <w:color w:val="800000"/>
        </w:rPr>
        <w:t>Non lesinarono ottimi consigli per una rapida ascesa evolutiva della specie, intervenendo spesso per rendere più sicura la loro sopravvivenza nell’impari lotta con i dinosauri e con altri mastodontici animali che popolavano la primitiva natura del pianeta.</w:t>
      </w:r>
    </w:p>
    <w:p>
      <w:pPr>
        <w:pStyle w:val="Normal"/>
        <w:widowControl w:val="false"/>
        <w:jc w:val="both"/>
        <w:rPr>
          <w:rFonts w:ascii="Arial" w:hAnsi="Arial" w:eastAsia="Arial" w:cs="Arial"/>
          <w:color w:val="800000"/>
        </w:rPr>
      </w:pPr>
      <w:r>
        <w:rPr>
          <w:rFonts w:eastAsia="Arial" w:cs="Arial" w:ascii="Arial" w:hAnsi="Arial"/>
          <w:color w:val="800000"/>
        </w:rPr>
        <w:t>I primi contattisti, gli unici a conoscere il volere operativo dei Signori della Luce, dovettero faticare non poco per far comprendere agli altri la necessità di credere ad una Intelligenza soprannaturale che vigilava ed interveniva in loro favore, che li tutelava e li istruiva affinché conservassero integra la conoscenza di essere strumenti dello Spirito Onnicreante, della Luce che crea e rende vigoroso il corpo ed illuminata la mente. I primati dell’uomo rivolsero le loro attenzioni al Sole, sorgente di luce e di vita. L’adorazione verso il Sole divenne religione per tutti i popoli della Terra.</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PERCHÉ PER MILLENNI E MILLENNI GLI UOMINI ADORARONO IL SOLE?</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IL SOLE È LOGOS DELL’INTELLIGENZA ONNICREANTE?</w:t>
      </w:r>
    </w:p>
    <w:p>
      <w:pPr>
        <w:pStyle w:val="Normal"/>
        <w:widowControl w:val="false"/>
        <w:jc w:val="both"/>
        <w:rPr>
          <w:rFonts w:ascii="Arial" w:hAnsi="Arial" w:eastAsia="Arial" w:cs="Arial"/>
          <w:color w:val="800000"/>
        </w:rPr>
      </w:pPr>
      <w:r>
        <w:rPr>
          <w:rFonts w:eastAsia="Arial" w:cs="Arial" w:ascii="Arial" w:hAnsi="Arial"/>
          <w:color w:val="800000"/>
        </w:rPr>
        <w:t>Parliamone un po’...</w:t>
      </w:r>
    </w:p>
    <w:p>
      <w:pPr>
        <w:pStyle w:val="Normal"/>
        <w:widowControl w:val="false"/>
        <w:jc w:val="both"/>
        <w:rPr>
          <w:rFonts w:ascii="Arial" w:hAnsi="Arial" w:eastAsia="Arial" w:cs="Arial"/>
          <w:color w:val="800000"/>
        </w:rPr>
      </w:pPr>
      <w:r>
        <w:rPr>
          <w:rFonts w:eastAsia="Arial" w:cs="Arial" w:ascii="Arial" w:hAnsi="Arial"/>
          <w:color w:val="800000"/>
        </w:rPr>
        <w:t>Certissimamente sì, se si considera che gli astri secernono Luce, Verità e Vita. Senza questa ghiandola macrocosmica, senza questo nucleo dispensatore dell’Idea Creativa, le macromolecole, i pianeti, non avrebbero potuto sopravvivere, non avrebbero potuto esistere. La dissoluzione sarebbe inevitabile se venissero meno la forza coesile e la forza vitale che legano, armonicamente, la macromolecola. Gli antichi padri dell’umana specie ebbero esatta conoscenza della reale funzione esercitata dal Sole. Seppero molto, molto di più di quanto conosce la moderna scienza. Lo adorarono perché coscienti che il Sole rappresentava la causa primaria dell’esistenza di tutte le cose manifestate, uomo compreso.</w:t>
      </w:r>
    </w:p>
    <w:p>
      <w:pPr>
        <w:pStyle w:val="Normal"/>
        <w:widowControl w:val="false"/>
        <w:jc w:val="both"/>
        <w:rPr>
          <w:rFonts w:ascii="Arial" w:hAnsi="Arial" w:eastAsia="Arial" w:cs="Arial"/>
          <w:color w:val="800000"/>
        </w:rPr>
      </w:pPr>
      <w:r>
        <w:rPr>
          <w:rFonts w:eastAsia="Arial" w:cs="Arial" w:ascii="Arial" w:hAnsi="Arial"/>
          <w:color w:val="800000"/>
        </w:rPr>
        <w:t>Buono è il Sole, senza di lui nessuna cosa esisterebbe. Il Sole è anche il Logos dell’Idea Onnicreante, la fucina dove si diversifica l’Intelligenza, incarnandosi ora in quella cosa, ora nell’altra, sperimentando e contribuendo alla crescita ed alla evoluzione della macromolecola, della macrocellula. L’uomo è stato posto all’apice della piramidale struttura di questo numerosissimo e vario gruppo enzimatico che elabora la macrocellula Terra. In essa agiscono corpi ed anticorpi, agiscono energie aggreganti ed energie disgreganti, agisce soprattutto una Legge inviolabile ed eterna: Causa ed Effetto.</w:t>
      </w:r>
    </w:p>
    <w:p>
      <w:pPr>
        <w:pStyle w:val="Normal"/>
        <w:widowControl w:val="false"/>
        <w:jc w:val="both"/>
        <w:rPr>
          <w:rFonts w:ascii="Arial" w:hAnsi="Arial" w:eastAsia="Arial" w:cs="Arial"/>
          <w:color w:val="800000"/>
        </w:rPr>
      </w:pPr>
      <w:r>
        <w:rPr>
          <w:rFonts w:eastAsia="Arial" w:cs="Arial" w:ascii="Arial" w:hAnsi="Arial"/>
          <w:color w:val="800000"/>
        </w:rPr>
        <w:t>I gigli si raccolgono se si seminano gigli; i cardi si raccolgono se si seminano cardi; ma l’uomo di questo tempo vorrebbe raccogliere amore seminando odio, pace seminando discordia e guerre, giustizia seminando ingiustizia, bene seminando male. Gli effetti non possono essere diversi da quelli che giorno dopo giorno subisce. Non è possibile raccogliere il bene, l’amore, la giustizia e la pace; non è possibile! Allora l’Intelligenza Onnicreante è costretta ad intervenire. Ne abbiamo parlato un po’.</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POI IDDIO DISSE: “FACCIAMO L’UOMO A NOSTRA IMMAGINE,</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SECONDO LA NOSTRA SOMIGLIANZA” (GENESI 1:26)</w:t>
      </w:r>
    </w:p>
    <w:p>
      <w:pPr>
        <w:pStyle w:val="Normal"/>
        <w:widowControl w:val="false"/>
        <w:jc w:val="both"/>
        <w:rPr>
          <w:rFonts w:ascii="Arial" w:hAnsi="Arial" w:eastAsia="Arial" w:cs="Arial"/>
          <w:color w:val="800000"/>
        </w:rPr>
      </w:pPr>
      <w:r>
        <w:rPr>
          <w:rFonts w:eastAsia="Arial" w:cs="Arial" w:ascii="Arial" w:hAnsi="Arial"/>
          <w:color w:val="800000"/>
        </w:rPr>
        <w:t>Iddio disse: “Facciamo...”, a chi si rivolgeva? Vi erano altri Signori in Sua compagnia? Era Lui il capo della spedizione? Era Lui l’Archetipo dei Geni Creatori di forma e sostanza, manipolatori di genetiche e di prodigiose strutture biofisiche, psichiche e biodinamiche? ...Parliamone un po’.</w:t>
      </w:r>
    </w:p>
    <w:p>
      <w:pPr>
        <w:pStyle w:val="Normal"/>
        <w:widowControl w:val="false"/>
        <w:jc w:val="both"/>
        <w:rPr>
          <w:rFonts w:ascii="Arial" w:hAnsi="Arial" w:eastAsia="Arial" w:cs="Arial"/>
          <w:color w:val="800000"/>
        </w:rPr>
      </w:pPr>
      <w:r>
        <w:rPr>
          <w:rFonts w:eastAsia="Arial" w:cs="Arial" w:ascii="Arial" w:hAnsi="Arial"/>
          <w:color w:val="800000"/>
        </w:rPr>
        <w:t>Una spedizione di Astrali e di Signori della Luce sbarca sulla Terra con una missione ben precisa. Sono Esseri portanti capacità scientifiche e tecnologiche impensabili. Interpreti ed esecutori dell’Intelligenza Onnicreante, o Spirito Santo, istruiscono e determinano il continuo divenire del Macro</w:t>
        <w:noBreakHyphen/>
        <w:t>Essere e dei Suoi equilibri cosmofisici e cosmodinamici. Possessori di caratteristiche multidimensionali e personificatori della massima Intelligenza Cosmica, presenziarono alla nascita di una macromolecola: il Sistema Solare. Uno zoide cosmico aveva fecondato un ovulo cosmico: una Supernova. Ogni macromolecola ha una sua precisa funzione, una sua specifica genetica che lo zoide cosmico trasmette alla macromolecola. La macromolecola a cui appartiene la cellula macrocosmica Terra, in origine è scaturita da un gemellaggio di zoidi, e cioè di due Soli. Uno di questi, Giove, è divenuto un buco nero, secondo una determinazione scientifica umana.</w:t>
      </w:r>
    </w:p>
    <w:p>
      <w:pPr>
        <w:pStyle w:val="Normal"/>
        <w:widowControl w:val="false"/>
        <w:jc w:val="both"/>
        <w:rPr>
          <w:rFonts w:ascii="Arial" w:hAnsi="Arial" w:eastAsia="Arial" w:cs="Arial"/>
          <w:color w:val="800000"/>
        </w:rPr>
      </w:pPr>
      <w:r>
        <w:rPr>
          <w:rFonts w:eastAsia="Arial" w:cs="Arial" w:ascii="Arial" w:hAnsi="Arial"/>
          <w:color w:val="800000"/>
        </w:rPr>
        <w:t>Questi Signori, che possiamo definire Elohim, espletano la funzione di coordinare e di istruire il costrutto esecutivo nelle macrocellule attive, determinando anche il complesso e vario gruppo enzimatico destinato ad elaborare l’energia vitale della macromolecola, assecondando la specifica genetica innestata dallo zoide cosmico. Tra questo gruppo enzimatico vi è l’uomo. Un componente con particolari prerogative, dotato di un corredo fisico, psichico e spirituale speciale, rispetto a tutto il numerosissimo gruppo enzimatico contenuto dalla macrocellula.</w:t>
      </w:r>
    </w:p>
    <w:p>
      <w:pPr>
        <w:pStyle w:val="Normal"/>
        <w:widowControl w:val="false"/>
        <w:jc w:val="both"/>
        <w:rPr>
          <w:rFonts w:ascii="Arial" w:hAnsi="Arial" w:eastAsia="Arial" w:cs="Arial"/>
          <w:color w:val="800000"/>
        </w:rPr>
      </w:pPr>
      <w:r>
        <w:rPr>
          <w:rFonts w:eastAsia="Arial" w:cs="Arial" w:ascii="Arial" w:hAnsi="Arial"/>
          <w:color w:val="800000"/>
        </w:rPr>
        <w:t>Il Sole secerne la Psiche. Psiche = Energia strutturante organizzativa materiale che anima ed istruisce i valori portanti della vita fisica in tutte le sue manifestazioni minerali, vegetali ed animali. Risponde ad un codice programmativo strutturante una determinata genetica, coordinante l’animismo di ogni cosa, anche se apparentemente immobile, ma in realtà scaturente da un valore organizzativo ben definito da regole fisse nella qualità, non nella quantità. L’uomo, nella sua voluta aberrazione, deforma il dinamismo psichico alimentando la violenza, influenzando gli altri uomini per scopi diabolici (disubbidienza perseverante), edificando le forze del potere occulto, come gli Istituti dei Black Man (politici, religiosi) e delle arti magich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CHI HA ORECCHIE ASCOLTI”</w:t>
      </w:r>
    </w:p>
    <w:p>
      <w:pPr>
        <w:pStyle w:val="Normal"/>
        <w:widowControl w:val="false"/>
        <w:jc w:val="both"/>
        <w:rPr>
          <w:rFonts w:ascii="Arial" w:hAnsi="Arial" w:eastAsia="Arial" w:cs="Arial"/>
          <w:color w:val="800000"/>
        </w:rPr>
      </w:pPr>
      <w:r>
        <w:rPr>
          <w:rFonts w:eastAsia="Arial" w:cs="Arial" w:ascii="Arial" w:hAnsi="Arial"/>
          <w:color w:val="800000"/>
        </w:rPr>
        <w:t>Siete bellicosi e violenti contro chi vi insegna a vivere e ad amare la vita. Siete odiosi verso chi, fraternamente ed altruisticamente, si adopera per risvegliare le vostre coscienze affinché non precipitiate nella voragine del delirio materiale e affinché gli eccessi e i difetti non abbiano a sconvolgere l’equilibrio e la stabilità necessari per un sano e prosperoso processo esistenziale.</w:t>
      </w:r>
    </w:p>
    <w:p>
      <w:pPr>
        <w:pStyle w:val="Normal"/>
        <w:widowControl w:val="false"/>
        <w:jc w:val="both"/>
        <w:rPr>
          <w:rFonts w:ascii="Arial" w:hAnsi="Arial" w:eastAsia="Arial" w:cs="Arial"/>
          <w:color w:val="800000"/>
        </w:rPr>
      </w:pPr>
      <w:r>
        <w:rPr>
          <w:rFonts w:eastAsia="Arial" w:cs="Arial" w:ascii="Arial" w:hAnsi="Arial"/>
          <w:color w:val="800000"/>
        </w:rPr>
        <w:t>Vi burlate di coloro che sanno solo amare e dare se stessi senza limiti e condizioni. Li deridete perché sono portatori di verità, ambasciatori di un messaggio che dal Cielo giunge sulla Terra per Volere di un grandissimo e divino Amore. La loro pazienza è fortificata da un Volere che trascende quello umano e la loro consapevolezza è alimentata da una Coscienza che non è terrena. Questo è bene che lo sappiate, affinché ne abbiate sveglia conoscenza, perché è vero che vi sarà chiesto conto di quanto avete detto e di quanto avete fatto per tentare la loro feconda opera di bene. Il Grande Giudizio non tarderà e tutti sarete al cospetto del Principe della Giustizia Universale. E ricordate, ricordate bene: di fronte a Lui non potrete tergiversare, tanto meno potrete mentire. Egli è Colui che scruta i reni e i cuori. I Suoi agnelli li ha già preservati dalle tentazioni del Principe di questo mondo, ponendoli in salvo.</w:t>
      </w:r>
    </w:p>
    <w:p>
      <w:pPr>
        <w:pStyle w:val="Normal"/>
        <w:widowControl w:val="false"/>
        <w:jc w:val="right"/>
        <w:rPr>
          <w:rFonts w:ascii="Arial" w:hAnsi="Arial" w:eastAsia="Arial" w:cs="Arial"/>
          <w:color w:val="800000"/>
        </w:rPr>
      </w:pPr>
      <w:r>
        <w:rPr>
          <w:rFonts w:eastAsia="Arial" w:cs="Arial" w:ascii="Arial" w:hAnsi="Arial"/>
          <w:color w:val="800000"/>
        </w:rPr>
        <w:t>Dal Cielo alla Terra</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MORE VIVIFICANTE”</w:t>
      </w:r>
    </w:p>
    <w:p>
      <w:pPr>
        <w:pStyle w:val="Normal"/>
        <w:widowControl w:val="false"/>
        <w:jc w:val="both"/>
        <w:rPr>
          <w:rFonts w:ascii="Arial" w:hAnsi="Arial" w:eastAsia="Arial" w:cs="Arial"/>
          <w:color w:val="800000"/>
        </w:rPr>
      </w:pPr>
      <w:r>
        <w:rPr>
          <w:rFonts w:eastAsia="Arial" w:cs="Arial" w:ascii="Arial" w:hAnsi="Arial"/>
          <w:color w:val="800000"/>
        </w:rPr>
        <w:t>L’amore che rinnova e riempie il vuoto di ciò che non si è mai avuto e sempre desiderato di avere. L’amore che si dona con la speranza di raccogliere un roseto per la propria anima, un raggio di consolazione per il proprio cuore. Per questo ti doni, per vivificare quanto il tuo spirito anela, desidera che nasca e cresca intorno alla solitudine della tua vita. L’amore paterno, filiale, fraterno si fondono in un solo radioso bene che  adorna l’alito, il respiro del tuo spirito teso ed animato a dare felicità e a riceverla con la medesima forza con cui la dona. Questo è amore vivificante, bisogno insopprimibile di seminare e far crescere il bene che si possiede per poi farlo proprio per sempre. È questo amore che trascende e colma il vuoto di felicità e di gioia. È questo amore che nutre e conforta i viandanti solitari che donano senza nulla chiedere, ma che nei loro spiriti posseggono tutto l’Amore del Creato.</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Comunicazione:</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ALLE ANIME OPERANTI”</w:t>
      </w:r>
    </w:p>
    <w:p>
      <w:pPr>
        <w:pStyle w:val="Normal"/>
        <w:widowControl w:val="false"/>
        <w:jc w:val="both"/>
        <w:rPr>
          <w:rFonts w:ascii="Arial" w:hAnsi="Arial" w:eastAsia="Arial" w:cs="Arial"/>
          <w:color w:val="800000"/>
        </w:rPr>
      </w:pPr>
      <w:r>
        <w:rPr>
          <w:rFonts w:eastAsia="Arial" w:cs="Arial" w:ascii="Arial" w:hAnsi="Arial"/>
          <w:color w:val="800000"/>
        </w:rPr>
        <w:t>Ancora sono pochi gli esseri umani predisposti ad avvicinarsi ai valori universali della Quarta Dimensione da cui noi proveniamo e da cui attingiamo saggezza e conoscenza dalla Superiore Intelligenza Cosmica che opera su tale piano evolutivo. Continuiamo ad operare affinché la selezione avvenga il più rapidamente possibile, ma incontriamo una notevole resistenza che non sempre è facile superare in un tempo relativamente breve. Il maggiore ostacolo che più impedisce la necessaria disponibilità della qualità è l’incapacità di liberarsi dal difetto o dall’eccesso della dinamica materialistica e di tutto ciò che inibisce e costringe lo spirito a non essere in perfetto equilibrio con la strumentalizzazione di cui è costretto a servirsi sul piano tridimensionale per istruire ed assimilare la sua conoscenza operativa, evolutiva e ascensionale secondo la Legge immutabile che governa l’Economia del Cosmo. Nutriamo grande speranza e confidiamo in tutti coloro che già si trovano su un piano di conoscenza sufficiente per essere pronti ad aiutare tutti coloro che sono disposti al risveglio. Conosciamo perfettamente le difficoltà a cui vanno incontro coloro che sanno e che desiderano far sapere, e sappiamo anche che gli stress psicologici non sono minori delle sofferenze fisiche, ma noi ci adoperiamo per sollevarli dal peso che su loro gravita, guidandoli sui sentieri che portano alla conoscenza dei valori liberatori. Non sempre riscontriamo un’accettazione libera da riserve mentali e non sempre vi è la prontezza nell’accettare la nostra premurosa guida, e questo a causa dell’incapacità di essere meno diffidenti o meno razionalisti o dubbiosi e disponibili alla dissuasione. Siamo felici e vorremmo che lo foste anche voi, ed è per questo che lavoriamo e speriamo nella vostra comprensione, nella vostra devozione e nel vostro coraggio.</w:t>
      </w:r>
    </w:p>
    <w:p>
      <w:pPr>
        <w:pStyle w:val="Normal"/>
        <w:widowControl w:val="false"/>
        <w:jc w:val="both"/>
        <w:rPr>
          <w:rFonts w:ascii="Arial" w:hAnsi="Arial" w:eastAsia="Arial" w:cs="Arial"/>
          <w:color w:val="800000"/>
        </w:rPr>
      </w:pPr>
      <w:r>
        <w:rPr>
          <w:rFonts w:eastAsia="Arial" w:cs="Arial" w:ascii="Arial" w:hAnsi="Arial"/>
          <w:color w:val="800000"/>
        </w:rPr>
        <w:t>Pace.</w:t>
      </w:r>
    </w:p>
    <w:p>
      <w:pPr>
        <w:pStyle w:val="Normal"/>
        <w:widowControl w:val="false"/>
        <w:jc w:val="right"/>
        <w:rPr>
          <w:rFonts w:ascii="Arial" w:hAnsi="Arial" w:eastAsia="Arial" w:cs="Arial"/>
          <w:color w:val="800000"/>
        </w:rPr>
      </w:pPr>
      <w:r>
        <w:rPr>
          <w:rFonts w:eastAsia="Arial" w:cs="Arial" w:ascii="Arial" w:hAnsi="Arial"/>
          <w:color w:val="800000"/>
        </w:rPr>
        <w:t>ADONIESIS</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OPERATORI CON PROGRAMMAZIONI DIVERSE”</w:t>
      </w:r>
    </w:p>
    <w:p>
      <w:pPr>
        <w:pStyle w:val="Normal"/>
        <w:widowControl w:val="false"/>
        <w:jc w:val="both"/>
        <w:rPr>
          <w:rFonts w:ascii="Arial" w:hAnsi="Arial" w:eastAsia="Arial" w:cs="Arial"/>
          <w:color w:val="800000"/>
        </w:rPr>
      </w:pPr>
      <w:r>
        <w:rPr>
          <w:rFonts w:eastAsia="Arial" w:cs="Arial" w:ascii="Arial" w:hAnsi="Arial"/>
          <w:color w:val="800000"/>
        </w:rPr>
        <w:t>I nostri operatori che svolgono attività sul vostro pianeta per un fine ben preciso, ricevono la programmazione attraverso canali diversi, perché diverse sono le direttive della loro operosità. Queste personalità che agiscono sul piano della psiche collettiva sono pienamente coscienti di essere “nel mondo”, ma sono altrettanto coscienti di “non essere del mondo”. Costoro sanno a che difficoltà vanno incontro e conoscono pure di possedere i mezzi per superarle, essendo consapevoli di essere quelli che realmente sono e non quelli che molti credono che siano. I nostri operatori sono spesso in sintonia con i valori universali e molti di essi rifiutano l’educazione scolastica o domenicale terrena, avendo piena conoscenza di poter attingere il sapere dalle loro vite parallele e di convogliarlo, secondo le loro necessità, sul piano mentale della loro esistenza tridimensionale umana. Spesso sono in grado di dimostrare le loro reali capacità sul piano della loro specifica funzione. Uno dei nostri programmati, Uri Geller, riceve attraverso un canale specifico determinate facoltà che egli esprime con molta disinvoltura grazie agli “automedonti” che costantemente guidano il dinamismo che gli occorre per operare e dimostrare. Il nostro operatore Eugenio Siragusa espleta la sua attività su un piano diverso da quello in cui opera Uri Geller o altri. La sua programmazione non è sul piano materiale e la sua ricezione avviene attraverso un canale conduttore di dinamismi spirituali. La sua attività riveste una particolare funzione che non è facile comprendere se non si è specificamente preparati e se le predisposizioni di coloro a cui la sua opera è indirizzata non sono sufficientemente in sintonia con le superiori facoltà dei valori spirituali. Sul vostro pianeta abbiamo funzionari programmati coscienti ed altri programmati non coscienti e le loro attività, per quanto diverse siano, mirano a dimostrare le nostre possibilità di intervento sulla materia, sulla psiche e sull’astrale. Gli operatori sono strumenti della Superiore Intelligenza Cosmica che noi ben conosciamo. È vero pure che vivono in mezzo a voi, posseggono un corpo materiale tridimensionale, si comportano come voi vi comportate, ma in realtà sono in missione e non si lasciano facilmente influenzare o dissuadere. Sono perfettamente consapevoli delle difficoltà che sono costretti ad affrontare e sanno altresì di poterle agevolmente superare avendo conoscenza dei dinamismi utili per modificare il negativo in positivo o il male in bene. Sanno, infine, di dover tollerare le blasfeme leggi della vostra società e le incapacità di tutti coloro che non sono in grado di comprendere la loro missione di giustizia, di pace e di amore universale. Essi non temono la morte, e tanto meno le persecuzioni morali e materiali. Non sanno amare egoisticamente e sono altruisti in tutti i sensi. Le strumentalizzazioni materiali non stimolano in loro affezioni, né si lasciano attaccare dal possessivismo. Sono semplici e liberi perché conoscono la verità.</w:t>
      </w:r>
    </w:p>
    <w:p>
      <w:pPr>
        <w:pStyle w:val="Normal"/>
        <w:widowControl w:val="false"/>
        <w:jc w:val="both"/>
        <w:rPr>
          <w:rFonts w:ascii="Arial" w:hAnsi="Arial" w:eastAsia="Arial" w:cs="Arial"/>
          <w:color w:val="800000"/>
        </w:rPr>
      </w:pPr>
      <w:r>
        <w:rPr>
          <w:rFonts w:eastAsia="Arial" w:cs="Arial" w:ascii="Arial" w:hAnsi="Arial"/>
          <w:color w:val="800000"/>
        </w:rPr>
        <w:t>Pace.</w:t>
      </w:r>
    </w:p>
    <w:p>
      <w:pPr>
        <w:pStyle w:val="Normal"/>
        <w:widowControl w:val="false"/>
        <w:jc w:val="right"/>
        <w:rPr>
          <w:rFonts w:ascii="Arial" w:hAnsi="Arial" w:eastAsia="Arial" w:cs="Arial"/>
          <w:color w:val="800000"/>
        </w:rPr>
      </w:pPr>
      <w:r>
        <w:rPr>
          <w:rFonts w:eastAsia="Arial" w:cs="Arial" w:ascii="Arial" w:hAnsi="Arial"/>
          <w:color w:val="800000"/>
        </w:rPr>
        <w:t>ADONIESIS</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Chi sono gli uomini di Dio, i figli di Dio? Chi sono i Miei fratelli, le Mie sorelle?: “Quelli che fanno secondo il Mio insegnamento!” Non sono gli uomini a fare i ministri e i sacerdoti, a decidere chi può amministrare i poteri e le manifestazioni divine, perché questi dimostrano di esprimere la giustizia secondo gli uomini e l’amore intriso di falsi pietismi e di egoismo. Solo Dio sceglie i Suoi programmati per essere il Verbo fatto carne, il Suo Pensiero Manifestato, la Sua Volontà, strumenti di natura umana, ma in sintonia con la Natura Divina. Perché desta scetticismo un uomo</w:t>
        <w:noBreakHyphen/>
        <w:t>dio che incarna l’Intelligenza Cosmica? Siamo in grado di replicare con la nostra infima e primitiva intelligenza? Siamo coscienti della verace natura del Dio Vivente e dei Suoi Poteri? Rispondiamo! Cosa facciamo del genere vivente che è sottomesso ai nostri poteri quando ne decidiamo la sorte e l’evoluzione? Le nostre nefaste opere dimostrano l’incapacità di guidare quanto ci è stato affidato secondo la Legge del Creato. Non sappiamo essere nemmeno strumenti esecutivi e vorremmo essere direttivi! Ci rifiutiamo di sottometterci alle Supreme Leggi di Chi governa le cose create. Ecco la necessità del contattista, di colui che accetta, con annessi e connessi, di eseguire coscientemente ed incorruttibilmente il Volere dell’Alto, di fare e di dire la Volontà dell’Altissimo. I contattisti, come i profeti, esisteranno fino a quando gli uomini non vivranno saggiamente. È necessaria la collaborazione, ma che sia corroborata dall’equilibrio raggiunto. Gli istinti vengono più volte modificati dalle precarie capacità di liberarli dalle riserve razionali che sono la causa determinante del progressivo disquilibrio nelle azioni richieste dall’istinto coordinato dai valori interiori o programmati. Occorre modificare i difetti, le distonie accelerate da entusiasmi convulsionari e non conformi alla sensibilità che certi lavori mirano a sviluppare affinché il regime dell’ordine interno si rifletta in quello estern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ATTENTI” CI SONO FRATELLI E FRATELLI</w:t>
      </w:r>
    </w:p>
    <w:p>
      <w:pPr>
        <w:pStyle w:val="Normal"/>
        <w:widowControl w:val="false"/>
        <w:jc w:val="both"/>
        <w:rPr>
          <w:rFonts w:ascii="Arial" w:hAnsi="Arial" w:eastAsia="Arial" w:cs="Arial"/>
          <w:color w:val="800000"/>
        </w:rPr>
      </w:pPr>
      <w:r>
        <w:rPr>
          <w:rFonts w:eastAsia="Arial" w:cs="Arial" w:ascii="Arial" w:hAnsi="Arial"/>
          <w:color w:val="800000"/>
        </w:rPr>
        <w:t>Ci sono fratelli legati all’Ego inferiore e fratelli legati all’Ego superiore. I primi influenzano con valori positivistici materiali e agiscono sulle strutture sensoriali, cerebrali e pneumatiche. I secondi influenzano con valori positivistici sui piani superiori spirituali, sulle strutture astrali. Le loro influenze sono complementari. I primi hanno il compito di agevolare la sublimazione della materia e dei componenti dinamici che la costituiscono. I secondi hanno il compito di aiutare l’ascensione dello spirito che ha sottomesso la materia alla legge dell’equilibrio e all’ubbidienza completa alla sapienza astrale. L’ammaestramento dei primi è diverso da quello dei secondi. Anche il piano sperimentativo è notevolmente differente. I primi si adoperano alla perfezione scientifica dei dinamismi materiali. I secondi si adoperano alla perfezione dei dinamismi astrali.</w:t>
      </w:r>
    </w:p>
    <w:p>
      <w:pPr>
        <w:pStyle w:val="Normal"/>
        <w:widowControl w:val="false"/>
        <w:jc w:val="both"/>
        <w:rPr>
          <w:rFonts w:ascii="Arial" w:hAnsi="Arial" w:eastAsia="Arial" w:cs="Arial"/>
          <w:color w:val="800000"/>
        </w:rPr>
      </w:pPr>
      <w:r>
        <w:rPr>
          <w:rFonts w:eastAsia="Arial" w:cs="Arial" w:ascii="Arial" w:hAnsi="Arial"/>
          <w:color w:val="800000"/>
        </w:rPr>
        <w:t>Pace.</w:t>
      </w:r>
    </w:p>
    <w:p>
      <w:pPr>
        <w:pStyle w:val="Normal"/>
        <w:widowControl w:val="false"/>
        <w:jc w:val="right"/>
        <w:rPr>
          <w:rFonts w:ascii="Arial" w:hAnsi="Arial" w:eastAsia="Arial" w:cs="Arial"/>
          <w:color w:val="800000"/>
        </w:rPr>
      </w:pPr>
      <w:r>
        <w:rPr>
          <w:rFonts w:eastAsia="Arial" w:cs="Arial" w:ascii="Arial" w:hAnsi="Arial"/>
          <w:color w:val="800000"/>
        </w:rPr>
        <w:t>HOAR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PER CONOSCENZA”</w:t>
      </w:r>
    </w:p>
    <w:p>
      <w:pPr>
        <w:pStyle w:val="Normal"/>
        <w:widowControl w:val="false"/>
        <w:jc w:val="both"/>
        <w:rPr>
          <w:rFonts w:ascii="Arial" w:hAnsi="Arial" w:eastAsia="Arial" w:cs="Arial"/>
          <w:color w:val="800000"/>
        </w:rPr>
      </w:pPr>
      <w:r>
        <w:rPr>
          <w:rFonts w:eastAsia="Arial" w:cs="Arial" w:ascii="Arial" w:hAnsi="Arial"/>
          <w:color w:val="800000"/>
        </w:rPr>
        <w:t>I “Nobili Creatori degli Archetipi del Cosmo”, entità astrali, strumenti coscienti della Forza Onnicreante, sono le nostre guide, gli invisibili esecutori della Legge che sorregge e governa il continuo divenire dell’Universo e di tutto il Manifestato. Noi siamo una sola cosa con questa Volontà Onnicreante che, oltre ad essere dispensatrice d’amore e di luce vivificante, è anche una dinamica equilibratrice di tutti gli istinti che le varie dimensioni propongono sui piani sperimentativi esistenziali. La nostra sapienza e la nostra saggezza sono gli ambìti frutti del nostro voler ad ogni costo possedere, con devota, inflessibile ed incorruttibile responsabilità, gli arcani segreti delle alte conoscenze dominanti i primi elementi che costituiscono gli atti creativi e le relative forze anti</w:t>
        <w:noBreakHyphen/>
        <w:t>degenerative, nonché tutti gli altri dinamismi che strutturizzano le molteplici linee aggregatrici delle frequenze atomiche e subatomiche delle quali si serve la Forza Onnicreante ed i Suoi “Cherubini, Serafini e Troni”, il Triplice aspetto della Massima Espressione Creativa dell’Intelligenza Cosmica. La nostra evoluzione, a differenza della vostra, è stata rapida e la causa principale di questa ascesa è stata la certosina volontà di abbattere le forze degenerative e di avere il completo dominio di tutte le debolezze disquilibratrici. Il concetto della libertà è privo di valori negativi e la felicità è corroborata da una pace profonda e da una certezza valida a concederci illimitata sicurezza nel servire e nell’essere serviti.</w:t>
      </w:r>
    </w:p>
    <w:p>
      <w:pPr>
        <w:pStyle w:val="Normal"/>
        <w:widowControl w:val="false"/>
        <w:jc w:val="right"/>
        <w:rPr>
          <w:rFonts w:ascii="Arial" w:hAnsi="Arial" w:eastAsia="Arial" w:cs="Arial"/>
          <w:color w:val="800000"/>
        </w:rPr>
      </w:pPr>
      <w:r>
        <w:rPr>
          <w:rFonts w:eastAsia="Arial" w:cs="Arial" w:ascii="Arial" w:hAnsi="Arial"/>
          <w:color w:val="800000"/>
        </w:rPr>
        <w:t>Ali e i fratelli dalla Cristal</w:t>
        <w:noBreakHyphen/>
        <w:t>Bell</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GENI SOLARI: CHERUBINI - SERAFINI - TRONI”</w:t>
      </w:r>
    </w:p>
    <w:p>
      <w:pPr>
        <w:pStyle w:val="Normal"/>
        <w:widowControl w:val="false"/>
        <w:jc w:val="both"/>
        <w:rPr>
          <w:rFonts w:ascii="Arial" w:hAnsi="Arial" w:eastAsia="Arial" w:cs="Arial"/>
          <w:color w:val="800000"/>
        </w:rPr>
      </w:pPr>
      <w:r>
        <w:rPr>
          <w:rFonts w:eastAsia="Arial" w:cs="Arial" w:ascii="Arial" w:hAnsi="Arial"/>
          <w:color w:val="800000"/>
        </w:rPr>
        <w:t>I Geni Solari sono legati ai valori del Logos da cui provengono. I Logos sono innumerevoli e con diverse caratteristiche astrali. Sono coordinatori delle Forze Creanti del Creato. Nel nucleo del Sole esistono tutte le idee manifestanti e manifestate. Esso sprigiona le forze che modellano ogni cosa esistente sul vostro pianeta secondo un preciso codice genetico. È la Luce, la Verità e la Vit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NATURA DELLA LUCE”</w:t>
      </w:r>
    </w:p>
    <w:p>
      <w:pPr>
        <w:pStyle w:val="Normal"/>
        <w:widowControl w:val="false"/>
        <w:jc w:val="both"/>
        <w:rPr>
          <w:rFonts w:ascii="Arial" w:hAnsi="Arial" w:eastAsia="Arial" w:cs="Arial"/>
          <w:color w:val="800000"/>
        </w:rPr>
      </w:pPr>
      <w:r>
        <w:rPr>
          <w:rFonts w:eastAsia="Arial" w:cs="Arial" w:ascii="Arial" w:hAnsi="Arial"/>
          <w:color w:val="800000"/>
        </w:rPr>
        <w:t>La Luce è veicolo dell’Intelligenza Creante. Chi possiede la Suprema Conoscenza dell’Intelligenza dello Spirito Creante ha la prerogativa di servirsi del potere della Luce e dei suoi molteplici effetti. La Luce è materializzabile e può servire da conduttore. I nostri mezzi sono composti, nella maggior parte, di cristalli di Luce materializzata con componenti psichizzanti. Una regolata vibrazione ci consente di uscire dal vostro campo visivo e, pur essendo presente, la nostra identità non può essere individuata dalle strumentazioni che possedet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QUINTA DIMENSIONE” (ADONIESIS)</w:t>
      </w:r>
    </w:p>
    <w:p>
      <w:pPr>
        <w:pStyle w:val="Normal"/>
        <w:widowControl w:val="false"/>
        <w:jc w:val="both"/>
        <w:rPr>
          <w:rFonts w:ascii="Arial" w:hAnsi="Arial" w:eastAsia="Arial" w:cs="Arial"/>
          <w:color w:val="800000"/>
        </w:rPr>
      </w:pPr>
      <w:r>
        <w:rPr>
          <w:rFonts w:eastAsia="Arial" w:cs="Arial" w:ascii="Arial" w:hAnsi="Arial"/>
          <w:color w:val="800000"/>
        </w:rPr>
        <w:t>Esistenza dinamica</w:t>
        <w:noBreakHyphen/>
        <w:t>astrale. Logos Manifestativo della Deità. Dimensione della Intelligenza Creativa. Logos Cristico. Emanazione della Suprema Volontà dell’Archetipo Cosmico “Alfa</w:t>
        <w:noBreakHyphen/>
        <w:t>Omega”. Potenze coordinatrici del Manifestato scaturente dalla Idea Divina del Principio di ogni cosa potenzialmente esistent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DALL’IMMUTABILE AL MUTABILE”</w:t>
      </w:r>
    </w:p>
    <w:p>
      <w:pPr>
        <w:pStyle w:val="Normal"/>
        <w:widowControl w:val="false"/>
        <w:jc w:val="both"/>
        <w:rPr>
          <w:rFonts w:ascii="Arial" w:hAnsi="Arial" w:eastAsia="Arial" w:cs="Arial"/>
          <w:color w:val="800000"/>
        </w:rPr>
      </w:pPr>
      <w:r>
        <w:rPr>
          <w:rFonts w:eastAsia="Arial" w:cs="Arial" w:ascii="Arial" w:hAnsi="Arial"/>
          <w:color w:val="800000"/>
        </w:rPr>
        <w:t>Mettete le ali e come una crisalide volate, volate verso di me che vi ho creati per spaziare nei cieli del mio regno e non per rinascere bruchi. Mettete le ali allo spirito e rinascerete: sarete liberi, così come lo sono i miei Angel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CORPI SPIRITUALI E GLI ARCHETIPI”</w:t>
      </w:r>
    </w:p>
    <w:p>
      <w:pPr>
        <w:pStyle w:val="Normal"/>
        <w:widowControl w:val="false"/>
        <w:jc w:val="both"/>
        <w:rPr>
          <w:rFonts w:ascii="Arial" w:hAnsi="Arial" w:eastAsia="Arial" w:cs="Arial"/>
          <w:color w:val="800000"/>
        </w:rPr>
      </w:pPr>
      <w:r>
        <w:rPr>
          <w:rFonts w:eastAsia="Arial" w:cs="Arial" w:ascii="Arial" w:hAnsi="Arial"/>
          <w:color w:val="800000"/>
        </w:rPr>
        <w:t>I Geni Solari concepiscono e partoriscono le forme archetipe. “Ciò che è nato dallo spirito è spirito, e ciò che nasce dalla carne è carne”. I corpi solidi, strumenti fisici, sono in funzione dei corpi spirituali</w:t>
        <w:noBreakHyphen/>
        <w:t>dinamici</w:t>
        <w:noBreakHyphen/>
        <w:t>intellettivi. Sulla Terra si concepiscono e partoriscono corpi solidi, strumenti fisici. Sugli Astri i Geni Solari concepiscono e partoriscono corpi spirituali. Sulla Terra e nelle dimensioni similari, i corpi solidi sono indispensabili ai corpi spirituali per poter esistere ed operare nella dimensione materiale. Non tutti i corpi fisici servono ai corpi spirituali con identità somigliante a Dio. Solo l’uomo è l’abitacolo idoneo a servire un corpo spirituale concepito e partorito da un Genio Solare che emette forme archetipe della specie umana. L’anima è la risultante evolutiva della dinamica psichica del minerale, del vegetale e dell’animal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GENETICA SOLARE”</w:t>
      </w:r>
    </w:p>
    <w:p>
      <w:pPr>
        <w:pStyle w:val="Normal"/>
        <w:widowControl w:val="false"/>
        <w:jc w:val="both"/>
        <w:rPr>
          <w:rFonts w:ascii="Arial" w:hAnsi="Arial" w:eastAsia="Arial" w:cs="Arial"/>
          <w:color w:val="800000"/>
        </w:rPr>
      </w:pPr>
      <w:r>
        <w:rPr>
          <w:rFonts w:eastAsia="Arial" w:cs="Arial" w:ascii="Arial" w:hAnsi="Arial"/>
          <w:color w:val="800000"/>
        </w:rPr>
        <w:t>Gli antichi padri hanno innestato il primo albero della vita. “I figli di Dio si sono innamorati delle figlie degli uomini e le hanno fecondate”. Un albero fecondato da una nuova forza genetica i cui nuovi germogli hanno dato una linfa degenerata, resa incapace di rigenerare i valori innestati dalla genetica primaria. Ma il programma è rimasto. L’albero nuovo sta per essere trapiantato e i buoni germogli del vecchio albero saranno innestati nel nuovo e da essi nasceranno i frutt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HOARA SPIEGA”</w:t>
      </w:r>
    </w:p>
    <w:p>
      <w:pPr>
        <w:pStyle w:val="Normal"/>
        <w:widowControl w:val="false"/>
        <w:jc w:val="both"/>
        <w:rPr>
          <w:rFonts w:ascii="Arial" w:hAnsi="Arial" w:eastAsia="Arial" w:cs="Arial"/>
          <w:color w:val="800000"/>
        </w:rPr>
      </w:pPr>
      <w:r>
        <w:rPr>
          <w:rFonts w:eastAsia="Arial" w:cs="Arial" w:ascii="Arial" w:hAnsi="Arial"/>
          <w:color w:val="800000"/>
        </w:rPr>
        <w:t>In che modo entriamo ed usciamo dalla dimensione spazio</w:t>
        <w:noBreakHyphen/>
        <w:t>tempo lo abbiamo già accennato parlandovi di “frequenzialità”, o meglio di modificazioni vibrazionali capaci di densificare la natura astrale o di renderla simile alla luce visibile o invisibile con illimitate possibilità di penetrare qualsiasi materia, sia essa solida, liquida o gassosa. Con ciò desideriamo farvi ben comprendere le nostre illimitate possibilità nel poter entrare in perfetta comunione con voi ed essere una sola cosa con il corpo astrale che voi possedete. È la perfetta unione tra l’Ego inferiore e l’Ego superiore. Questa comunione può solo avvenire quando l’Ego inferiore ha realizzato la frequenza necessaria che permette all’Ego superiore il contatto e, quindi, la “Cristificazione” o la comunione del Divino con l’umano. È stato questo il processo che ha divinizzato Gesù, cristificandolo e rendendolo Uomo</w:t>
        <w:noBreakHyphen/>
        <w:t>Dio, o Dio Vivente.</w:t>
      </w:r>
    </w:p>
    <w:p>
      <w:pPr>
        <w:pStyle w:val="Normal"/>
        <w:widowControl w:val="false"/>
        <w:jc w:val="both"/>
        <w:rPr>
          <w:rFonts w:ascii="Arial" w:hAnsi="Arial" w:eastAsia="Arial" w:cs="Arial"/>
          <w:color w:val="800000"/>
        </w:rPr>
      </w:pPr>
      <w:r>
        <w:rPr>
          <w:rFonts w:eastAsia="Arial" w:cs="Arial" w:ascii="Arial" w:hAnsi="Arial"/>
          <w:color w:val="800000"/>
        </w:rPr>
        <w:t>Pace a tutt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CONGIURA DEL SILENZIO CONTINUA”</w:t>
      </w:r>
    </w:p>
    <w:p>
      <w:pPr>
        <w:pStyle w:val="Normal"/>
        <w:widowControl w:val="false"/>
        <w:jc w:val="both"/>
        <w:rPr>
          <w:rFonts w:ascii="Arial" w:hAnsi="Arial" w:eastAsia="Arial" w:cs="Arial"/>
          <w:color w:val="800000"/>
        </w:rPr>
      </w:pPr>
      <w:r>
        <w:rPr>
          <w:rFonts w:eastAsia="Arial" w:cs="Arial" w:ascii="Arial" w:hAnsi="Arial"/>
          <w:color w:val="800000"/>
        </w:rPr>
        <w:t>Tutti i mezzi per occultare, smentire, ridicolizzare sono messi ogni giorno in evidenza. Ma Ali, dalla Cristal</w:t>
        <w:noBreakHyphen/>
        <w:t>Bell informa:</w:t>
      </w:r>
    </w:p>
    <w:p>
      <w:pPr>
        <w:pStyle w:val="Normal"/>
        <w:widowControl w:val="false"/>
        <w:jc w:val="both"/>
        <w:rPr>
          <w:rFonts w:ascii="Arial" w:hAnsi="Arial" w:eastAsia="Arial" w:cs="Arial"/>
          <w:color w:val="800000"/>
        </w:rPr>
      </w:pPr>
      <w:r>
        <w:rPr>
          <w:rFonts w:eastAsia="Arial" w:cs="Arial" w:ascii="Arial" w:hAnsi="Arial"/>
          <w:color w:val="800000"/>
        </w:rPr>
        <w:t>Non ci vedete, ma ci siamo! Siamo in mezzo a voi e quando lo riteniamo necessario ci rendiamo visibili, sensibili ai vostri organi sensoriali fisici. I fenomeni che non riuscite a spiegarvi sono da noi istruiti e manifestati per indurvi a porvi delle domande, a meditare, dedurre e determinare le risposte. È bene ricordiate che la Luce è la nostra reale struttura, l’elemento che determina i nostri molteplici poteri sulla materia organica ed inorganica, è il valore primario esistenziale della nostra dimensione. Con essa possiamo realizzare qualsiasi sostanza animata, qualsiasi dinamismo psichico. Voi siete la risultante di una nostra elaborazione, di una forma resa sostanza, vivificata, intelligente e riproducente. “Siete stati fatti a nostra immagine e somiglianza” in una diversa dimension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HOARA SPIEGA”</w:t>
      </w:r>
    </w:p>
    <w:p>
      <w:pPr>
        <w:pStyle w:val="Normal"/>
        <w:widowControl w:val="false"/>
        <w:jc w:val="both"/>
        <w:rPr>
          <w:rFonts w:ascii="Arial" w:hAnsi="Arial" w:eastAsia="Arial" w:cs="Arial"/>
          <w:color w:val="800000"/>
        </w:rPr>
      </w:pPr>
      <w:r>
        <w:rPr>
          <w:rFonts w:eastAsia="Arial" w:cs="Arial" w:ascii="Arial" w:hAnsi="Arial"/>
          <w:color w:val="800000"/>
        </w:rPr>
        <w:t>Ho detto e ripeto: “siamo astrali”. Proveniamo da una dimensione completamente diversa da quella in cui voi terrestri svolgete le esperienze esistenziali ed evolutive della vostra reale identità eterna. Le nostre facoltà intellettive sono per voi inconcepibili ed i nostri abitacoli non sono strutturati da valori materiali, anche se è nelle nostre possibilità materializzare quanto è nell’idea. Possiamo renderci visibili alle vostre facoltà visive solo quando lo riteniamo necessario, e possiamo altresì essere disponibili al contatto extrasensoriale o fisico quando lo riteniamo opportuno e con persone in possesso di determinate facoltà psico</w:t>
        <w:noBreakHyphen/>
        <w:t>fisiche</w:t>
        <w:noBreakHyphen/>
        <w:t>spirituali che possiamo facilmente sondare in ogni circostanza. La materializzazione dell’idea, della forma, ed infine della sostanza visibile, palpabile, animata ed intelligente, è l’arte più avanzata della nostra scienza astrale. Come vi abbiamo già detto, manipoliamo la Luce così come voi manipolate l’argilla, ed essendo questa l’artefice primaria dell’uomo creante, ci consente di coordinare ogni tipo di struttura fisica e dinamica. Il vostro grave errore è quello di continuare a credere che l’intelligenza debba necessariamente servirsi di un abitacolo unico: il vostro! È un vuoto di conoscenza che dovete colmare e noi siamo propensi ad aiutarvi affinché questo vuoto venga colmato. Nella vostra galassia esistono miliardi e miliardi di Globi abitati, e non necessariamente con strutture fisiche come quelle che voi possedete. È anche vero che prima che la galassia si espandesse ed occupasse lo spazio, esseri intelligenti esistevano già miliardi di anni prima della nascita del vostro sistema solare: “Prima che voi foste noi eravamo già”. Intorno al vostro sistema solare, prima ancora che il vostro secondo sole (Giove) divenisse un buco nero, un mondo artificiale era stato messo in orbita e tutt’oggi è attivo e funzionante. Su questa verità altro, per il momento, non possiamo dirvi. Sappiate solo che siamo più vecchi di voi di quindici miliardi di anni.</w:t>
      </w:r>
    </w:p>
    <w:p>
      <w:pPr>
        <w:pStyle w:val="Normal"/>
        <w:widowControl w:val="false"/>
        <w:jc w:val="both"/>
        <w:rPr>
          <w:rFonts w:ascii="Arial" w:hAnsi="Arial" w:eastAsia="Arial" w:cs="Arial"/>
          <w:color w:val="800000"/>
        </w:rPr>
      </w:pPr>
      <w:r>
        <w:rPr>
          <w:rFonts w:eastAsia="Arial" w:cs="Arial" w:ascii="Arial" w:hAnsi="Arial"/>
          <w:color w:val="800000"/>
        </w:rPr>
        <w:t>Pace a tutt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DOVRESTE GIÀ SAPERLO!”</w:t>
      </w:r>
    </w:p>
    <w:p>
      <w:pPr>
        <w:pStyle w:val="Normal"/>
        <w:widowControl w:val="false"/>
        <w:jc w:val="both"/>
        <w:rPr>
          <w:rFonts w:ascii="Arial" w:hAnsi="Arial" w:eastAsia="Arial" w:cs="Arial"/>
          <w:color w:val="800000"/>
        </w:rPr>
      </w:pPr>
      <w:r>
        <w:rPr>
          <w:rFonts w:eastAsia="Arial" w:cs="Arial" w:ascii="Arial" w:hAnsi="Arial"/>
          <w:color w:val="800000"/>
        </w:rPr>
        <w:t>La fonte della luce, e non solo della luce, è il sole (come voi terrestri lo chiamate). Non esiste altra fonte capace di generare e rigenerare la vita nel vostro sistema planetario. Questo globo, ancora sconosciuto alla vostra scienza, sprigiona le forze che modellano ogni cosa esistente e vivente sul vostro pianeta secondo un preciso codice genetico cosmico. La causa di ogni effetto risiede nel nascosto nucleo dove esistono tutte le Idee Manifestanti e Manifestate. In questo globo regna sovrana la “Forza Onnicreante”, governatrice assoluta di tutto il sistema planetario. “È la Luce, la Verità e la Vita”. È sede della Potenza astrale, degli Archetipi, degli Esseri</w:t>
        <w:noBreakHyphen/>
        <w:t>Dèi, esecutori della Suprema Intelligenza Cosmica. Dovreste già saperlo!</w:t>
      </w:r>
    </w:p>
    <w:p>
      <w:pPr>
        <w:pStyle w:val="Normal"/>
        <w:widowControl w:val="false"/>
        <w:jc w:val="right"/>
        <w:rPr>
          <w:rFonts w:ascii="Arial" w:hAnsi="Arial" w:eastAsia="Arial" w:cs="Arial"/>
          <w:color w:val="800000"/>
        </w:rPr>
      </w:pPr>
      <w:r>
        <w:rPr>
          <w:rFonts w:eastAsia="Arial" w:cs="Arial" w:ascii="Arial" w:hAnsi="Arial"/>
          <w:color w:val="800000"/>
        </w:rPr>
        <w:t>HOAR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UOMO”</w:t>
      </w:r>
    </w:p>
    <w:p>
      <w:pPr>
        <w:pStyle w:val="Normal"/>
        <w:widowControl w:val="false"/>
        <w:jc w:val="both"/>
        <w:rPr>
          <w:rFonts w:ascii="Arial" w:hAnsi="Arial" w:eastAsia="Arial" w:cs="Arial"/>
          <w:color w:val="800000"/>
        </w:rPr>
      </w:pPr>
      <w:r>
        <w:rPr>
          <w:rFonts w:eastAsia="Arial" w:cs="Arial" w:ascii="Arial" w:hAnsi="Arial"/>
          <w:color w:val="800000"/>
        </w:rPr>
        <w:t>Come è stato detto l’uomo fisico</w:t>
        <w:noBreakHyphen/>
        <w:t>animico fa parte dell’Anima del Mondo. A differenza di quanto il pianeta concepisce e partorisce: minerali, vegetali ed animali, l’uomo possiede il privilegio dello spirito individuale. I Geni Astrali hanno concesso all’uomo, attraverso un particolare innesto genetico, di assumere un ordine ben preciso nel processo evolutivo delle specie minori, anch’esse impegnate nel trasformarsi della materia in energia e dell’energia in materia. L’uomo dovrebbe essere il principale artefice dell’ascensione spirituale ed astrale dei tre regni in continua evoluzione. Ma è così? L’uomo svolge con coscienza questo suo compito? Egli dovrebbe essere il maggiore tutore degli equilibri cosmofisici e cosmodinamici che governano questo “Essere Macrocosmico” che si chiama pianeta Terra. L’uomo, in realtà, è il genio dell’anima della Terra e di quanto essa concepisce e partorisce con la sua cosmica natura e per virtù del Generatore della Luce Creante. La sua insubordinazione verso chi l’ha fatto a propria immagine e somiglianza per un fine ben preciso ed inequivocabile ha fatto emergere una incompatibilità che l’Intelligenza Onnicreante Cosmica non può tollerare oltre. I Geni Astrali, Creatori di forme e di sostanze, propongono all’uomo un serio, responsabile ravvedimento prima che sia troppo tardi! Questi Geni Solari potrebbero, nel momento in cui lo ritenessero opportuno, ristrutturare la portante della genetica che ha concesso al Primate dell’uomo l’Ego Sum e le prerogative astrali conseguent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UOMO E ROBOT”</w:t>
      </w:r>
    </w:p>
    <w:p>
      <w:pPr>
        <w:pStyle w:val="Normal"/>
        <w:widowControl w:val="false"/>
        <w:jc w:val="both"/>
        <w:rPr>
          <w:rFonts w:ascii="Arial" w:hAnsi="Arial" w:eastAsia="Arial" w:cs="Arial"/>
          <w:color w:val="800000"/>
        </w:rPr>
      </w:pPr>
      <w:r>
        <w:rPr>
          <w:rFonts w:eastAsia="Arial" w:cs="Arial" w:ascii="Arial" w:hAnsi="Arial"/>
          <w:color w:val="800000"/>
        </w:rPr>
        <w:t>Ci sono esseri biologici come noi che non sono veri e propri robot, ma sono esseri pilotati per fare una determinata cosa secondo la volontà dell’Essere Superiore. Fare qualcosa con la propria accettazione è seguire un programma: è essere programmati. I robot che costruiscono gli extraterrestri sono strumenti positivi per fini determinati. Il robot pilota la giustizia secondo l’interpretazione della Legge del Padre: “Occhio per occhio, dente per dente”. È l’unico sistema per far cessare la disubbidienza, considerando anche che è l’uomo stesso a creare il rapporto con questi robot: positivo o negativo. In questa interrelazione tra intelligenze artificiali, evoluzione e intelligenza naturale, si sviluppa il discernimento della mente interiore proponendo i fattori di sublimazione della natura vera dell’uomo. Cosa non è possibile alla Metodologia Divin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HOARA COMUNICA” PERCHÉ SAPPIATE</w:t>
      </w:r>
    </w:p>
    <w:p>
      <w:pPr>
        <w:pStyle w:val="Normal"/>
        <w:widowControl w:val="false"/>
        <w:jc w:val="both"/>
        <w:rPr>
          <w:rFonts w:ascii="Arial" w:hAnsi="Arial" w:eastAsia="Arial" w:cs="Arial"/>
          <w:color w:val="800000"/>
        </w:rPr>
      </w:pPr>
      <w:r>
        <w:rPr>
          <w:rFonts w:eastAsia="Arial" w:cs="Arial" w:ascii="Arial" w:hAnsi="Arial"/>
          <w:color w:val="800000"/>
        </w:rPr>
        <w:t>Nell’ordine esecutivo abbiamo dei solerti, servizievoli robot, capaci di sostituirci in particolari servizi esplorativi. Essi sono programmati a reagire in caso di violenza. Il loro potere memorizzativo è venti volte superiore al quoziente umano ed è nelle loro facoltà discernere e vagliare istantaneamente i corpi</w:t>
        <w:noBreakHyphen/>
        <w:t>pensiero emanati da un qualsiasi essere intelligente. Possono agevolmente, e con assoluta sicurezza, pilotare mezzi di ricognizione, registrare immagini e discorsi della dimensione in cui operano. Nulla possono fare senza un preciso ordine della nostra volontà. Agiscono assecondando nel modo più assoluto il programma ricevuto. Il solo libero istinto è quello di reagire alla violenza. Quindi, qualora veniste in contatto con questi robot, vi raccomandiamo di non esercitare violenza, limitandovi ad osservare e ad emanare pensieri d’amore e di pace.</w:t>
      </w:r>
    </w:p>
    <w:p>
      <w:pPr>
        <w:pStyle w:val="Normal"/>
        <w:widowControl w:val="false"/>
        <w:jc w:val="both"/>
        <w:rPr>
          <w:rFonts w:ascii="Arial" w:hAnsi="Arial" w:eastAsia="Arial" w:cs="Arial"/>
          <w:color w:val="800000"/>
        </w:rPr>
      </w:pPr>
      <w:r>
        <w:rPr>
          <w:rFonts w:eastAsia="Arial" w:cs="Arial" w:ascii="Arial" w:hAnsi="Arial"/>
          <w:color w:val="800000"/>
        </w:rPr>
        <w:t>La giustizia umana dei potenti coercisce e domina; quella dei deboli è sfiducia, ribellione, violenza, ma ambedue si rivelano come ingiustizi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FEDE E SCIENZA”</w:t>
      </w:r>
    </w:p>
    <w:p>
      <w:pPr>
        <w:pStyle w:val="Normal"/>
        <w:widowControl w:val="false"/>
        <w:jc w:val="both"/>
        <w:rPr>
          <w:rFonts w:ascii="Arial" w:hAnsi="Arial" w:eastAsia="Arial" w:cs="Arial"/>
          <w:color w:val="800000"/>
        </w:rPr>
      </w:pPr>
      <w:r>
        <w:rPr>
          <w:rFonts w:eastAsia="Arial" w:cs="Arial" w:ascii="Arial" w:hAnsi="Arial"/>
          <w:color w:val="800000"/>
        </w:rPr>
        <w:t>Cosa s’intende per scienza da parte dell’uomo relativo e presuntuoso? Poter abbassare la Logica Divina alla propria? Non sono che diverse voci provenienti da diverse filosofie relative. L’uomo vuole caparbiamente confondersi la mente, confutando il concetto di Dio. Bisogna stabilire e differire la buona fede personale dalla verità generale. Lo scienziato ha un Dio, cioè una scienza, che ha fede in se stessa e che cerca di spiegare quello che non riesce. È credente, secondo la logica della verifica sulla dimostrazione sperimentata. Credere in Dio è uno stato di coscienza. È dunque questione di fede che non è debolezza, né fenomeno psichiatrico. La fede e la scienza si cercano a vicenda, entrambe con grandi lacune e vittorie, ma si cercano senza voler cercare la verità. La scienza non è questione di fede. La fede è Scienza Divina, in quella dimensione dell’ “uomo” che è Di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MUTA”</w:t>
      </w:r>
    </w:p>
    <w:p>
      <w:pPr>
        <w:pStyle w:val="Normal"/>
        <w:widowControl w:val="false"/>
        <w:jc w:val="both"/>
        <w:rPr>
          <w:rFonts w:ascii="Arial" w:hAnsi="Arial" w:eastAsia="Arial" w:cs="Arial"/>
          <w:color w:val="800000"/>
        </w:rPr>
      </w:pPr>
      <w:r>
        <w:rPr>
          <w:rFonts w:eastAsia="Arial" w:cs="Arial" w:ascii="Arial" w:hAnsi="Arial"/>
          <w:color w:val="800000"/>
        </w:rPr>
        <w:t>Il rinnovamento del genere umano dovrà subire la purificazione sostanziale sui piani fisici</w:t>
        <w:noBreakHyphen/>
        <w:t>psichici</w:t>
        <w:noBreakHyphen/>
        <w:t>spirituali. Il pianeta subirà flussi e riflussi purificatori affinché le strutture portanti della sua natura cosmica abbiano a stabilizzarsi sulle frequenze positive della luce creante. Chi non si predispone e non accetta non potrà sopravvivere perché incapace di assimilare la nuova dinamica vitale. L’atomo creante impone la nuova Legge in relazione al Volere dello Spirito Creativo del Cosmo e del Suo contenuto.</w:t>
      </w:r>
    </w:p>
    <w:p>
      <w:pPr>
        <w:pStyle w:val="Normal"/>
        <w:widowControl w:val="false"/>
        <w:jc w:val="both"/>
        <w:rPr>
          <w:rFonts w:ascii="Arial" w:hAnsi="Arial" w:eastAsia="Arial" w:cs="Arial"/>
          <w:color w:val="800000"/>
        </w:rPr>
      </w:pPr>
      <w:r>
        <w:rPr>
          <w:rFonts w:eastAsia="Arial" w:cs="Arial" w:ascii="Arial" w:hAnsi="Arial"/>
          <w:color w:val="800000"/>
        </w:rPr>
        <w:t>Il dinamismo dello Spirito del Cosmo visibile che determina lo spazio</w:t>
        <w:noBreakHyphen/>
        <w:t>tempo, istruisce e struttura l’atomo d’idrogeno in cui è il codice primario e causale della Luce Creante, la Forza Onnipresente del divenire continuo delle cose e la Causa dell’Onniscienza dello Spirito Creante.</w:t>
      </w:r>
    </w:p>
    <w:p>
      <w:pPr>
        <w:pStyle w:val="Normal"/>
        <w:widowControl w:val="false"/>
        <w:jc w:val="both"/>
        <w:rPr>
          <w:rFonts w:ascii="Arial" w:hAnsi="Arial" w:eastAsia="Arial" w:cs="Arial"/>
          <w:b/>
          <w:b/>
          <w:bCs/>
          <w:color w:val="800000"/>
        </w:rPr>
      </w:pPr>
      <w:r>
        <w:rPr>
          <w:rFonts w:eastAsia="Arial" w:cs="Arial" w:ascii="Arial" w:hAnsi="Arial"/>
          <w:b/>
          <w:bCs/>
          <w:color w:val="800000"/>
        </w:rPr>
        <w:t>- Non separate ciò che Dio ha unito -</w:t>
      </w:r>
    </w:p>
    <w:p>
      <w:pPr>
        <w:pStyle w:val="Normal"/>
        <w:widowControl w:val="false"/>
        <w:spacing w:before="0" w:after="60"/>
        <w:jc w:val="both"/>
        <w:rPr>
          <w:rFonts w:ascii="Arial" w:hAnsi="Arial" w:eastAsia="Arial" w:cs="Arial"/>
          <w:b/>
          <w:b/>
          <w:bCs/>
          <w:color w:val="800000"/>
        </w:rPr>
      </w:pPr>
      <w:r>
        <w:rPr>
          <w:rFonts w:eastAsia="Arial" w:cs="Arial" w:ascii="Arial" w:hAnsi="Arial"/>
          <w:b/>
          <w:bCs/>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VITA SU MARTE”</w:t>
      </w:r>
    </w:p>
    <w:p>
      <w:pPr>
        <w:pStyle w:val="Normal"/>
        <w:widowControl w:val="false"/>
        <w:jc w:val="both"/>
        <w:rPr>
          <w:rFonts w:ascii="Arial" w:hAnsi="Arial" w:eastAsia="Arial" w:cs="Arial"/>
          <w:color w:val="800000"/>
        </w:rPr>
      </w:pPr>
      <w:r>
        <w:rPr>
          <w:rFonts w:eastAsia="Arial" w:cs="Arial" w:ascii="Arial" w:hAnsi="Arial"/>
          <w:color w:val="800000"/>
        </w:rPr>
        <w:t>In un pianeta che ha raggiunto un piano evolutivo cosmico più avanzato della Terra, l’Intelligenza o Spirito che ha già sperimentato i valori tridimensionali con lo strumento densamente fisico, può non avere più bisogno di un abitacolo materiale, ma di uno reso più dinamico espletante attività diverse dai terrestri.</w:t>
      </w:r>
    </w:p>
    <w:p>
      <w:pPr>
        <w:pStyle w:val="Normal"/>
        <w:widowControl w:val="false"/>
        <w:jc w:val="both"/>
        <w:rPr>
          <w:rFonts w:ascii="Arial" w:hAnsi="Arial" w:eastAsia="Arial" w:cs="Arial"/>
          <w:color w:val="800000"/>
        </w:rPr>
      </w:pPr>
      <w:r>
        <w:rPr>
          <w:rFonts w:eastAsia="Arial" w:cs="Arial" w:ascii="Arial" w:hAnsi="Arial"/>
          <w:color w:val="800000"/>
        </w:rPr>
        <w:t>Sono dunque invisibili ai vostri mezzi di sondaggio, con un movimento di intensa vita da voi non percepibil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LE FASCE “VAN ALLEN”</w:t>
      </w:r>
    </w:p>
    <w:p>
      <w:pPr>
        <w:pStyle w:val="Normal"/>
        <w:widowControl w:val="false"/>
        <w:jc w:val="both"/>
        <w:rPr>
          <w:rFonts w:ascii="Arial" w:hAnsi="Arial" w:eastAsia="Arial" w:cs="Arial"/>
          <w:color w:val="800000"/>
        </w:rPr>
      </w:pPr>
      <w:r>
        <w:rPr>
          <w:rFonts w:eastAsia="Arial" w:cs="Arial" w:ascii="Arial" w:hAnsi="Arial"/>
          <w:color w:val="800000"/>
        </w:rPr>
        <w:t>Le fasce “Van Allen” istruiscono l’equilibrio del vostro pianeta, la proliferazione degli elementi necessari allo sviluppo dei valori esistenziali ed organizzativi della vita nelle sue molteplici forme. Sono il cielo del pianeta. Esistono due entrate ed uscite che la vostra scienza potrebbe utilizzare evitando di squarciare il cielo, e sono al Polo Nord e al Polo Sud. Ogni volta che vengono turbate, ci sono ripercussioni di flussi e riflussi magnetici che mettono in difficoltà il dinamismo centrifugo e centripeto, con distonie geodinamiche.</w:t>
      </w:r>
    </w:p>
    <w:p>
      <w:pPr>
        <w:pStyle w:val="Normal"/>
        <w:widowControl w:val="false"/>
        <w:jc w:val="both"/>
        <w:rPr>
          <w:rFonts w:ascii="Arial" w:hAnsi="Arial" w:eastAsia="Arial" w:cs="Arial"/>
          <w:color w:val="800000"/>
        </w:rPr>
      </w:pPr>
      <w:r>
        <w:rPr>
          <w:rFonts w:eastAsia="Arial" w:cs="Arial" w:ascii="Arial" w:hAnsi="Arial"/>
          <w:color w:val="800000"/>
        </w:rPr>
        <w:t>L’uomo è, perché è stato fatto così, per poter iniziare i primi cicli ascensionali sin dal suo nascere: “Essere realmente l’immagine del Creatore” per continuare la grande opera del divenire eterno del Cosmo.</w:t>
      </w:r>
    </w:p>
    <w:p>
      <w:pPr>
        <w:pStyle w:val="Normal"/>
        <w:widowControl w:val="false"/>
        <w:jc w:val="both"/>
        <w:rPr>
          <w:rFonts w:ascii="Arial" w:hAnsi="Arial" w:eastAsia="Arial" w:cs="Arial"/>
          <w:color w:val="800000"/>
        </w:rPr>
      </w:pPr>
      <w:r>
        <w:rPr>
          <w:rFonts w:eastAsia="Arial" w:cs="Arial" w:ascii="Arial" w:hAnsi="Arial"/>
          <w:color w:val="800000"/>
        </w:rPr>
        <w:t>La ragione del vostro essere e operare è scaturita da una precisa esigenza di cosmica natura difficilmente recepibile da chi si ostina a credere che tutto è casuale.</w:t>
      </w:r>
    </w:p>
    <w:p>
      <w:pPr>
        <w:pStyle w:val="Normal"/>
        <w:widowControl w:val="false"/>
        <w:jc w:val="both"/>
        <w:rPr>
          <w:rFonts w:ascii="Arial" w:hAnsi="Arial" w:eastAsia="Arial" w:cs="Arial"/>
          <w:color w:val="800000"/>
        </w:rPr>
      </w:pPr>
      <w:r>
        <w:rPr>
          <w:rFonts w:eastAsia="Arial" w:cs="Arial" w:ascii="Arial" w:hAnsi="Arial"/>
          <w:color w:val="800000"/>
        </w:rPr>
        <w:t>Chi ha perfezionato il processo iniziale della specie umana, manipolando le primitive strutture genetiche, innestando l’entità immortale chiamata individualità, spirito, è la capacità evolutiva di sperimentare quanto esiste nella coscienza del potere creante e dei suoi programm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INTERNO DEL PIANETA”</w:t>
      </w:r>
    </w:p>
    <w:p>
      <w:pPr>
        <w:pStyle w:val="Normal"/>
        <w:widowControl w:val="false"/>
        <w:jc w:val="both"/>
        <w:rPr>
          <w:rFonts w:ascii="Arial" w:hAnsi="Arial" w:eastAsia="Arial" w:cs="Arial"/>
          <w:color w:val="800000"/>
        </w:rPr>
      </w:pPr>
      <w:r>
        <w:rPr>
          <w:rFonts w:eastAsia="Arial" w:cs="Arial" w:ascii="Arial" w:hAnsi="Arial"/>
          <w:color w:val="800000"/>
        </w:rPr>
        <w:t>L’interno istruisce l’esterno. Le leggende Incas, Tibetane, ecc... riguardanti il fantastico regno dell’Eldorado parlano del luogo dove viene regolato il potenziale dinamico evolutivo dei terrestri. Là ci sono gli archivi della storia terrestr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Gli uomini che sono sensibili alle responsabilità e saggezza operative, entrano su un piano di vibrazione che sviluppa una sintonia d’amore con gli Zigos e le loro Leggi.</w:t>
      </w:r>
    </w:p>
    <w:p>
      <w:pPr>
        <w:pStyle w:val="Normal"/>
        <w:widowControl w:val="false"/>
        <w:jc w:val="both"/>
        <w:rPr>
          <w:rFonts w:ascii="Arial" w:hAnsi="Arial" w:eastAsia="Arial" w:cs="Arial"/>
          <w:color w:val="800000"/>
        </w:rPr>
      </w:pPr>
      <w:r>
        <w:rPr>
          <w:rFonts w:eastAsia="Arial" w:cs="Arial" w:ascii="Arial" w:hAnsi="Arial"/>
          <w:color w:val="800000"/>
        </w:rPr>
        <w:t>Zigos = forze primordiali della creazione: fuoco, acqua, terra, aria, strumenti della Superiore Intelligenza Creativ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Il vostro mondo vive! La vostra presenza sul pianeta Terra non è per caso, così come non avvengono per caso le presenze degli enzimi nelle vostre cellule. La vostra opera è determinante per una crescita specifica e convulsa del pianeta.</w:t>
      </w:r>
    </w:p>
    <w:p>
      <w:pPr>
        <w:pStyle w:val="Normal"/>
        <w:widowControl w:val="false"/>
        <w:jc w:val="both"/>
        <w:rPr>
          <w:rFonts w:ascii="Arial" w:hAnsi="Arial" w:eastAsia="Arial" w:cs="Arial"/>
          <w:color w:val="800000"/>
        </w:rPr>
      </w:pPr>
      <w:r>
        <w:rPr>
          <w:rFonts w:eastAsia="Arial" w:cs="Arial" w:ascii="Arial" w:hAnsi="Arial"/>
          <w:color w:val="800000"/>
        </w:rPr>
        <w:t>Una ferrea Legge del Creato tutela la crescita e il mutamento del vostro pianeta, il ciclo di avanzamento e di purificazione delle sue strutture astrofisiche. Anche voi subirete gli effetti di questo intervento e se non vi predisporrete positivamente, gli effetti saranno deleter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HOARA SPIEGA”</w:t>
      </w:r>
    </w:p>
    <w:p>
      <w:pPr>
        <w:pStyle w:val="Normal"/>
        <w:widowControl w:val="false"/>
        <w:jc w:val="both"/>
        <w:rPr>
          <w:rFonts w:ascii="Arial" w:hAnsi="Arial" w:eastAsia="Arial" w:cs="Arial"/>
          <w:color w:val="800000"/>
        </w:rPr>
      </w:pPr>
      <w:r>
        <w:rPr>
          <w:rFonts w:eastAsia="Arial" w:cs="Arial" w:ascii="Arial" w:hAnsi="Arial"/>
          <w:color w:val="800000"/>
        </w:rPr>
        <w:t>L’Universo batterico, anch’esso legato alla stabile ed armoniosa operosità degli elementi che strutturano il processo evolutivo delle specie (minerale, vegetale, animale), subisce notevoli alterazioni negative, modificando sostanzialmente i dinamismi e proponendo comportamenti anomali.</w:t>
      </w:r>
    </w:p>
    <w:p>
      <w:pPr>
        <w:pStyle w:val="Normal"/>
        <w:widowControl w:val="false"/>
        <w:jc w:val="both"/>
        <w:rPr>
          <w:rFonts w:ascii="Arial" w:hAnsi="Arial" w:eastAsia="Arial" w:cs="Arial"/>
          <w:color w:val="800000"/>
        </w:rPr>
      </w:pPr>
      <w:r>
        <w:rPr>
          <w:rFonts w:eastAsia="Arial" w:cs="Arial" w:ascii="Arial" w:hAnsi="Arial"/>
          <w:color w:val="800000"/>
        </w:rPr>
        <w:t>Gli inquinamenti degli elementi primari (aria, acqua, terra), suscitano nell’universo batterico attività distoniche, sfavorevoli per una normale operosità evolutiva.</w:t>
      </w:r>
    </w:p>
    <w:p>
      <w:pPr>
        <w:pStyle w:val="Normal"/>
        <w:widowControl w:val="false"/>
        <w:jc w:val="both"/>
        <w:rPr>
          <w:rFonts w:ascii="Arial" w:hAnsi="Arial" w:eastAsia="Arial" w:cs="Arial"/>
          <w:color w:val="800000"/>
        </w:rPr>
      </w:pPr>
      <w:r>
        <w:rPr>
          <w:rFonts w:eastAsia="Arial" w:cs="Arial" w:ascii="Arial" w:hAnsi="Arial"/>
          <w:color w:val="800000"/>
        </w:rPr>
        <w:t>L’universo batterico è una componente che va tenuta in seria considerazione se si vuole evitare l’aggressività che questi possono esercitare quando i loro dinamismi divengono anomali, con esercizio deleterio, con ipertrofica dinamica violenta e distruttrice.</w:t>
      </w:r>
    </w:p>
    <w:p>
      <w:pPr>
        <w:pStyle w:val="Normal"/>
        <w:widowControl w:val="false"/>
        <w:jc w:val="both"/>
        <w:rPr>
          <w:rFonts w:ascii="Arial" w:hAnsi="Arial" w:eastAsia="Arial" w:cs="Arial"/>
          <w:color w:val="800000"/>
        </w:rPr>
      </w:pPr>
      <w:r>
        <w:rPr>
          <w:rFonts w:eastAsia="Arial" w:cs="Arial" w:ascii="Arial" w:hAnsi="Arial"/>
          <w:color w:val="800000"/>
        </w:rPr>
        <w:t>L’universo batterico influenza notevolmente. Di questa influenza, spesso, siete vittime o direttamente o per simbios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PARLA HOARA: ASCOLTATE E MEDITATE”</w:t>
      </w:r>
    </w:p>
    <w:p>
      <w:pPr>
        <w:pStyle w:val="Normal"/>
        <w:widowControl w:val="false"/>
        <w:jc w:val="both"/>
        <w:rPr>
          <w:rFonts w:ascii="Arial" w:hAnsi="Arial" w:eastAsia="Arial" w:cs="Arial"/>
          <w:color w:val="800000"/>
        </w:rPr>
      </w:pPr>
      <w:r>
        <w:rPr>
          <w:rFonts w:eastAsia="Arial" w:cs="Arial" w:ascii="Arial" w:hAnsi="Arial"/>
          <w:color w:val="800000"/>
        </w:rPr>
        <w:t>Gli alberi, gli animali, l’acqua, l’aria e la terra sono gli elementi vivificanti della vostra esistenza, sono parte di voi stessi. Il loro grande amore è di donarsi, di integrarsi nel processo evolutivo tramite il potere trasformante della vostra opera. Il vostro astrale viene alimentato dall’energia che si sublimizza attraverso la binaria via evolutiva vita</w:t>
        <w:noBreakHyphen/>
        <w:t>morte, morte</w:t>
        <w:noBreakHyphen/>
        <w:t>vita. Il vostro corpo fisico è la risultante di ciò che apparentemente è morto. Il minerale, il vegetale, l’acqua, l’aria e la terra divengono una sola cosa in ognuno di voi e tramite vostro ascendono verso migliore destino. Se dalle vostre bocche escono bestemmie e dalle vostre opere delitti, il loro destino diviene infelice, tanto quanto il vostro, per non aver edificato la loro santificazione, compito che compete a voi, di cui siete responsabili.  È stato detto: “Non è ciò che entra dalla bocca che fa male, ma ciò che esce”. Spero che abbiate compreso, per poter così amare, rispettare e custodire, con amorose cure, quanto è per voi tutti un preciso dovere e un rispettoso “grazie” alla Potenza Creante del Padre di tutte le cose.</w:t>
      </w:r>
    </w:p>
    <w:p>
      <w:pPr>
        <w:pStyle w:val="Normal"/>
        <w:widowControl w:val="false"/>
        <w:jc w:val="both"/>
        <w:rPr>
          <w:rFonts w:ascii="Arial" w:hAnsi="Arial" w:eastAsia="Arial" w:cs="Arial"/>
          <w:color w:val="800000"/>
        </w:rPr>
      </w:pPr>
      <w:r>
        <w:rPr>
          <w:rFonts w:eastAsia="Arial" w:cs="Arial" w:ascii="Arial" w:hAnsi="Arial"/>
          <w:color w:val="800000"/>
        </w:rPr>
        <w:t>Pac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DAL CIELO ALLA TERRA</w:t>
      </w:r>
    </w:p>
    <w:p>
      <w:pPr>
        <w:pStyle w:val="Normal"/>
        <w:widowControl w:val="false"/>
        <w:jc w:val="both"/>
        <w:rPr>
          <w:rFonts w:ascii="Arial" w:hAnsi="Arial" w:eastAsia="Arial" w:cs="Arial"/>
          <w:color w:val="800000"/>
        </w:rPr>
      </w:pPr>
      <w:r>
        <w:rPr>
          <w:rFonts w:eastAsia="Arial" w:cs="Arial" w:ascii="Arial" w:hAnsi="Arial"/>
          <w:color w:val="800000"/>
        </w:rPr>
        <w:t>Per mancanza di giustizia e di amore nasce la follia di uccidere e di uccidersi. L’esistenza dei figli del mondo diviene sempre più scialba e priva di significato. Si preferisce perdere la gioia di vivere se vengono a mancare i presupposti ideali più puri, più saggi, essa diviene simbolo reale di verità e di eterna conoscenza.</w:t>
      </w:r>
    </w:p>
    <w:p>
      <w:pPr>
        <w:pStyle w:val="Normal"/>
        <w:widowControl w:val="false"/>
        <w:jc w:val="both"/>
        <w:rPr>
          <w:rFonts w:ascii="Arial" w:hAnsi="Arial" w:eastAsia="Arial" w:cs="Arial"/>
          <w:color w:val="800000"/>
        </w:rPr>
      </w:pPr>
      <w:r>
        <w:rPr>
          <w:rFonts w:eastAsia="Arial" w:cs="Arial" w:ascii="Arial" w:hAnsi="Arial"/>
          <w:color w:val="800000"/>
        </w:rPr>
        <w:t>Nel mondo calano le tenebre per colpa degli uomini che non riescono a mettere in pratica gli insegnamenti di vita e verità portati in Terra dal Figlio dell’Altissimo e Glorioso Iddio. L’odio, la disarmonia e quant’altro sconvolge i cuori e le menti fermentano e lievitano nel dolore e nella disperazione. Manca l’Amor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L’UOMO È UNO STRUMENTO PROGRAMMATORE</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DELL’ECOLOGIA UNIVERSALE</w:t>
      </w:r>
    </w:p>
    <w:p>
      <w:pPr>
        <w:pStyle w:val="Normal"/>
        <w:widowControl w:val="false"/>
        <w:jc w:val="both"/>
        <w:rPr>
          <w:rFonts w:ascii="Arial" w:hAnsi="Arial" w:eastAsia="Arial" w:cs="Arial"/>
          <w:color w:val="800000"/>
        </w:rPr>
      </w:pPr>
      <w:r>
        <w:rPr>
          <w:rFonts w:eastAsia="Arial" w:cs="Arial" w:ascii="Arial" w:hAnsi="Arial"/>
          <w:color w:val="800000"/>
        </w:rPr>
        <w:t>Egli deve essere cosciente di questa verità fondamentale. Deve essere pienamente consapevole dei valori operativi della terza dimensione. La muta del pianeta comporta una variazione sostanziale della vostra genetica informativa e dei valori fondamentali che istruiscono l’ordine esistenziale degli elementi che coordinano gli esseri viventi ed operanti, uomo compreso. Le vostre nefaste opere disarmonizzanti influiscono molto sul processo armonico dei periodi di mutamento a cui è sottoposta la Terra, organo vivente del Cosmo. La vostra scienza è rimasta sempre passiva su questa realtà, ignorando volutamente le esigenze della natura cosmologica, si è messa contro edificando effetti inevitabili. L’asse magnetico è in fase critica a causa della coercitiva accelerazione dei dinamismi caotici prodotti dagli esperimenti nucleari. La distonia ecologica delle strutture equilibratrici degli elementi ha turbato il normale processo evolutivo del pianeta e degli esseri che lo abitano. Non vi illudete di poter travalicare la Superiore Volontà dell’eterna Legge che governa il divenire continuo del Cosmo. Questa verità non può essere ignorata se non si vuole incorrere in gravi sanzioni degli Zigos che presiedono l’ordine naturale della Suprema Legge dell’Evoluzione Cosmogonica.</w:t>
      </w:r>
    </w:p>
    <w:p>
      <w:pPr>
        <w:pStyle w:val="Normal"/>
        <w:widowControl w:val="false"/>
        <w:jc w:val="both"/>
        <w:rPr>
          <w:rFonts w:ascii="Arial" w:hAnsi="Arial" w:eastAsia="Arial" w:cs="Arial"/>
          <w:color w:val="800000"/>
        </w:rPr>
      </w:pPr>
      <w:r>
        <w:rPr>
          <w:rFonts w:eastAsia="Arial" w:cs="Arial" w:ascii="Arial" w:hAnsi="Arial"/>
          <w:color w:val="800000"/>
        </w:rPr>
        <w:t>Esistono due tipi di energie primarie:</w:t>
      </w:r>
    </w:p>
    <w:p>
      <w:pPr>
        <w:pStyle w:val="Normal"/>
        <w:widowControl w:val="false"/>
        <w:ind w:left="426" w:hanging="0"/>
        <w:jc w:val="both"/>
        <w:rPr>
          <w:rFonts w:ascii="Arial" w:hAnsi="Arial" w:eastAsia="Arial" w:cs="Arial"/>
          <w:color w:val="800000"/>
        </w:rPr>
      </w:pPr>
      <w:r>
        <w:rPr>
          <w:rFonts w:eastAsia="Arial" w:cs="Arial" w:ascii="Arial" w:hAnsi="Arial"/>
          <w:color w:val="800000"/>
        </w:rPr>
        <w:t>A)</w:t>
        <w:tab/>
        <w:t>Energia coordinatrice (Intelligenza)</w:t>
      </w:r>
    </w:p>
    <w:p>
      <w:pPr>
        <w:pStyle w:val="Normal"/>
        <w:widowControl w:val="false"/>
        <w:ind w:left="426" w:hanging="0"/>
        <w:jc w:val="both"/>
        <w:rPr>
          <w:rFonts w:ascii="Arial" w:hAnsi="Arial" w:eastAsia="Arial" w:cs="Arial"/>
          <w:color w:val="800000"/>
        </w:rPr>
      </w:pPr>
      <w:r>
        <w:rPr>
          <w:rFonts w:eastAsia="Arial" w:cs="Arial" w:ascii="Arial" w:hAnsi="Arial"/>
          <w:color w:val="800000"/>
        </w:rPr>
        <w:t>B)</w:t>
        <w:tab/>
        <w:t>Energia costruttrice (Astrale Dinamica)</w:t>
      </w:r>
    </w:p>
    <w:p>
      <w:pPr>
        <w:pStyle w:val="Normal"/>
        <w:widowControl w:val="false"/>
        <w:jc w:val="both"/>
        <w:rPr>
          <w:rFonts w:ascii="Arial" w:hAnsi="Arial" w:eastAsia="Arial" w:cs="Arial"/>
          <w:color w:val="800000"/>
        </w:rPr>
      </w:pPr>
      <w:r>
        <w:rPr>
          <w:rFonts w:eastAsia="Arial" w:cs="Arial" w:ascii="Arial" w:hAnsi="Arial"/>
          <w:color w:val="800000"/>
        </w:rPr>
        <w:t>Le energie secondarie sono accumulate nelle strutture modificatrici degli elementi. Esse sono strettamente legate alla energia primaria coordinatrice. Voi potete usare l’energia del vostro Sole.</w:t>
      </w:r>
    </w:p>
    <w:p>
      <w:pPr>
        <w:pStyle w:val="Normal"/>
        <w:widowControl w:val="false"/>
        <w:jc w:val="both"/>
        <w:rPr>
          <w:rFonts w:ascii="Arial" w:hAnsi="Arial" w:eastAsia="Arial" w:cs="Arial"/>
          <w:color w:val="800000"/>
        </w:rPr>
      </w:pPr>
      <w:r>
        <w:rPr>
          <w:rFonts w:eastAsia="Arial" w:cs="Arial" w:ascii="Arial" w:hAnsi="Arial"/>
          <w:color w:val="800000"/>
        </w:rPr>
        <w:t>Se continuate a correre verso il superfluo presto vi mancherà il necessario. Fate discorsi inutili e rimangono assenti i valori della coscienza, della consapevolezza di dover eliminare i disquilibri che provocano i folli consumismi, gli sfruttamenti indiscriminati delle risorse naturali, gli sconvolgimenti dei dinamismi ecologici che logorano il sistema organico del già decadente ciclo vitale del pianeta. Il peggior male risiede in coloro che antepongono il cinico egoismo del possesso al bene di tutta l’umanità.</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VIENE IL TEMPO DELLA SOPRAVVIVENZA”</w:t>
      </w:r>
    </w:p>
    <w:p>
      <w:pPr>
        <w:pStyle w:val="Normal"/>
        <w:widowControl w:val="false"/>
        <w:jc w:val="both"/>
        <w:rPr>
          <w:rFonts w:ascii="Arial" w:hAnsi="Arial" w:eastAsia="Arial" w:cs="Arial"/>
          <w:color w:val="800000"/>
        </w:rPr>
      </w:pPr>
      <w:r>
        <w:rPr>
          <w:rFonts w:eastAsia="Arial" w:cs="Arial" w:ascii="Arial" w:hAnsi="Arial"/>
          <w:color w:val="800000"/>
        </w:rPr>
        <w:t>Per simbiosi i molteplici veleni che utilizzate sono nei vostri corpi proponendo una lenta ed inesorabile dissociazione degli equilibri esistenziali. I veleni che respirate, i cibi adulterati ed impestati di pesticidi e di elementi tossici, l’acqua acida, l’anomala e perniciosa radioattività che quotidianamente vi investe insieme all’invisibile, e non meno grave, sciame di magnetismo disgregante non vi lasciano speranza alcuna. La sopravvivenza, in questa particolare situazione, richiede comportamenti ben precisi anche se poco piacevoli per quanti sono abituati al superfluo. Molti vogliono ignorare che i “grandi guai” sono già iniziati e che l’uomo è il solo, unico colpevol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DALL’ASTRONAVE “CRISTAL</w:t>
        <w:noBreakHyphen/>
        <w:t>BELL” WOODOK E I FRATELLI;</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DALL’ASTRONAVE “OLIMPIA” MACLERO E I FRATELLI</w:t>
      </w:r>
    </w:p>
    <w:p>
      <w:pPr>
        <w:pStyle w:val="Normal"/>
        <w:widowControl w:val="false"/>
        <w:jc w:val="both"/>
        <w:rPr>
          <w:rFonts w:ascii="Arial" w:hAnsi="Arial" w:eastAsia="Arial" w:cs="Arial"/>
          <w:color w:val="800000"/>
        </w:rPr>
      </w:pPr>
      <w:r>
        <w:rPr>
          <w:rFonts w:eastAsia="Arial" w:cs="Arial" w:ascii="Arial" w:hAnsi="Arial"/>
          <w:color w:val="800000"/>
        </w:rPr>
        <w:t>Ammonimento indirizzato ai Capi politici e militari del pianeta Terra:</w:t>
      </w:r>
    </w:p>
    <w:p>
      <w:pPr>
        <w:pStyle w:val="Normal"/>
        <w:widowControl w:val="false"/>
        <w:spacing w:before="0" w:after="60"/>
        <w:jc w:val="both"/>
        <w:rPr>
          <w:rFonts w:ascii="Arial" w:hAnsi="Arial" w:eastAsia="Arial" w:cs="Arial"/>
          <w:color w:val="800000"/>
        </w:rPr>
      </w:pPr>
      <w:r>
        <w:rPr>
          <w:rFonts w:eastAsia="Arial" w:cs="Arial" w:ascii="Arial" w:hAnsi="Arial"/>
          <w:color w:val="800000"/>
        </w:rPr>
        <w:t>Otto minuti del vostro tempo per immobilizzare totalmente ogni tipo di attività sul vostro pianeta. Questo intervento diverrebbe immediatamente esecutivo qualora si verificasse un conflitto nucleare tra due o più potenze. Vi abbiamo più volte appalesato che controlliamo attivamente e costantemente tutte le strutture che rivestono caratteristiche particolari di potenziale bellico nucleare. La nostra presenza non è visibile, né è sondabile dalle vostre strumentazioni elettroniche. La nostra attività di “sorveglianza” non si limita alle sole superpotenze. I nostri mezzi, per voi fantascientifici, si riveleranno operanti al momento opportuno, se ciò si rendesse necessario. Variazione della gravitazionalità e modificazione del magnetismo terrestre sarebbero i primi mezzi di dissuasione, seguiti da altri più convincenti interventi: disgregazione della forza coesile della materia inorganica e conversione dei venti solari; onde di magnetismo anomalo capace di bloccare immediatamente ogni tipo di circuito elettromagnetico e assorbimento totale di ogni tipo di energia. (Le dinamiche coesili possono essere modificate attraverso particolari energie condotte da linee di forza:</w:t>
      </w:r>
    </w:p>
    <w:p>
      <w:pPr>
        <w:pStyle w:val="Normal"/>
        <w:widowControl w:val="false"/>
        <w:spacing w:before="0" w:after="60"/>
        <w:ind w:left="426" w:hanging="426"/>
        <w:jc w:val="both"/>
        <w:rPr>
          <w:rFonts w:ascii="Arial" w:hAnsi="Arial" w:eastAsia="Arial" w:cs="Arial"/>
          <w:color w:val="800000"/>
        </w:rPr>
      </w:pPr>
      <w:r>
        <w:rPr>
          <w:rFonts w:eastAsia="Arial" w:cs="Arial" w:ascii="Arial" w:hAnsi="Arial"/>
          <w:color w:val="800000"/>
        </w:rPr>
        <w:t>1)</w:t>
        <w:tab/>
        <w:t>Magnetica = scomposizione degli equilibri sui manufatti inorganici. Le micro</w:t>
        <w:noBreakHyphen/>
        <w:t>vibrazioni scompensatrici producono un progressivo sfaldamento con la perdita della forma originaria: un carro armato, un aereo o una nave possono essere ridotti a un cumulo  di metalli informi.</w:t>
      </w:r>
    </w:p>
    <w:p>
      <w:pPr>
        <w:pStyle w:val="Normal"/>
        <w:widowControl w:val="false"/>
        <w:spacing w:before="0" w:after="60"/>
        <w:ind w:left="426" w:hanging="426"/>
        <w:jc w:val="both"/>
        <w:rPr>
          <w:rFonts w:ascii="Arial" w:hAnsi="Arial" w:eastAsia="Arial" w:cs="Arial"/>
          <w:color w:val="800000"/>
        </w:rPr>
      </w:pPr>
      <w:r>
        <w:rPr>
          <w:rFonts w:eastAsia="Arial" w:cs="Arial" w:ascii="Arial" w:hAnsi="Arial"/>
          <w:color w:val="800000"/>
        </w:rPr>
        <w:t>2)</w:t>
        <w:tab/>
        <w:t>Psichica = l’atomo di idrogeno psichizzato coordina la dinamica biologica della materia organica).</w:t>
      </w:r>
    </w:p>
    <w:p>
      <w:pPr>
        <w:pStyle w:val="Normal"/>
        <w:widowControl w:val="false"/>
        <w:jc w:val="both"/>
        <w:rPr>
          <w:rFonts w:ascii="Arial" w:hAnsi="Arial" w:eastAsia="Arial" w:cs="Arial"/>
          <w:color w:val="800000"/>
        </w:rPr>
      </w:pPr>
      <w:r>
        <w:rPr>
          <w:rFonts w:eastAsia="Arial" w:cs="Arial" w:ascii="Arial" w:hAnsi="Arial"/>
          <w:color w:val="800000"/>
        </w:rPr>
        <w:t>Questo nostro ammonimento non vuole essere una sfida, né deve considerarsi una ingerenza per dominio o conquista del vostro pianeta, ma deve intendersi come un atto d’amore per impedire il ripetersi di una immane catastrofe che, in un tempo remoto, costò la vita a miliardi di esseri viventi su altri pianeti ora ridotti a stanze inospitali e prive di vita. Sappiamo benissimo quanto sia difficile concedere credito a quanto vi rendiamo noto. Non ci è ignota la vostra sottile violenza contro di noi e contro la missione di salvezza che ci è stata affidata. Ci sono altrettanto note le persecuzioni che tramate contro coloro che sono messaggeri della nostra volontà, scelti ed illuminati dal Supremo Volere dell’ “Avatar” Cristo che è prossimo a visitare la Terra. Ancora una volta vi invitiamo ad essere attenti e ravveduti perché, come vi abbiamo già detto: “Non ci sono più agnelli da sacrificare”. La nostra tutela su chi è stato investito di Santo Spirito è sempre presente e carica di severa giustizia. I Figli di Dio in missione sulla Terra, oltre ad essere esentati da tentazioni, sono aureolati di potenza e di gloria per Volere di Colui che È. State attenti a non scagliarvi contro il sangue dei giusti e a non ripetere gli errori del passato. Pregate, piuttosto, affinché la Luce della Giustizia, dell’Amore e della Pace fermenti nei vostri cuori e nelle vostre anime per la Gloria del Regno di Dio in Terra. La nostra pace e il nostro amore siano il vostro conforto e la vostra speranz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INQUINAMENTO”</w:t>
      </w:r>
    </w:p>
    <w:p>
      <w:pPr>
        <w:pStyle w:val="Normal"/>
        <w:widowControl w:val="false"/>
        <w:jc w:val="both"/>
        <w:rPr>
          <w:rFonts w:ascii="Arial" w:hAnsi="Arial" w:eastAsia="Arial" w:cs="Arial"/>
          <w:color w:val="800000"/>
        </w:rPr>
      </w:pPr>
      <w:r>
        <w:rPr>
          <w:rFonts w:eastAsia="Arial" w:cs="Arial" w:ascii="Arial" w:hAnsi="Arial"/>
          <w:color w:val="800000"/>
        </w:rPr>
        <w:t>La roulette del sangue: le trasfusioni.</w:t>
      </w:r>
    </w:p>
    <w:p>
      <w:pPr>
        <w:pStyle w:val="Normal"/>
        <w:widowControl w:val="false"/>
        <w:jc w:val="both"/>
        <w:rPr>
          <w:rFonts w:ascii="Arial" w:hAnsi="Arial" w:eastAsia="Arial" w:cs="Arial"/>
          <w:color w:val="800000"/>
        </w:rPr>
      </w:pPr>
      <w:r>
        <w:rPr>
          <w:rFonts w:eastAsia="Arial" w:cs="Arial" w:ascii="Arial" w:hAnsi="Arial"/>
          <w:color w:val="800000"/>
        </w:rPr>
        <w:t>La dichiarazione fatta in televisione dal direttore responsabile della sicurezza del sangue trattato nelle trasfusioni,  dimostra chiaramente che quanto successe in Francia è un campanello d’allarme valido dovunque. Egli dice che un paziente su cinquantamila può donare sangue infetto perché, al momento del prelievo, non portatore di AIDS. Ma se sappiamo che questo virus si manifesta anche dopo anni di incubazione, quanti sono i donatori portatori? In che modo, e non solo con questo, si sta propagando l’AIDS? Con le acque, con i bicchieri del bar, con i colpi di tosse e con tutte le altre vie che si conoscono e che sono legate alla droga, all’omosessualità ecc... Aveva ragione, dunque, Eugenio Siragusa, quando diceva che di portatori ce n’erano parecchi milioni, in certi Paesi addirittura il 40%!</w:t>
      </w:r>
    </w:p>
    <w:p>
      <w:pPr>
        <w:pStyle w:val="Normal"/>
        <w:widowControl w:val="false"/>
        <w:spacing w:before="0" w:after="60"/>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DAL CIELO ALLA TERRA</w:t>
      </w:r>
    </w:p>
    <w:p>
      <w:pPr>
        <w:pStyle w:val="Normal"/>
        <w:widowControl w:val="false"/>
        <w:jc w:val="both"/>
        <w:rPr>
          <w:rFonts w:ascii="Arial" w:hAnsi="Arial" w:eastAsia="Arial" w:cs="Arial"/>
          <w:color w:val="800000"/>
        </w:rPr>
      </w:pPr>
      <w:r>
        <w:rPr>
          <w:rFonts w:eastAsia="Arial" w:cs="Arial" w:ascii="Arial" w:hAnsi="Arial"/>
          <w:color w:val="800000"/>
        </w:rPr>
        <w:t>Siamo in mezzo a voi e osserviamo le note e segrete attività che spingono i popoli del vostro pianeta a scagliarsi gli uni contro gli altri per difendere l’uno o l’altro padrone, un’idea, un interesse politico, etnico, religioso o economico. Osserviamo anche le attività che impegnano risorse immense per fini bellici o per illeciti commerci mortali con il consenso e la complicità di gran parte delle nazioni. Volete ripetere gli stessi errori del passato? Su questo pianeta è in gioco la vostra sopravvivenza e il nostro compito è quello di darvi una chiara visione di quanto potete perdere se continuerete a correre su questa folle via. La nostra missione è di preparare il compimento dell’Opera del Genio Solare Cristo. La scelta della qualità è in corso. Dobbiamo dimostrarvi con i fatti l’esistenza dei valori della dimensione superiore, fatti che periodicamente vengono occultati o, ancor peggio, ridicolizzati. Ma la rivelazione, anche se contrastata, non può essere fermata. In realtà siamo in mezzo a voi fin da quando abbiamo innestato i geni necessari allo sviluppo dell’identità funzionale capace di esistere e di operare nella dimensione in cui temporaneamente vivete. Sino a quando la vostra società politica, economica, scientifica e religiosa è condizionata dai corruttori, dai corrotti e dai corruttibili, il vostro progresso spirituale, materiale e sociale sarà sempre negativo. Vogliamo aiutarvi ad instaurare sul vostro pianeta la legge del diritto e del dovere universali, corroborati dal vero amore. Bisogna assolutamente educare l’uomo e renderlo capace di comprendere l’indispensabile necessità di non nuocere né a sé, né agli altri e di sentirsi una cosa sola con il prossimo che deve amare più di se stess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SIETE GIÀ SULL’ORLO DEL PRECIPIZIO”</w:t>
      </w:r>
    </w:p>
    <w:p>
      <w:pPr>
        <w:pStyle w:val="Normal"/>
        <w:widowControl w:val="false"/>
        <w:jc w:val="both"/>
        <w:rPr>
          <w:rFonts w:ascii="Arial" w:hAnsi="Arial" w:eastAsia="Arial" w:cs="Arial"/>
          <w:color w:val="800000"/>
        </w:rPr>
      </w:pPr>
      <w:r>
        <w:rPr>
          <w:rFonts w:eastAsia="Arial" w:cs="Arial" w:ascii="Arial" w:hAnsi="Arial"/>
          <w:color w:val="800000"/>
        </w:rPr>
        <w:t>Lo sapete!</w:t>
      </w:r>
    </w:p>
    <w:p>
      <w:pPr>
        <w:pStyle w:val="Normal"/>
        <w:widowControl w:val="false"/>
        <w:jc w:val="both"/>
        <w:rPr>
          <w:rFonts w:ascii="Arial" w:hAnsi="Arial" w:eastAsia="Arial" w:cs="Arial"/>
          <w:color w:val="800000"/>
        </w:rPr>
      </w:pPr>
      <w:r>
        <w:rPr>
          <w:rFonts w:eastAsia="Arial" w:cs="Arial" w:ascii="Arial" w:hAnsi="Arial"/>
          <w:color w:val="800000"/>
        </w:rPr>
        <w:t>Lo sapete e nulla fate per evitare l’irreparabile. Fra non molto tempo comincerà la carestia del più prezioso elemento utile alla vostra sopravvivenza: “l’acqua!”. È anche a vostra conoscenza l’ipercritica situazione di tutti gli altri indispensabili elementi che istruiscono l’armonia della vita sul vostro già instabile pianeta. Lo sapete! Sì, lo sapete, e malgrado la gravità della situazione rimanete insensibili, cinicamente passivi mentre tutto agonizza davanti ai vostri occhi, annebbiati da una diabolica follia. La morte affila la falce e i cavalli dell’Apocalisse scalpitano veloci con i loro cavalieri, soddisfatti di vedere un’umanità cieca e sorda, disposta a perire miseramente, a rinunciare alle sane ed armoniose gioie della vita e delle evolute esperienze di questa dimensione. Lo sapete! Lo sapete! Lo sapete che il vostro pianeta è in agonia e la vostra sopravvivenza seriamente minacciata. Salvatevi! Salvatevi, prima che sia troppo tardi! Spiriti viventi, animati d’Amore Universale, sono in mezzo a voi per invitarvi al ravvedimento e per dirvi, in questa svolta tragica della vostra esistenza terrena, che è indispensabile rimettere le cose al loro giusto posto e coordinare positivamente quanto è utile per una ripresa armonica e costruttiva degli elementi (minerale, vegetale e animale) che istruiscono e determinano la vostra esistenza. La nostra luce di bene universale conforta questi viventi spiriti animati di buona volontà ed illuminati dall’Amore più grande di tutti gli Amori. Questo messaggio vuole essere un segno tangibile del Cielo alla Terra, un segno di puro amore, di sentita fratellanza e di verità nella Eterna Luce di Colui che È.</w:t>
      </w:r>
    </w:p>
    <w:p>
      <w:pPr>
        <w:pStyle w:val="Normal"/>
        <w:widowControl w:val="false"/>
        <w:jc w:val="right"/>
        <w:rPr>
          <w:rFonts w:ascii="Arial" w:hAnsi="Arial" w:eastAsia="Arial" w:cs="Arial"/>
          <w:color w:val="800000"/>
        </w:rPr>
      </w:pPr>
      <w:r>
        <w:rPr>
          <w:rFonts w:eastAsia="Arial" w:cs="Arial" w:ascii="Arial" w:hAnsi="Arial"/>
          <w:color w:val="800000"/>
        </w:rPr>
        <w:t>ADONIESIS</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color w:val="800000"/>
        </w:rPr>
      </w:pPr>
      <w:r>
        <w:rPr>
          <w:rFonts w:eastAsia="Arial" w:cs="Arial" w:ascii="Arial" w:hAnsi="Arial"/>
          <w:color w:val="800000"/>
        </w:rPr>
        <w:t>Non pensate di poter sfuggire alla Legge di Causa</w:t>
        <w:noBreakHyphen/>
        <w:t>Effetto. Non vi illudete di potervi liberare dal Guardiano che sorveglia il vostro Karma, non vi illudete.</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CIÒ CHE SEMINATE RACCOGLIERETE”</w:t>
      </w:r>
    </w:p>
    <w:p>
      <w:pPr>
        <w:pStyle w:val="Normal"/>
        <w:widowControl w:val="false"/>
        <w:jc w:val="both"/>
        <w:rPr>
          <w:rFonts w:ascii="Arial" w:hAnsi="Arial" w:eastAsia="Arial" w:cs="Arial"/>
          <w:color w:val="800000"/>
        </w:rPr>
      </w:pPr>
      <w:r>
        <w:rPr>
          <w:rFonts w:eastAsia="Arial" w:cs="Arial" w:ascii="Arial" w:hAnsi="Arial"/>
          <w:color w:val="800000"/>
        </w:rPr>
        <w:t>Ciò che raccoglierete istruirà il destino del vostro domani. Quello che farete agli altri, un domani gli altri lo faranno a voi: di questo siatene certi. Non pensate di poter sfuggire a questa legge. No! Pensate e meditate. Sarete voi i giudici delle vostre azioni; sarete voi che sceglierete le prove per purgare le vostre colpe. Non tutti coloro che patiscono tribolazioni patiscono per caso. “Il caso non esiste!” Sappiatelo! Chi uccide non può non essere ucciso; chi ruba non può non essere derubato e chi odia non può non essere odiato. Una vita vissuta giustamente non può non avere il premio della felicità e della pace da Dio. Se lavorerai per gli altri, un domani gli altri lavoreranno per te, e se solleverai gli altri è inevitabile che un domani tu venga sollevato. È Legge di Causa</w:t>
        <w:noBreakHyphen/>
        <w:t>Effetto. È la Giustizia di Dio.</w:t>
      </w:r>
    </w:p>
    <w:p>
      <w:pPr>
        <w:pStyle w:val="Normal"/>
        <w:widowControl w:val="false"/>
        <w:jc w:val="right"/>
        <w:rPr>
          <w:rFonts w:ascii="Arial" w:hAnsi="Arial" w:eastAsia="Arial" w:cs="Arial"/>
          <w:color w:val="800000"/>
        </w:rPr>
      </w:pPr>
      <w:r>
        <w:rPr>
          <w:rFonts w:eastAsia="Arial" w:cs="Arial" w:ascii="Arial" w:hAnsi="Arial"/>
          <w:color w:val="800000"/>
        </w:rPr>
        <w:t>Un servo di Di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HARBAR”</w:t>
      </w:r>
    </w:p>
    <w:p>
      <w:pPr>
        <w:pStyle w:val="Normal"/>
        <w:widowControl w:val="false"/>
        <w:jc w:val="both"/>
        <w:rPr>
          <w:rFonts w:ascii="Arial" w:hAnsi="Arial" w:eastAsia="Arial" w:cs="Arial"/>
          <w:color w:val="800000"/>
        </w:rPr>
      </w:pPr>
      <w:r>
        <w:rPr>
          <w:rFonts w:eastAsia="Arial" w:cs="Arial" w:ascii="Arial" w:hAnsi="Arial"/>
          <w:color w:val="800000"/>
        </w:rPr>
        <w:t>Rimettete le cose al loro giusto posto! Se non si recuperano gli equilibri naturali è inevitabile la recrudescenza del male, degli agenti che sconvolgono la stabilità dei processi fisici e psichici, per cui l’uomo continua a perdere, con progressiva debilitazione, la sua reale funzionalità nel processo evolutivo della creazione. Il coinvolgimento dei valori spirituali, morali e sociali diviene irreversibile e la follia s’impadronisce della vita. L’Harbar è una progressiva destabilizzazione dei neuroni del cervello. Morbo che stimola il folle desiderio di uccidere e di uccidersi. È un’anomalia delle onde cerebrali provocata dall’inquinamento.</w:t>
      </w:r>
    </w:p>
    <w:p>
      <w:pPr>
        <w:pStyle w:val="Normal"/>
        <w:widowControl w:val="false"/>
        <w:jc w:val="both"/>
        <w:rPr>
          <w:rFonts w:ascii="Arial" w:hAnsi="Arial" w:eastAsia="Arial" w:cs="Arial"/>
          <w:color w:val="800000"/>
        </w:rPr>
      </w:pPr>
      <w:r>
        <w:rPr>
          <w:rFonts w:eastAsia="Arial" w:cs="Arial" w:ascii="Arial" w:hAnsi="Arial"/>
          <w:color w:val="800000"/>
        </w:rPr>
        <w:t>Harbar: inquinamento dei cervelli.</w:t>
      </w:r>
    </w:p>
    <w:p>
      <w:pPr>
        <w:pStyle w:val="Normal"/>
        <w:widowControl w:val="false"/>
        <w:jc w:val="both"/>
        <w:rPr>
          <w:rFonts w:ascii="Arial" w:hAnsi="Arial" w:eastAsia="Arial" w:cs="Arial"/>
          <w:color w:val="800000"/>
        </w:rPr>
      </w:pPr>
      <w:r>
        <w:rPr>
          <w:rFonts w:eastAsia="Arial" w:cs="Arial" w:ascii="Arial" w:hAnsi="Arial"/>
          <w:color w:val="800000"/>
        </w:rPr>
        <w:t>Bisogna disinquinare i cervelli. La trasmissibilità degli elementi preposti a coltivare la vostra esistenza è una verità incontestabile, tanto quanto è vera l’assimilazione di quanto degeneratamente deforma non solo le strutture genetiche, ma anche il normale sviluppo evolutivo della specie proiettata in altri valori dimensionali.</w:t>
      </w:r>
    </w:p>
    <w:p>
      <w:pPr>
        <w:pStyle w:val="Normal"/>
        <w:widowControl w:val="false"/>
        <w:jc w:val="both"/>
        <w:rPr>
          <w:rFonts w:ascii="Arial" w:hAnsi="Arial" w:eastAsia="Arial" w:cs="Arial"/>
          <w:color w:val="800000"/>
        </w:rPr>
      </w:pPr>
      <w:r>
        <w:rPr>
          <w:rFonts w:eastAsia="Arial" w:cs="Arial" w:ascii="Arial" w:hAnsi="Arial"/>
          <w:color w:val="800000"/>
        </w:rPr>
        <w:t>Le strutture portanti del processo biodinamico sono costrette a subire anomalie che inducono a destabilizzare i flussi e riflussi degli insopprimibili valori esistenziali intimamente legati alla natura vivente delle cose create, uomo compres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IL DIAVOLO È QUELL’UOMO</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CHE VUOLE SEMPRE RISCHIARE CONTRO DIO</w:t>
      </w:r>
    </w:p>
    <w:p>
      <w:pPr>
        <w:pStyle w:val="Normal"/>
        <w:widowControl w:val="false"/>
        <w:jc w:val="both"/>
        <w:rPr>
          <w:rFonts w:ascii="Arial" w:hAnsi="Arial" w:eastAsia="Arial" w:cs="Arial"/>
          <w:color w:val="800000"/>
        </w:rPr>
      </w:pPr>
      <w:r>
        <w:rPr>
          <w:rFonts w:eastAsia="Arial" w:cs="Arial" w:ascii="Arial" w:hAnsi="Arial"/>
          <w:color w:val="800000"/>
        </w:rPr>
        <w:t>Il Diavolo è quell’uomo che vuole sempre rischiare contro Dio, con il massimo del limite che gli sembra consentito. Dopo qualche apocalisse egli si ritrova solo e derelitto e vorrebbe risvegliarsi come da un sogno infernale che lui stesso si è costruito. Uomo baro, avventuriero del contrasto, che si allontana dalla giusta avventura del bene della coscienza libera e aperta universale, dalla sua vera ed eterna Patria. L’uomo, prigioniero perché impavido e disubbidiente al timore di Dio, antepone il capriccio all’attesa.</w:t>
      </w:r>
    </w:p>
    <w:p>
      <w:pPr>
        <w:pStyle w:val="Normal"/>
        <w:widowControl w:val="false"/>
        <w:jc w:val="both"/>
        <w:rPr>
          <w:rFonts w:ascii="Arial" w:hAnsi="Arial" w:eastAsia="Arial" w:cs="Arial"/>
          <w:color w:val="800000"/>
        </w:rPr>
      </w:pPr>
      <w:r>
        <w:rPr>
          <w:rFonts w:eastAsia="Arial" w:cs="Arial" w:ascii="Arial" w:hAnsi="Arial"/>
          <w:color w:val="800000"/>
        </w:rPr>
        <w:t>Guarda! Se gli elementi della Natura si comportassero come te, tu dove saresti? E di quale perdono potresti approfittare? Uomo di cera e d’argilla! Uomo dall’orgoglio di paglia, che ami il fuoco per ritornare più inutile di prim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40"/>
        <w:jc w:val="both"/>
        <w:rPr>
          <w:rFonts w:ascii="Arial" w:hAnsi="Arial" w:eastAsia="Arial" w:cs="Arial"/>
          <w:b/>
          <w:b/>
          <w:bCs/>
          <w:i/>
          <w:i/>
          <w:iCs/>
          <w:color w:val="800000"/>
        </w:rPr>
      </w:pPr>
      <w:r>
        <w:rPr>
          <w:rFonts w:eastAsia="Arial" w:cs="Arial" w:ascii="Arial" w:hAnsi="Arial"/>
          <w:b/>
          <w:bCs/>
          <w:i/>
          <w:iCs/>
          <w:color w:val="800000"/>
        </w:rPr>
        <w:t>POLITICA = QUALE FILOSOFIA?</w:t>
      </w:r>
    </w:p>
    <w:p>
      <w:pPr>
        <w:pStyle w:val="Normal"/>
        <w:widowControl w:val="false"/>
        <w:jc w:val="both"/>
        <w:rPr>
          <w:rFonts w:ascii="Arial" w:hAnsi="Arial" w:eastAsia="Arial" w:cs="Arial"/>
          <w:color w:val="800000"/>
        </w:rPr>
      </w:pPr>
      <w:r>
        <w:rPr>
          <w:rFonts w:eastAsia="Arial" w:cs="Arial" w:ascii="Arial" w:hAnsi="Arial"/>
          <w:color w:val="800000"/>
        </w:rPr>
        <w:t>Filosofia = amore per la conoscenza, l’unico bene, più prezioso delle punture degli scettici, l’unica vera filosofia. Quali sono i limiti che la società mette tra bene e male? Cosa è il male? Perseveranza nella mancanza di saggezza e coscienza, vuoto d’amore nei cuori. Il Diavolo è il mezzo della tentazione, della prova. Non è, né potrà mai essere, il fine della nostra ascensione. Il Diavolo lo nutrono gli uomini perché amano tutto ciò che egli offre. Quando l’uomo avrà imparato a scegliere il bene, allora il Diavolo non avrà più ragione d’esistere perché la sua funzione sarà terminata. La scelta è solo nostr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DIFENDERSI DAL MALE”</w:t>
      </w:r>
    </w:p>
    <w:p>
      <w:pPr>
        <w:pStyle w:val="Normal"/>
        <w:widowControl w:val="false"/>
        <w:jc w:val="both"/>
        <w:rPr>
          <w:rFonts w:ascii="Arial" w:hAnsi="Arial" w:eastAsia="Arial" w:cs="Arial"/>
          <w:color w:val="800000"/>
        </w:rPr>
      </w:pPr>
      <w:r>
        <w:rPr>
          <w:rFonts w:eastAsia="Arial" w:cs="Arial" w:ascii="Arial" w:hAnsi="Arial"/>
          <w:color w:val="800000"/>
        </w:rPr>
        <w:t>Discernimento sulle forze condizionanti. Le forze occulte che possono anche condizionare i vostri pensieri e avere presa sul vostro astrale, possono essere controllate e rese incapaci di agire se vi predisporrete ad una vibrazione spirituale pulita. L’arte sottile delle forze avverse punta a far emergere turbamenti psicofisici, l’esaltazione delle sensazioni emergenti dal subconscio, l’acceso desiderio di entrare in contatto con l’occulto o l’inconoscibile. Il male fa presa sulla materia corrott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È stato detto, scritto e tramandato:</w:t>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INGANNO È PEGGIORE DEL TRADIMENTO”</w:t>
      </w:r>
    </w:p>
    <w:p>
      <w:pPr>
        <w:pStyle w:val="Normal"/>
        <w:widowControl w:val="false"/>
        <w:jc w:val="both"/>
        <w:rPr>
          <w:rFonts w:ascii="Arial" w:hAnsi="Arial" w:eastAsia="Arial" w:cs="Arial"/>
          <w:color w:val="800000"/>
        </w:rPr>
      </w:pPr>
      <w:r>
        <w:rPr>
          <w:rFonts w:eastAsia="Arial" w:cs="Arial" w:ascii="Arial" w:hAnsi="Arial"/>
          <w:color w:val="800000"/>
        </w:rPr>
        <w:t>Non illudetevi! Conosciamo benissimo l’uomo e conosciamo meglio coloro che sono avidi di potere economico, politico e militare. Grigorij Rasputin lasciò scritto: “Ogni rivoluzione vuole spezzare le catene della schiavitù, ma quando le catene sono spezzate, sono già pronte altre catene...”</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Dai tempi della grotta non è cambiato niente e mai cambierà, perché sarà sempre il più scaltro, il più astuto e spesso il più corrotto ad imporsi”. E ancora Rasputin lasciò scritto: “Quando si parlerà molto dell’uomo, sarà il tempo in cui si trascurerà l’uomo. E quando si parlerà tanto di benessere, sarà il tempo in cui un malessere sottile serpeggerà tra le genti”. Montagne di parole si spenderanno per niente e trappole di parole insidieranno le strade del buonsens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Molti uomini verranno distrutti dalle pestilenze, molti uomini saranno distrutti dalle armi e moltissimi verranno distrutti dalle aride parole perché, quando i tempi saranno maturi, l’uomo sarà ricco di lingua, ma povero di cuore”.</w:t>
      </w:r>
    </w:p>
    <w:p>
      <w:pPr>
        <w:pStyle w:val="Normal"/>
        <w:widowControl w:val="false"/>
        <w:jc w:val="both"/>
        <w:rPr>
          <w:rFonts w:ascii="Arial" w:hAnsi="Arial" w:eastAsia="Arial" w:cs="Arial"/>
          <w:color w:val="800000"/>
        </w:rPr>
      </w:pPr>
      <w:r>
        <w:rPr>
          <w:rFonts w:eastAsia="Arial" w:cs="Arial" w:ascii="Arial" w:hAnsi="Arial"/>
          <w:color w:val="800000"/>
        </w:rPr>
        <w:t>Infatti oggi è così! Simposi a non finire, parole... parole... parole e nient’altro che parole, mentre i deserti della desolazione avanzano inesorabilmente, costringendo ogni cosa, uomo compreso, a perdere la preziosa e reale bellezza della vita.</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Gli Zigos hanno ricevuto dal Dio della Giustizia la libertà di scuotere l’uomo, di riprenderlo e castigarlo. Sono guidati dall’Angelo Consolatore di Cristo. Genocidi, fame, disgregazioni morali, oscurano sempre più i diritti umani. Il Potere si riveste di sanguinaria tirannia per sradicare l’albero della vita. Il terrorismo intima ai popoli una scelta politica atta a soddisfare gli interessi di chi vuole dominare l’umanità. L’inquinamento dell’habitat terrestre è ormai disastroso. Gli elementi sono in fase di decadenza e il loro apporto deformante. I valori biodinamici vengono in combutta con quelli dinamici a causa di una progressiva incompetenza collaborativa e di rigetto. Le strutture genetiche subiscono deleterie interferenze. La psiche si carica di stress ed elabora negativamente modificando l’ordine genetico e la stabilità delle sue normali funzioni evolutive. Gli equilibri di questa struttura sono determinanti per il miglioramento della specie. Le emotività scaturenti da stress psichico, fisico e nervoso, agiscono sulla rete dinamica che collega i componenti, destabilizzando la memorizzazione e provocando trasmissioni anomale e distruttive all’entità vivente. Il terrore è l’arma che più di ogni altra produce dissuasione, paura e difficoltà di scelte libere o possibile capacità di determinare una strategia di pace e di concordia. Noi che sappiamo possiamo dirvelo. La verità sulla violenza e il terrorismo va ricercata nell’ambito di chi è in lotta per il potere economico e politico del mondo.</w:t>
      </w:r>
    </w:p>
    <w:p>
      <w:pPr>
        <w:pStyle w:val="Normal"/>
        <w:widowControl w:val="false"/>
        <w:jc w:val="both"/>
        <w:rPr>
          <w:rFonts w:ascii="Arial" w:hAnsi="Arial" w:eastAsia="Arial" w:cs="Arial"/>
          <w:color w:val="800000"/>
        </w:rPr>
      </w:pPr>
      <w:r>
        <w:rPr>
          <w:rFonts w:eastAsia="Arial" w:cs="Arial" w:ascii="Arial" w:hAnsi="Arial"/>
          <w:color w:val="800000"/>
        </w:rPr>
        <w:t>Il poliedrico volto del terrorismo?! Non è terrorismo avvelenare l’acqua, l’aria e la terra? Non è terrorismo sofisticare con una miriade di veleni ed elementi tossici vari i cibi e le bevande? Non è terrorismo avere dietro le proprie porte testate nucleari? In verità la vita di tutti i giorni diviene sempre più circuita dal terrorismo legale e da quello illegale. La violenza non ha più limiti! Anche gli innocenti la subiscono con accanita crudeltà e con mostruoso impeto. Oggi questo pianeta potrebbe essere definito un grande ospedale psichiatrico, un luogo dove gli spiriti malvagi risuscitano nella carne per risolvere annosi problemi di fondo.</w:t>
      </w:r>
    </w:p>
    <w:p>
      <w:pPr>
        <w:pStyle w:val="Normal"/>
        <w:widowControl w:val="false"/>
        <w:jc w:val="both"/>
        <w:rPr>
          <w:rFonts w:ascii="Arial" w:hAnsi="Arial" w:eastAsia="Arial" w:cs="Arial"/>
          <w:color w:val="800000"/>
        </w:rPr>
      </w:pPr>
      <w:r>
        <w:rPr>
          <w:rFonts w:eastAsia="Arial" w:cs="Arial" w:ascii="Arial" w:hAnsi="Arial"/>
          <w:color w:val="800000"/>
        </w:rPr>
        <w:t>Tramite il nostro emissario vi avevamo anticipato il potenziale progetto di un gruppo di terroristi internazionali mirante e mettere in atto interventi dissuasivi con ordigni nucleari maneggevoli e facili da trasportare. Questi ordigni sono attualmente commerciabili, come tutte le altre armi di distruzione e di guerra. È vero, certo e verissimo, che non occorre rubare queste armi atomiche; ci sono già sulla Terra officine attive capaci di produrre mini</w:t>
        <w:noBreakHyphen/>
        <w:t>bombe atomiche da offrire a chiunque sia disposto a comprarle. È consigliabile provvedere affinché il commercio delle armi venga tenuto sotto responsabile controllo. Una mini</w:t>
        <w:noBreakHyphen/>
        <w:t>bomba atomica in una centrale nucleare potrebbe essere una mossa prevista dal terrorism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AMATE LA VITA”</w:t>
      </w:r>
    </w:p>
    <w:p>
      <w:pPr>
        <w:pStyle w:val="Normal"/>
        <w:widowControl w:val="false"/>
        <w:jc w:val="both"/>
        <w:rPr>
          <w:rFonts w:ascii="Arial" w:hAnsi="Arial" w:eastAsia="Arial" w:cs="Arial"/>
          <w:color w:val="800000"/>
        </w:rPr>
      </w:pPr>
      <w:r>
        <w:rPr>
          <w:rFonts w:eastAsia="Arial" w:cs="Arial" w:ascii="Arial" w:hAnsi="Arial"/>
          <w:color w:val="800000"/>
        </w:rPr>
        <w:t>La vita è molto più importante del senso che voi terrestri le date. La vita è un bene prezioso perché è attraverso di essa che espletate le opere che istruiscono una collaborazione nell’economia creativa e nell’armonico sviluppo del Grande Essere Cosmico che vi contiene e di cui ogni cosa visibile ed invisibile ne è parte inscindibile. La vita è espressione e volontà di essere dello Spirito Creativo, esigenza insopprimibile del grande amore di manifestarsi, di produrre, di riprodurre, di mutare, di legarsi al desiderio di conoscere il transitorio, il mutabile di fronte all’eternità. E non solo questo, ma anche di ricercare e gustare le prodigiose bellezze che traspaiono nella Luce del Creato e dell’Increato, nella forma e nella sostanza. La vita è un meraviglioso sentiero di conoscenza, un mezzo eccellente per sperimentare, un passo di un lungo cammino che conduce verso la sublimazione assoluta della materia, verso la radiosa contemplazione cosciente dello spirito, verso la Meta Suprema, verso Dio.</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IL NEMICO DI CRISTO NON È INVISIBILE!”</w:t>
      </w:r>
    </w:p>
    <w:p>
      <w:pPr>
        <w:pStyle w:val="Normal"/>
        <w:widowControl w:val="false"/>
        <w:jc w:val="both"/>
        <w:rPr>
          <w:rFonts w:ascii="Arial" w:hAnsi="Arial" w:eastAsia="Arial" w:cs="Arial"/>
          <w:color w:val="800000"/>
        </w:rPr>
      </w:pPr>
      <w:r>
        <w:rPr>
          <w:rFonts w:eastAsia="Arial" w:cs="Arial" w:ascii="Arial" w:hAnsi="Arial"/>
          <w:color w:val="800000"/>
        </w:rPr>
        <w:t>La bestia è visibile, toccabile! Il nemico di Cristo si annida nell’uomo che non ama il prossimo suo, che terrorizza, che domina con violenza e malvagità, che schiavizza, affama, uccide. Circa duemila anni or sono il nemico di Gesù</w:t>
        <w:noBreakHyphen/>
        <w:t>Cristo era nel Sinedrio quando è stato giudicato e condannato alla crocifissione! Il nemico fu anche in Spagna durante l’Inquisizione. L’Anticristo è visibile, palpabile e dominante, così come lo fu nel tempo dell’Impero di Cesare. Il nemico ci è stato chiarissimamente additato da Gesù</w:t>
        <w:noBreakHyphen/>
        <w:t>Cristo con raccomandazioni ben precise. Il nemico di Cristo e nostro, abilmente si mimetizza e astutamente manovra i poteri tirannici. Ma è venuto il tempo della resa dei conti. Il Giudizio è in corso e i Vigilanti Celesti sono sulla Terra.</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SFORZATEVI DI SCOPRIRE CIÒ CHE VI È NEL VOSTRO SEGRETO”</w:t>
      </w:r>
    </w:p>
    <w:p>
      <w:pPr>
        <w:pStyle w:val="Normal"/>
        <w:widowControl w:val="false"/>
        <w:jc w:val="both"/>
        <w:rPr>
          <w:rFonts w:ascii="Arial" w:hAnsi="Arial" w:eastAsia="Arial" w:cs="Arial"/>
          <w:color w:val="800000"/>
        </w:rPr>
      </w:pPr>
      <w:r>
        <w:rPr>
          <w:rFonts w:eastAsia="Arial" w:cs="Arial" w:ascii="Arial" w:hAnsi="Arial"/>
          <w:color w:val="800000"/>
        </w:rPr>
        <w:t>Quello che vi è stato donato dovete scoprirlo, dovete farlo vostro ad ogni costo. Dovete scavare dentro di voi, anche se la sofferenza vi cinge e vi batte violentemente. Il dono di Dio non è una facile e comoda conquista. Se volete possedere il diritto di essere liberi ed illuminati dalla verità, dovete prima di ogni cosa essere pieni di fede e sopportare, senza soffrire, il dovere a cui siete stati chiamati per spogliarvi dall’ignoranza ed essere pronti a dare voi stessi senza limiti e senza condizioni. Se la paura vi assale e da essa vi fate vincere, non scoprirete mai la perla. La fede è la linfa della speranza che vi precede e vi concede la forza necessaria per superare le prove di oggi e il raggiungimento della gioia di domani. Se oggi sarete forti, domani sarete meno deboli e sempre più fortificati nello spirito sino a scoprire ciò che anelate di conoscere per essere nella verità e liberi.</w:t>
      </w:r>
    </w:p>
    <w:p>
      <w:pPr>
        <w:pStyle w:val="Normal"/>
        <w:widowControl w:val="false"/>
        <w:jc w:val="both"/>
        <w:rPr>
          <w:rFonts w:ascii="Arial" w:hAnsi="Arial" w:eastAsia="Arial" w:cs="Arial"/>
          <w:color w:val="800000"/>
        </w:rPr>
      </w:pPr>
      <w:r>
        <w:rPr>
          <w:rFonts w:eastAsia="Arial" w:cs="Arial" w:ascii="Arial" w:hAnsi="Arial"/>
          <w:color w:val="800000"/>
        </w:rPr>
        <w:t>Pace.</w:t>
      </w:r>
    </w:p>
    <w:p>
      <w:pPr>
        <w:pStyle w:val="Normal"/>
        <w:widowControl w:val="false"/>
        <w:jc w:val="right"/>
        <w:rPr>
          <w:rFonts w:ascii="Arial" w:hAnsi="Arial" w:eastAsia="Arial" w:cs="Arial"/>
          <w:color w:val="800000"/>
        </w:rPr>
      </w:pPr>
      <w:r>
        <w:rPr>
          <w:rFonts w:eastAsia="Arial" w:cs="Arial" w:ascii="Arial" w:hAnsi="Arial"/>
          <w:color w:val="800000"/>
        </w:rPr>
        <w:t>Il Consolator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ATTENTI, ATTENTI, ATTENTI, FIGLIOLI E FIGLIOLE, ATTENTI!”</w:t>
      </w:r>
    </w:p>
    <w:p>
      <w:pPr>
        <w:pStyle w:val="Normal"/>
        <w:widowControl w:val="false"/>
        <w:jc w:val="both"/>
        <w:rPr>
          <w:rFonts w:ascii="Arial" w:hAnsi="Arial" w:eastAsia="Arial" w:cs="Arial"/>
          <w:color w:val="800000"/>
        </w:rPr>
      </w:pPr>
      <w:r>
        <w:rPr>
          <w:rFonts w:eastAsia="Arial" w:cs="Arial" w:ascii="Arial" w:hAnsi="Arial"/>
          <w:color w:val="800000"/>
        </w:rPr>
        <w:t>Evitate le pratiche magiche e quant’altro propone l’asservimento dei vostri spiriti al delirante desiderio delle forze diaboliche. Non prestatevi ai giochi pericolosi e guardatevi bene da coloro che ve li propongono. Gli emissari del male sono numerosissimi e la loro arte sottile e spesso convincente. È stato detto e scritto. “Dai loro frutti conoscerete chi sono”. Se vi invitano al controllo mentale, fuggite! Se vi propongono pratiche ipnotiche e quant’altro può debilitare la vostra identità spirituale, fuggite! Se vi consigliano di chiamare entità disincarnate, non fatelo, state attenti! Il Principe di questo mondo e i suoi partigiani oltre alle droghe posseggono forze malefiche, mentali e psichiche, che è difficile controllare. Dite no! Se direte sì, vi troverete come un moscerino nella rete del ragno. Io vi ho avvertiti! State guardinghi e nutrite l’amore di Cristo che è in voi. Solo questo bene vi renderà forti ed incorruttibili.</w:t>
      </w:r>
    </w:p>
    <w:p>
      <w:pPr>
        <w:pStyle w:val="Normal"/>
        <w:widowControl w:val="false"/>
        <w:jc w:val="both"/>
        <w:rPr>
          <w:rFonts w:ascii="Arial" w:hAnsi="Arial" w:eastAsia="Arial" w:cs="Arial"/>
          <w:color w:val="800000"/>
        </w:rPr>
      </w:pPr>
      <w:r>
        <w:rPr>
          <w:rFonts w:eastAsia="Arial" w:cs="Arial" w:ascii="Arial" w:hAnsi="Arial"/>
          <w:color w:val="800000"/>
        </w:rPr>
        <w:t>Pace.</w:t>
      </w:r>
    </w:p>
    <w:p>
      <w:pPr>
        <w:pStyle w:val="Normal"/>
        <w:widowControl w:val="false"/>
        <w:jc w:val="right"/>
        <w:rPr>
          <w:rFonts w:ascii="Arial" w:hAnsi="Arial" w:eastAsia="Arial" w:cs="Arial"/>
          <w:color w:val="800000"/>
        </w:rPr>
      </w:pPr>
      <w:r>
        <w:rPr>
          <w:rFonts w:eastAsia="Arial" w:cs="Arial" w:ascii="Arial" w:hAnsi="Arial"/>
          <w:color w:val="800000"/>
        </w:rPr>
        <w:t>Il Consolator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VAMPIRISMO PSICHICO”</w:t>
      </w:r>
    </w:p>
    <w:p>
      <w:pPr>
        <w:pStyle w:val="Normal"/>
        <w:widowControl w:val="false"/>
        <w:jc w:val="both"/>
        <w:rPr>
          <w:rFonts w:ascii="Arial" w:hAnsi="Arial" w:eastAsia="Arial" w:cs="Arial"/>
          <w:color w:val="800000"/>
        </w:rPr>
      </w:pPr>
      <w:r>
        <w:rPr>
          <w:rFonts w:eastAsia="Arial" w:cs="Arial" w:ascii="Arial" w:hAnsi="Arial"/>
          <w:color w:val="800000"/>
        </w:rPr>
        <w:t>Hoara spiega: in questi ultimi secoli si è sviluppata una morbosa e quanto mai errata attività tendente ad istruire dinamismi psichici capaci di divenire mezzi coercitivi condizionanti. Molti individui, psichicamente deboli, attuano consciamente od inconsciamente, un vampirismo psichico stimolando in loro l’impellente necessità di caricarsi a detrimento di coloro che spesso divengono strumenti dei loro bisogni. L’assorbimento della psiche, da parte di entità viventi o disincarnate, comporta un progressivo indebolimento psicofisico e quindi inevitabili distonie neurologiche in quei soggetti particolarmente predisposti e facilmente coercibili e condizionabili. In questo caso occorre che la parte condizionata si dissoci dalla forza mentale del condizionatore, isolandosi psichicamente e creando una barriera protettiva sufficientemente attiva e capace di impedire l’esercizio del vampirismo psichico da parte di chi, consciamente od inconsciamente, lo esercita con sistemi facilmente intuibili. Esiste poi il vampirismo fisico che non è meno peggiore del primo. Riprenderemo questo discorso. Abbiate pace e fortezza spiritual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VAMPIRISMO FISICO”</w:t>
      </w:r>
    </w:p>
    <w:p>
      <w:pPr>
        <w:pStyle w:val="Normal"/>
        <w:widowControl w:val="false"/>
        <w:jc w:val="both"/>
        <w:rPr>
          <w:rFonts w:ascii="Arial" w:hAnsi="Arial" w:eastAsia="Arial" w:cs="Arial"/>
          <w:color w:val="800000"/>
        </w:rPr>
      </w:pPr>
      <w:r>
        <w:rPr>
          <w:rFonts w:eastAsia="Arial" w:cs="Arial" w:ascii="Arial" w:hAnsi="Arial"/>
          <w:color w:val="800000"/>
        </w:rPr>
        <w:t>Hoara spiega: uno dei vampirismi fisici più frequenti è il possesso della persona da cui si può trarre sicurezza quando si è afflitti dall’autoinsufficienza della propria personalità, o quando turbe psichiche rendono la persona debilitata e in inferiorità rispetto ad altri, sufficientemente sicuri e personalmente forti. Allora il vampirismo fisico diviene indispensabile per quel tipo di soggetto che cerca disperatamente di aggrapparsi, più che per amore per impellente bisogno, a chi può disporre dei valori necessari da cui trarre, ricorrendo a sistemi violenti, il sostentamento che gli occorre. La gelosia morbosa, il possesso snervante e quant’altro sviluppa tale imperioso bisogno, costringe spesso all’indebolimento fisiologico di chi si presta a questo tipo di vampirismo. Il migliore consiglio, in questo caso, è quello di evitare che il soggetto perseveri nell’errore, è quello di stimolarlo a realizzare la propria sicurezza affinché si normalizzino i difetti resi ipertrofici e dannosi per sé e per gli altri.</w:t>
      </w:r>
    </w:p>
    <w:p>
      <w:pPr>
        <w:pStyle w:val="Normal"/>
        <w:widowControl w:val="false"/>
        <w:jc w:val="both"/>
        <w:rPr>
          <w:rFonts w:ascii="Arial" w:hAnsi="Arial" w:eastAsia="Arial" w:cs="Arial"/>
          <w:color w:val="800000"/>
        </w:rPr>
      </w:pPr>
      <w:r>
        <w:rPr>
          <w:rFonts w:eastAsia="Arial" w:cs="Arial" w:ascii="Arial" w:hAnsi="Arial"/>
          <w:color w:val="800000"/>
        </w:rPr>
        <w:t>Pac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MORTE”</w:t>
      </w:r>
    </w:p>
    <w:p>
      <w:pPr>
        <w:pStyle w:val="Normal"/>
        <w:widowControl w:val="false"/>
        <w:jc w:val="both"/>
        <w:rPr>
          <w:rFonts w:ascii="Arial" w:hAnsi="Arial" w:eastAsia="Arial" w:cs="Arial"/>
          <w:color w:val="800000"/>
        </w:rPr>
      </w:pPr>
      <w:r>
        <w:rPr>
          <w:rFonts w:eastAsia="Arial" w:cs="Arial" w:ascii="Arial" w:hAnsi="Arial"/>
          <w:color w:val="800000"/>
        </w:rPr>
        <w:t>La vita va verso la morte, la morte va verso la vita. Tutto muta, tranne la Legge che istruisce l’Eternità del Creato attraverso il mutamento che determina l’evoluzione di tutto ciò che serve l’Immortalità dello Spirito Creativo. Tutto è oggi e tutto sarà domani. Il domani sarà diverso, ma sarà sempre il tutto d’ieri con nuove forme, nuovi colori, nuova linfa, nuova coscienza, nuova vita, nuova opera. La morte ha spinto la vita su nuovi e più luminosi sentieri perché sia sempre più consapevole di essere soffio di Eterna Verità nella Luce di Dio. La vera vita che emerge dalla morte, spogliandola dagli atti materiali, diviene reale ed esiste consapevole di essere una sola cosa con la Grande Vita del Cosmo. La morte è una grande e generosa amica. La morte è la Genitrice della Vera Vita.</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ULTIMO COMUNICATO”</w:t>
      </w:r>
    </w:p>
    <w:p>
      <w:pPr>
        <w:pStyle w:val="Normal"/>
        <w:widowControl w:val="false"/>
        <w:jc w:val="both"/>
        <w:rPr>
          <w:rFonts w:ascii="Arial" w:hAnsi="Arial" w:eastAsia="Arial" w:cs="Arial"/>
          <w:color w:val="800000"/>
        </w:rPr>
      </w:pPr>
      <w:r>
        <w:rPr>
          <w:rFonts w:eastAsia="Arial" w:cs="Arial" w:ascii="Arial" w:hAnsi="Arial"/>
          <w:color w:val="800000"/>
        </w:rPr>
        <w:t>Dal Cielo alla Terr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Io ho vinto la morte” - questo ha detto Colui che è eternamente vivo! Imitatelo, affrontando con rapida dignità e con sapiente amore le vicissitudini della vita e del suo vero significato. Il bene, la fratellanza e l’offerta incondizionata della propria vita per il prossimo vostro siano la linfa dei vostri cuori incoronati d’amore e di pace. La giustizia sorregga sempre con saggezza i pilastri su cui poggiano solennemente i diritti e i doveri della società umana in continua ascesa verso la conquista della Suprema Verità. Siate umili e mansueti e sollecitate nelle vostre anime la fede che più di ogni altra cosa può rendere solidamente legata la vostra umana natura a quella divina. Siate forti e coraggiosi e non temete! La vera ricchezza è dentro di voi con la Luce che vivifica e rende invincibili ed immortali. Se sarete così, anche voi vincerete la morte e vivrete in eterno nell’Aura della Beatitudin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MORTE SECONDA, OVVERO: IL RITORNO NELLA MATERIA”</w:t>
      </w:r>
    </w:p>
    <w:p>
      <w:pPr>
        <w:pStyle w:val="Normal"/>
        <w:widowControl w:val="false"/>
        <w:jc w:val="both"/>
        <w:rPr>
          <w:rFonts w:ascii="Arial" w:hAnsi="Arial" w:eastAsia="Arial" w:cs="Arial"/>
          <w:color w:val="800000"/>
        </w:rPr>
      </w:pPr>
      <w:r>
        <w:rPr>
          <w:rFonts w:eastAsia="Arial" w:cs="Arial" w:ascii="Arial" w:hAnsi="Arial"/>
          <w:color w:val="800000"/>
        </w:rPr>
        <w:t>La vita fisica è la temporanea morte dell’entità astrale, la perdita della cosmica conoscenza, un condizionamento superabile attraverso una serie di esperienze capaci di realizzare, nella morte, i valori eterni della verità nel suo duplice aspetto del divenire continuo. Esiste la morte karmica e quella per missione o programmata. Normalmente la morte per missione o programmata viene accompagnata dalla viva sensazione di ciò che è realmente nel tempo e nello spazio, fuori del tempo e dello spazio. Conserva i valori di ciò che è stato e di ciò che è, consapevole di essere nel mondo, ma non del mondo. Non è così per la morte karmica o purgativa. Il buio è fitto e privo di consolazione, scevro di luce interiore. La grazia è sempre viva e si può attirare attraverso un atto di sincero e santo ravvedimento idoneo per riceverla. “Lascia che i morti sotterrino i loro morti”: una verità che pochi capiscono.</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CHE COSA RISPONDETE A QUESTA DOMANDA:</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VI SPAVENTA LA MORTE O L’IGNOTO?”</w:t>
      </w:r>
    </w:p>
    <w:p>
      <w:pPr>
        <w:pStyle w:val="Normal"/>
        <w:widowControl w:val="false"/>
        <w:jc w:val="both"/>
        <w:rPr>
          <w:rFonts w:ascii="Arial" w:hAnsi="Arial" w:eastAsia="Arial" w:cs="Arial"/>
          <w:color w:val="800000"/>
        </w:rPr>
      </w:pPr>
      <w:r>
        <w:rPr>
          <w:rFonts w:eastAsia="Arial" w:cs="Arial" w:ascii="Arial" w:hAnsi="Arial"/>
          <w:color w:val="800000"/>
        </w:rPr>
        <w:t>La morte non dovrebbe spaventarvi, perché è verità che si deve morire. Certamente quello che spesso disturba il vostro pensiero e vi rende tristi è ignorare che cosa sarete, dove andrete subito dopo il trapasso; cosa in realtà rimarrà di voi, dei vostri legami affettivi terreni, dei vostri possessi materiali, della vostra cultura, dei vostri piaceri. La morte, in verità, provoca un risveglio inaspettato, doloroso o meno, piacevole o no, triste o felice. Tutto dipende da ciò che si è seminato durante la vita. Se avrete seminato amore, raccoglierete amore, e la luce che avvolgerà la vostra reale identità godrà di pace e di felicità. Sarete veramente liberi e privi di seconda morte se la verità che esprime la Legge dei giusti, dei mansueti, dei pacifici e dei puri di cuore l’avrete realizzata e messa in pratica. Se avete realizzato poco o nulla, il risveglio dalla morte vi renderà l’ignoto noto e carico di amarezza e di colpa. È la mia risposta!</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TERRA NON È UN LUOGO DI VITA ETERNA”</w:t>
      </w:r>
    </w:p>
    <w:p>
      <w:pPr>
        <w:pStyle w:val="Normal"/>
        <w:widowControl w:val="false"/>
        <w:jc w:val="both"/>
        <w:rPr>
          <w:rFonts w:ascii="Arial" w:hAnsi="Arial" w:eastAsia="Arial" w:cs="Arial"/>
          <w:color w:val="800000"/>
        </w:rPr>
      </w:pPr>
      <w:r>
        <w:rPr>
          <w:rFonts w:eastAsia="Arial" w:cs="Arial" w:ascii="Arial" w:hAnsi="Arial"/>
          <w:color w:val="800000"/>
        </w:rPr>
        <w:t>Sulla Terra la vita si coniuga con la morte. Molti si dimenticano di questa realtà. Molti vogliono ignorare che nel momento in cui si arriva c’è anche il visto di partire. Basterebbe avere piena coscienza di questa verità per riuscire ad essere più buoni e virtuosi, amanti della pace, più solerti ad amarsi, ad essere giusti e a competere, nel modo migliore, nel realizzare le sperimentazioni utili alla felicità dello spirito e al processo evolutivo della carne. In questo Globo l’Eterno Cavaliere si allena, impara, acquisisce conoscenza e si prepara ad un nuovo balzo evolutivo. Nell’Essere Infinito non esiste sosta e non esiste inoperosità. Oggi il vento mi ha portato qui dove temporaneamente sono; domani mi porterà altrove, in un posto che intuisco ma non conosco. Bisogna desiderare, intensamente desiderare di non rimorire.</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UNITEVI”</w:t>
      </w:r>
    </w:p>
    <w:p>
      <w:pPr>
        <w:pStyle w:val="Normal"/>
        <w:widowControl w:val="false"/>
        <w:jc w:val="both"/>
        <w:rPr>
          <w:rFonts w:ascii="Arial" w:hAnsi="Arial" w:eastAsia="Arial" w:cs="Arial"/>
          <w:color w:val="800000"/>
        </w:rPr>
      </w:pPr>
      <w:r>
        <w:rPr>
          <w:rFonts w:eastAsia="Arial" w:cs="Arial" w:ascii="Arial" w:hAnsi="Arial"/>
          <w:color w:val="800000"/>
        </w:rPr>
        <w:t>Abbiate senso di onestà e rettitudine spirituale. Un funesto destino gravita su tutto il genere umano e solo l’unione di tutti i popoli del vostro pianeta potrà mitigarlo se stimolerete giustizia, pace ed amore in ogni cuore.</w:t>
      </w:r>
    </w:p>
    <w:p>
      <w:pPr>
        <w:pStyle w:val="Normal"/>
        <w:widowControl w:val="false"/>
        <w:jc w:val="right"/>
        <w:rPr>
          <w:rFonts w:ascii="Arial" w:hAnsi="Arial" w:eastAsia="Arial" w:cs="Arial"/>
          <w:color w:val="800000"/>
        </w:rPr>
      </w:pPr>
      <w:r>
        <w:rPr>
          <w:rFonts w:eastAsia="Arial" w:cs="Arial" w:ascii="Arial" w:hAnsi="Arial"/>
          <w:color w:val="800000"/>
        </w:rPr>
        <w:t>ADONIESIS</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CAUSA</w:t>
        <w:noBreakHyphen/>
        <w:t>EFFETTO”</w:t>
      </w:r>
    </w:p>
    <w:p>
      <w:pPr>
        <w:pStyle w:val="Normal"/>
        <w:widowControl w:val="false"/>
        <w:jc w:val="both"/>
        <w:rPr>
          <w:rFonts w:ascii="Arial" w:hAnsi="Arial" w:eastAsia="Arial" w:cs="Arial"/>
          <w:color w:val="800000"/>
        </w:rPr>
      </w:pPr>
      <w:r>
        <w:rPr>
          <w:rFonts w:eastAsia="Arial" w:cs="Arial" w:ascii="Arial" w:hAnsi="Arial"/>
          <w:color w:val="800000"/>
        </w:rPr>
        <w:t>Vi abbiamo avvertito che esiste, operante, una rigida Legge di Causa</w:t>
        <w:noBreakHyphen/>
        <w:t>Effetto che non può essere in nessun modo travalicata dal vostro libero arbitrio, né può essere fermata se non si provvede, in tempo utile, a modificare il disquilibrio che sollecita l’intervento delle forze di cui tale Legge dispon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ABBIATE PAZIENZA E SOPPORTATE CON SPIRITUALE DIGNITÀ</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QUELLO CHE DICONO E QUELLO CHE FANNO”</w:t>
      </w:r>
    </w:p>
    <w:p>
      <w:pPr>
        <w:pStyle w:val="Normal"/>
        <w:widowControl w:val="false"/>
        <w:jc w:val="both"/>
        <w:rPr>
          <w:rFonts w:ascii="Arial" w:hAnsi="Arial" w:eastAsia="Arial" w:cs="Arial"/>
          <w:color w:val="800000"/>
        </w:rPr>
      </w:pPr>
      <w:r>
        <w:rPr>
          <w:rFonts w:eastAsia="Arial" w:cs="Arial" w:ascii="Arial" w:hAnsi="Arial"/>
          <w:color w:val="800000"/>
        </w:rPr>
        <w:t>Rimanete saldi nella fede e non turbatevi. Gli empi dicono e fanno quanto viene loro comandato dalla forza anticristica. Il male è la loro linfa e tutto ciò che esso alimenta negli spiriti perversi. Vi abbiamo detto che la grande battaglia del bene contro il male è in pieno sviluppo. Non vi stupite se dicono e fanno ciò che i figli del maligno devono dire e fare nel vano tentativo di annientare il fecondo bene e la gloriosa luce dell’amore e della divina giustizia. Sanno già che debbono perire nella morte seconda e si agitano, si scuotono come belve ferite. La Luce del Santo Spirito ha accecato i loro occhi, e le loro menti sono state prese dal laccio della follia e della disperazione. Abbiate pazienza e non si turbino i vostri cuori e le vostre anime perché è vero che presto i Figli della Luce renderanno Gloria al Padre di tutte le cose con la loro vittoria affinché venga compiuta la Sua Santa Volontà. Allora vi rallegrerete perché è ancora vero che il Maestro dell’Amore sarà in comunione con voi e tutti siederete alla Sua mensa con gli Angeli dell’Ineffabile Signore Iddio.</w:t>
      </w:r>
    </w:p>
    <w:p>
      <w:pPr>
        <w:pStyle w:val="Normal"/>
        <w:widowControl w:val="false"/>
        <w:jc w:val="both"/>
        <w:rPr>
          <w:rFonts w:ascii="Arial" w:hAnsi="Arial" w:eastAsia="Arial" w:cs="Arial"/>
          <w:color w:val="800000"/>
        </w:rPr>
      </w:pPr>
      <w:r>
        <w:rPr>
          <w:rFonts w:eastAsia="Arial" w:cs="Arial" w:ascii="Arial" w:hAnsi="Arial"/>
          <w:color w:val="800000"/>
        </w:rPr>
        <w:t>Pace e pazienza.</w:t>
      </w:r>
    </w:p>
    <w:p>
      <w:pPr>
        <w:pStyle w:val="Normal"/>
        <w:widowControl w:val="false"/>
        <w:jc w:val="right"/>
        <w:rPr>
          <w:rFonts w:ascii="Arial" w:hAnsi="Arial" w:eastAsia="Arial" w:cs="Arial"/>
          <w:color w:val="800000"/>
        </w:rPr>
      </w:pPr>
      <w:r>
        <w:rPr>
          <w:rFonts w:eastAsia="Arial" w:cs="Arial" w:ascii="Arial" w:hAnsi="Arial"/>
          <w:color w:val="800000"/>
        </w:rPr>
        <w:t>Il Consolator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FRATELLI E SORELLE DEL PIANETA TERRA”</w:t>
      </w:r>
    </w:p>
    <w:p>
      <w:pPr>
        <w:pStyle w:val="Normal"/>
        <w:widowControl w:val="false"/>
        <w:jc w:val="both"/>
        <w:rPr>
          <w:rFonts w:ascii="Arial" w:hAnsi="Arial" w:eastAsia="Arial" w:cs="Arial"/>
          <w:color w:val="800000"/>
        </w:rPr>
      </w:pPr>
      <w:r>
        <w:rPr>
          <w:rFonts w:eastAsia="Arial" w:cs="Arial" w:ascii="Arial" w:hAnsi="Arial"/>
          <w:color w:val="800000"/>
        </w:rPr>
        <w:t>Nel nostro spirito e nei nostri cuori risiede fecondo l’amore per voi. Facciamo quanto il Lume della Divina Intelligenza ci propone per assistere alla vostra rinascita nella Verità e nella libertà. Dovete autorealizzare i presupposti ideali per una esistenza felice, operosa, cosciente, animata e sorretta dall’Amore più grande di tutti gli Amori, dal bisogno imprescindibile di realizzare l’unione di tutti i popoli della Terra e di proporre la fermentazione dei valori essenziali della vita secondo la Legge che vi è stata concessa per Supremo Volere dell’Altissimo Signore del Creato. Dovete liberarvi dall’ignoranza che vi logora e vi debilita. Dovete esaltare con ogni mezzo l’istinto imperioso di governare gli elementi con doverosa e responsabile attenzione, concedendo a questi il diritto di svolgere la loro missione nel consesso dell’Edificio Creativo. Dovete rendervi finalmente conto che l’armonia è la Forza coesile del Cosmo e del processo del Suo divenire. Senza questi presupposti, senza questa necessaria autorealizzazione, tutto è destinato a sgretolarsi, a dissolversi, a scomparire, a mutare radicalmente.</w:t>
      </w:r>
    </w:p>
    <w:p>
      <w:pPr>
        <w:pStyle w:val="Normal"/>
        <w:widowControl w:val="false"/>
        <w:jc w:val="both"/>
        <w:rPr>
          <w:rFonts w:ascii="Arial" w:hAnsi="Arial" w:eastAsia="Arial" w:cs="Arial"/>
          <w:color w:val="800000"/>
        </w:rPr>
      </w:pPr>
      <w:r>
        <w:rPr>
          <w:rFonts w:eastAsia="Arial" w:cs="Arial" w:ascii="Arial" w:hAnsi="Arial"/>
          <w:color w:val="800000"/>
        </w:rPr>
        <w:t>Pace.</w:t>
      </w:r>
    </w:p>
    <w:p>
      <w:pPr>
        <w:pStyle w:val="Normal"/>
        <w:widowControl w:val="false"/>
        <w:jc w:val="right"/>
        <w:rPr>
          <w:rFonts w:ascii="Arial" w:hAnsi="Arial" w:eastAsia="Arial" w:cs="Arial"/>
          <w:color w:val="800000"/>
        </w:rPr>
      </w:pPr>
      <w:r>
        <w:rPr>
          <w:rFonts w:eastAsia="Arial" w:cs="Arial" w:ascii="Arial" w:hAnsi="Arial"/>
          <w:color w:val="800000"/>
        </w:rPr>
        <w:t>Woodok</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HOARA COMUNICA”</w:t>
      </w:r>
    </w:p>
    <w:p>
      <w:pPr>
        <w:pStyle w:val="Normal"/>
        <w:widowControl w:val="false"/>
        <w:jc w:val="both"/>
        <w:rPr>
          <w:rFonts w:ascii="Arial" w:hAnsi="Arial" w:eastAsia="Arial" w:cs="Arial"/>
          <w:color w:val="800000"/>
        </w:rPr>
      </w:pPr>
      <w:r>
        <w:rPr>
          <w:rFonts w:eastAsia="Arial" w:cs="Arial" w:ascii="Arial" w:hAnsi="Arial"/>
          <w:color w:val="800000"/>
        </w:rPr>
        <w:t>Il progressivo inserimento sul piano delle nuove vibrazioni vi procurerà lievi disturbi di cui non vi dovete affatto preoccupare. È normale che questo avvenga a causa dell’acceleramento dei valori portanti delle strutture psico</w:t>
        <w:noBreakHyphen/>
        <w:t>fisiche</w:t>
        <w:noBreakHyphen/>
        <w:t>astrali costrette a subire una forzata mutazione e, quindi, un notevole assorbimento vibratorio. Vi abbiamo già comunicato che il vostro pianeta è investito da una potente energia purificatrice al fine di debilitare l’accumularsi di certe forze negative che tentano di proporre squilibri e convulsioni assai deleteri per i valori esistenziali. Vi abbiamo anche raccomandato di mantenere la massima calma e di evitare alcool e quant’altro riveste caratteristiche eccitanti per il sistema neurovegetativo. È indubbiamente vero che la sopravvivenza del genere umano diverrà sempre più difficile e non sarà facile superare le dure prove che ancora si debbono appalesare se mancherà l’indispensabile sintonia con le nuove vibrazioni di alto valore spirituale. Attenti dunqu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VIOLENZA”</w:t>
      </w:r>
    </w:p>
    <w:p>
      <w:pPr>
        <w:pStyle w:val="Normal"/>
        <w:widowControl w:val="false"/>
        <w:jc w:val="both"/>
        <w:rPr>
          <w:rFonts w:ascii="Arial" w:hAnsi="Arial" w:eastAsia="Arial" w:cs="Arial"/>
          <w:color w:val="800000"/>
        </w:rPr>
      </w:pPr>
      <w:r>
        <w:rPr>
          <w:rFonts w:eastAsia="Arial" w:cs="Arial" w:ascii="Arial" w:hAnsi="Arial"/>
          <w:color w:val="800000"/>
        </w:rPr>
        <w:t>Un dinamismo psichico alimentato dalle forze del potere politico, militare, economico delle due Superpotenze terrestri. Vi abbiamo già comunicato che esistono due Istituti che coordinano l’andamento strategico della politica mondiale. Vi abbiamo anche detto che sono in loro possesso cervelli elettronici capaci di calcolare con esattezza la risultante di una qualsiasi operazione prima ancora che si compia. Non sono escluse le operazioni agenti nei cervelli umani tramite ipnosi e farmaci sofisticati condizionanti. Quando una delle due Superpotenze vuole raggiungere una meta politica, economica e militare tutti i mezzi sono utili, anche quello di uccidere o di provocare guerre, rivoluzioni o quant’altro si ritiene necessario. Tutto viene minuziosamente calcolato come un preciso quadro clinico con la relativa, efficace cura. Non si bada a spese per far lievitare la corruttibilità morale e spirituale, per far fermentare la violenza istigatrice, l’inganno e quant’altro può sconvolgere equilibri stabili e pacifici. Lo scopo deve essere raggiunto facendo credere una cosa al posto di un’altra. Tutto deve svolgersi nel modo già stabilito ed essere prontissimi a coprire con ogni mezzo l’eventuale errore del condizionato. Questa è la realtà, e chi la vuol credere la creda.</w:t>
      </w:r>
    </w:p>
    <w:p>
      <w:pPr>
        <w:pStyle w:val="Normal"/>
        <w:widowControl w:val="false"/>
        <w:jc w:val="right"/>
        <w:rPr>
          <w:rFonts w:ascii="Arial" w:hAnsi="Arial" w:eastAsia="Arial" w:cs="Arial"/>
          <w:color w:val="800000"/>
        </w:rPr>
      </w:pPr>
      <w:r>
        <w:rPr>
          <w:rFonts w:eastAsia="Arial" w:cs="Arial" w:ascii="Arial" w:hAnsi="Arial"/>
          <w:color w:val="800000"/>
        </w:rPr>
        <w:t>Woodok</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Dal Cielo alla Terra</w:t>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UMILTÀ! UMILTÀ! UMILTÀ!”</w:t>
      </w:r>
    </w:p>
    <w:p>
      <w:pPr>
        <w:pStyle w:val="Normal"/>
        <w:widowControl w:val="false"/>
        <w:jc w:val="both"/>
        <w:rPr>
          <w:rFonts w:ascii="Arial" w:hAnsi="Arial" w:eastAsia="Arial" w:cs="Arial"/>
          <w:color w:val="800000"/>
        </w:rPr>
      </w:pPr>
      <w:r>
        <w:rPr>
          <w:rFonts w:eastAsia="Arial" w:cs="Arial" w:ascii="Arial" w:hAnsi="Arial"/>
          <w:color w:val="800000"/>
        </w:rPr>
        <w:t>La comprensione e la fraterna carità alberghino nei vostri cuori. Gli uni e gli altri siano una cosa sola e la pace aliti nei vostri spiriti. Non abbiate timore del maligno, ma siate astuti e non offritevi alle tentazioni che vi propone. La sua arte è quella di disperdervi e di suscitare nelle vostre menti e nei vostri cuori discordia, amarezza e sofferenza. Abbiate la mia pace e non temete. Non prestate orecchio a chi nella parola nutre odio e disprezzo per il prossimo. Affidatevi alla Luce Consolatrice del Supremo Bene Cristico e confidate nel Padre Celeste che vi ama. Lasciate che il male stia con il male e l’odio conviva con l’odio. Voi, pargoletti miei, nutritevi di bene e di amore e siate consolatori e consolatrici di carità, di umiltà, di fraterna tenerezza. Se vi cingete di queste virtù il male nulla potrà contro di voi, nulla! Abbiate sempre la mia pac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HOARA SPIEGA”</w:t>
      </w:r>
    </w:p>
    <w:p>
      <w:pPr>
        <w:pStyle w:val="Normal"/>
        <w:widowControl w:val="false"/>
        <w:jc w:val="both"/>
        <w:rPr>
          <w:rFonts w:ascii="Arial" w:hAnsi="Arial" w:eastAsia="Arial" w:cs="Arial"/>
          <w:color w:val="800000"/>
        </w:rPr>
      </w:pPr>
      <w:r>
        <w:rPr>
          <w:rFonts w:eastAsia="Arial" w:cs="Arial" w:ascii="Arial" w:hAnsi="Arial"/>
          <w:color w:val="800000"/>
        </w:rPr>
        <w:t>La conoscenza dei valori complementari serve a rendere l’uomo sicuro di discernere il potere positivo da quello negativo e viceversa. La sperimentazione e l’acquisizione della verità dei valori binari della dimensione spazio</w:t>
        <w:noBreakHyphen/>
        <w:t>tempo, materia</w:t>
        <w:noBreakHyphen/>
        <w:t>spirito, vita</w:t>
        <w:noBreakHyphen/>
        <w:t>morte ecc. ecc. avrebbero dovuto farvi pienamente coscienti di ciò che è utile e di ciò che è inutile alla vostra esistenza. Ma voi terrestri, figli di un mondo che oltre ad essere generoso ed ospitale, è anche ricco di dinamismi favorevoli per una rapida ascesa verso nuove frontiere di dimensioni più aperte alle conoscenze superiori, preferite non trarre alcun profitto lasciandovi trasportare dall’inesorabile e folle desiderio di ripetere le esperienze vissute da cui sono sortite le disgrazie più sconvolgenti e le vicissitudini cariche di sofferenze, di distruzione e di morte. Avete esaltato l’ara dell’anti</w:t>
        <w:noBreakHyphen/>
        <w:t>vita, e malgrado tutto vi fate allettare dai condizionamenti e dalle influenze delle forze degenerate e degeneranti, negatrici dell’esistenza delle cose create per essere operose nell’economia della vita cosmica. Dovreste tenere in seria e responsabile considerazione i valori sperimentali in modo che, se conoscete che cosa produce l’odio e che cosa produce la guerra, non potete non amare e non potete non desiderare ardentemente la pace.</w:t>
      </w:r>
    </w:p>
    <w:p>
      <w:pPr>
        <w:pStyle w:val="Normal"/>
        <w:widowControl w:val="false"/>
        <w:jc w:val="both"/>
        <w:rPr>
          <w:rFonts w:ascii="Arial" w:hAnsi="Arial" w:eastAsia="Arial" w:cs="Arial"/>
          <w:color w:val="800000"/>
        </w:rPr>
      </w:pPr>
      <w:r>
        <w:rPr>
          <w:rFonts w:eastAsia="Arial" w:cs="Arial" w:ascii="Arial" w:hAnsi="Arial"/>
          <w:color w:val="800000"/>
        </w:rPr>
        <w:t>Hoara invia amore sulla Terr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HO CHIESTO A CRISTO - IL SIGNORE HA RISPOSTO”</w:t>
      </w:r>
    </w:p>
    <w:p>
      <w:pPr>
        <w:pStyle w:val="Normal"/>
        <w:widowControl w:val="false"/>
        <w:jc w:val="both"/>
        <w:rPr>
          <w:rFonts w:ascii="Arial" w:hAnsi="Arial" w:eastAsia="Arial" w:cs="Arial"/>
          <w:color w:val="800000"/>
        </w:rPr>
      </w:pPr>
      <w:r>
        <w:rPr>
          <w:rFonts w:eastAsia="Arial" w:cs="Arial" w:ascii="Arial" w:hAnsi="Arial"/>
          <w:color w:val="800000"/>
        </w:rPr>
        <w:t>Grande cosa è l’amore, un bene al di sopra di ogni bene, il solo che rende lieve tutto ciò che è oneroso e fa che si porti con animo uguale tutto ciò che c’è di più disuguale. Sostiene il suo peso senza sentire peso e fa soave e gustosa ogni cosa amara. L’amore di Gesù è nobile, spinge ad operare grandi imprese ed eccita a desiderare una perfezione sempre maggiore. L’amore tende a stare in alto, né vuole essere trattenuto nelle volgari cose dalla Terra. L’amore vuole essere libero, non vincolato a nessuna affezione mondana perché l’occhio suo interiore non abbia impedimenti, né gli agi temporanei lo avviluppino, o soccomba per via dei disagi. Nulla vi è più dolce dell’amore, nulla di più forte, nulla di più sublime, nulla di più vasto, nulla di più giocondo, nulla di più pieno, nulla di più buono in Cielo e in Terra, perché l’amore è nato da Dio, né può trovare quiete nelle cose create, ma solo in Dio. L’amore è pronto, sincero, pio, giocondo, delizioso, forte, paziente, fedele, prudente, longanime, virile: chi ama non cerca mai se stesso. Quando uno cerca se stesso rinuncia all’amore. L’amore è guardingo, umile e diritto; non fiacco e leggero, non volto alle vanità. È sobrio, fermo, quieto e controllato in tutti i suoi sensi. L’amore è sottomesso e obbediente ai superiori, è vile e spregevole ai propri occhi, devoto a Dio e riconoscente. È sempre pieno di speranza e di fiducia in Dio, anche quando non lo sente, perché senza dolore non si vive nell’amore.</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HOARA SPIEGA: IL SESSO”</w:t>
      </w:r>
    </w:p>
    <w:p>
      <w:pPr>
        <w:pStyle w:val="Normal"/>
        <w:widowControl w:val="false"/>
        <w:jc w:val="both"/>
        <w:rPr>
          <w:rFonts w:ascii="Arial" w:hAnsi="Arial" w:eastAsia="Arial" w:cs="Arial"/>
          <w:color w:val="800000"/>
        </w:rPr>
      </w:pPr>
      <w:r>
        <w:rPr>
          <w:rFonts w:eastAsia="Arial" w:cs="Arial" w:ascii="Arial" w:hAnsi="Arial"/>
          <w:color w:val="800000"/>
        </w:rPr>
        <w:t>L’irritazione che provocate attraverso film e riviste pornografiche accelera, sia nella donna che nell’uomo, il degenerato istinto del possesso violento e il soddisfacimento sodomitico, o fornicazioni peggiori, che gli stessi animali rifiutano. Vi abbiamo detto che il sesso non è l’amore, bensì un istinto prettamente creativo, un mezzo che spinge l’adorazione ad istruire con l’amore il concetto dell’androginità temporaneamente separata nella vostra dimensione. La dissoluzione psichica del sesso produce una dinamica attrattiva violenta, alterando notevolmente e ipertroficamente i valori sostanziali del pudore e dei sentimenti sublimi dell’amore. È stato detto e scritto: “L’uomo non faccia la donna e la donna non faccia l’uomo” - “L’uomo non vesta come la donna e la donna non vesta come l’uomo”. Voi ricorrete ad insidie ancora peggiori per stimolare attenzioni irritative capaci di sviluppare il raptus della violenza e del possesso sessuale. “La colpa è sempre vostra e della scienza, incapace di proporre le necessarie soluzioni”. Nei nostri mondi queste nefandezze non esistono.</w:t>
      </w:r>
    </w:p>
    <w:p>
      <w:pPr>
        <w:pStyle w:val="Normal"/>
        <w:widowControl w:val="false"/>
        <w:jc w:val="both"/>
        <w:rPr>
          <w:rFonts w:ascii="Arial" w:hAnsi="Arial" w:eastAsia="Arial" w:cs="Arial"/>
          <w:color w:val="800000"/>
        </w:rPr>
      </w:pPr>
      <w:r>
        <w:rPr>
          <w:rFonts w:eastAsia="Arial" w:cs="Arial" w:ascii="Arial" w:hAnsi="Arial"/>
          <w:color w:val="800000"/>
        </w:rPr>
        <w:t>Pace a tutt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HOARA SPIEGA: SPECIFICAMENTE PER LA DONNA TERRESTRE”</w:t>
      </w:r>
    </w:p>
    <w:p>
      <w:pPr>
        <w:pStyle w:val="Normal"/>
        <w:widowControl w:val="false"/>
        <w:jc w:val="both"/>
        <w:rPr>
          <w:rFonts w:ascii="Arial" w:hAnsi="Arial" w:eastAsia="Arial" w:cs="Arial"/>
          <w:color w:val="800000"/>
        </w:rPr>
      </w:pPr>
      <w:r>
        <w:rPr>
          <w:rFonts w:eastAsia="Arial" w:cs="Arial" w:ascii="Arial" w:hAnsi="Arial"/>
          <w:color w:val="800000"/>
        </w:rPr>
        <w:t>La donna dovrebbe essere l’abitacolo dell’amore e non, come sempre è stata, oggetto degenerato di esclusiva sessualità. Noi notiamo la tolleranza che si concede nel divulgare la figura della donna come mezzo irritativo attraverso films e riviste oggi di moda sul vostro  pianeta. Notiamo altresì la passività delle donne nell’impedire che ciò avvenga, agevolando così una concezione errata della sua reale personalità e stimolando una decadente incapacità di devozione e di rispetto da parte dell’uomo. La donna non è inferiore all’uomo, né priva degli stessi diritti di cui l’uomo gode. La donna è e deve essere l’ideale completamento dell’uomo con i valori che essa possiede e che vanno venerati e rispettati. Ma se la donna spinge la sua reale personalità nell’impatto con una cronaca visiva degenerata e tinta di volgare prostituzione, è inevitabile lo scontro tra l’irritante e l’irritato con le conseguenze altrettanto inevitabili delle violenze sessuali. La mancanza di una seria educazione in questo campo non risolverà il problema morale della donna terrestre.</w:t>
      </w:r>
    </w:p>
    <w:p>
      <w:pPr>
        <w:pStyle w:val="Normal"/>
        <w:widowControl w:val="false"/>
        <w:jc w:val="both"/>
        <w:rPr>
          <w:rFonts w:ascii="Arial" w:hAnsi="Arial" w:eastAsia="Arial" w:cs="Arial"/>
          <w:color w:val="800000"/>
        </w:rPr>
      </w:pPr>
      <w:r>
        <w:rPr>
          <w:rFonts w:eastAsia="Arial" w:cs="Arial" w:ascii="Arial" w:hAnsi="Arial"/>
          <w:color w:val="800000"/>
        </w:rPr>
        <w:t>Pac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FEDE”</w:t>
      </w:r>
    </w:p>
    <w:p>
      <w:pPr>
        <w:pStyle w:val="Normal"/>
        <w:widowControl w:val="false"/>
        <w:jc w:val="both"/>
        <w:rPr>
          <w:rFonts w:ascii="Arial" w:hAnsi="Arial" w:eastAsia="Arial" w:cs="Arial"/>
          <w:color w:val="800000"/>
        </w:rPr>
      </w:pPr>
      <w:r>
        <w:rPr>
          <w:rFonts w:eastAsia="Arial" w:cs="Arial" w:ascii="Arial" w:hAnsi="Arial"/>
          <w:color w:val="800000"/>
        </w:rPr>
        <w:t>La pazienza e l’umiltà sono le vie maestre che conducono verso la fortezza spirituale. Solo quando avrete raggiunto questa radiosa meta sentirete nei vostri cuori il palpito possente del Cuore di Dio. Il coraggio che il Padre Glorioso vi concede è in perfetta sintonia con la fede che possedete per il superamento delle debolezze che vi rendono incapaci e paurosi: “uomini di poca fede”, uomini a cui manca la volontà di attirare su di sé la Gloria Grande del Signore. Uomini tiepidi, privi della forza che arde lo spirito e il cuore di ardente passione, come quella che ebbe il Maestro per poter percorrere la via trionfale della divinità. Se vi farete cogliere nel sonno sarete perduti. “Resta con noi, Signore, perché si fa sera” La vostra tiepidezza nasce dalla paura di non essere tutelati e sollevati dalle difficoltà che la vostra pallida fede non riesce a toglierv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RICORDATE BENE: L’AMORE NON DEVE ESSERE POSSEDUTO”</w:t>
      </w:r>
    </w:p>
    <w:p>
      <w:pPr>
        <w:pStyle w:val="Normal"/>
        <w:widowControl w:val="false"/>
        <w:jc w:val="both"/>
        <w:rPr>
          <w:rFonts w:ascii="Arial" w:hAnsi="Arial" w:eastAsia="Arial" w:cs="Arial"/>
          <w:color w:val="800000"/>
        </w:rPr>
      </w:pPr>
      <w:r>
        <w:rPr>
          <w:rFonts w:eastAsia="Arial" w:cs="Arial" w:ascii="Arial" w:hAnsi="Arial"/>
          <w:color w:val="800000"/>
        </w:rPr>
        <w:t>È l’amore che deve possedere. Quando coercite l’amore lo uccidete. Il valore dell’amore è grande se esso è nutrito dallo spirito, alimentato dalla sua delicata e sensibile passione. Senza queste indispensabili predisposizioni si ottiene solo l’amore effimero e transitorio della materia e dei suoi orgasmi; la luce che corrobora la reale felicità è assente e la delusione sconfortante. È quindi necessario che l’amante dell’amore sia lo spirito, perché è vero che nella sua universale libertà si offre non per essere posseduto, ma per possedere e compiersi attraverso la legge che nella sua eterna immutabilità lo rende libero e lo trasfigura in mille guise e in mille modi. La patria del vero amore è il Cosmo. Il vero amore non ubbidisce alle vostre leggi, ma alle Leggi del Grande ed Eterno Amore Creativo. Dovete imparare ad amare dando all’amore il solo modo perché esso possa sopravvivere: la libertà nella sua legge.</w:t>
      </w:r>
    </w:p>
    <w:p>
      <w:pPr>
        <w:pStyle w:val="Normal"/>
        <w:widowControl w:val="false"/>
        <w:jc w:val="both"/>
        <w:rPr>
          <w:rFonts w:ascii="Arial" w:hAnsi="Arial" w:eastAsia="Arial" w:cs="Arial"/>
          <w:color w:val="800000"/>
        </w:rPr>
      </w:pPr>
      <w:r>
        <w:rPr>
          <w:rFonts w:eastAsia="Arial" w:cs="Arial" w:ascii="Arial" w:hAnsi="Arial"/>
          <w:color w:val="800000"/>
        </w:rPr>
        <w:t>Pace.</w:t>
      </w:r>
    </w:p>
    <w:p>
      <w:pPr>
        <w:pStyle w:val="Normal"/>
        <w:widowControl w:val="false"/>
        <w:jc w:val="right"/>
        <w:rPr>
          <w:rFonts w:ascii="Arial" w:hAnsi="Arial" w:eastAsia="Arial" w:cs="Arial"/>
          <w:color w:val="800000"/>
        </w:rPr>
      </w:pPr>
      <w:r>
        <w:rPr>
          <w:rFonts w:eastAsia="Arial" w:cs="Arial" w:ascii="Arial" w:hAnsi="Arial"/>
          <w:color w:val="800000"/>
        </w:rPr>
        <w:t>Woodok</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NON POSSEDETE NULLA, NEANCHE VOI STESSI”</w:t>
      </w:r>
    </w:p>
    <w:p>
      <w:pPr>
        <w:pStyle w:val="Normal"/>
        <w:widowControl w:val="false"/>
        <w:jc w:val="both"/>
        <w:rPr>
          <w:rFonts w:ascii="Arial" w:hAnsi="Arial" w:eastAsia="Arial" w:cs="Arial"/>
          <w:color w:val="800000"/>
        </w:rPr>
      </w:pPr>
      <w:r>
        <w:rPr>
          <w:rFonts w:eastAsia="Arial" w:cs="Arial" w:ascii="Arial" w:hAnsi="Arial"/>
          <w:color w:val="800000"/>
        </w:rPr>
        <w:t>Siete ospiti, ingrati e malvagi. Non fate nulla per rendervi degni esecutori della Volontà di Colui che tutto dona senza nulla chiedervi. Il possesso genera egoismo e mette l’uomo contro l’uomo. Esiste un valore indissolubile tra i valori dinamici degli elementi delle strutture vitali del pianeta e i dinamismi bio</w:t>
        <w:noBreakHyphen/>
        <w:t>fisici</w:t>
        <w:noBreakHyphen/>
        <w:t>psichici delle vostre strutture vitali. Esiste un dare e un avere che voi volete ignorare provocando un non dare e un non avere che ha la conseguenza del disquilibrio nei rapporti e la distonia di diritti e doveri tra Creante e Creato. La possibilità della vostra opera è determinante per la stabilità armonica tra elementi scaturenti dalla legge macrocosmica e quelli consequenziali delle strutture macrocosmich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MORE”</w:t>
      </w:r>
    </w:p>
    <w:p>
      <w:pPr>
        <w:pStyle w:val="Normal"/>
        <w:widowControl w:val="false"/>
        <w:jc w:val="both"/>
        <w:rPr>
          <w:rFonts w:ascii="Arial" w:hAnsi="Arial" w:eastAsia="Arial" w:cs="Arial"/>
          <w:color w:val="800000"/>
        </w:rPr>
      </w:pPr>
      <w:r>
        <w:rPr>
          <w:rFonts w:eastAsia="Arial" w:cs="Arial" w:ascii="Arial" w:hAnsi="Arial"/>
          <w:color w:val="800000"/>
        </w:rPr>
        <w:t>Esiste un nutrimento immateriale, invisibile, impalpabile, che è l’alimento del tuo spirito. Questo grande bene è l’amore, e la sua dimora è la Luce. La Luce è dentro di te se la scopri e la liberi dai tormenti materiali, se togli i densi veli che la nascondono e la rendono incapace di irradiare nel tuo cuore lo splendore dell’amore che possiede. In essa giace soavissimamente la sublime carezza del Creatore; in essa vi è la totalità della Sua Divina Magnificenza. Se questa Luce la farai brillare in te, allora abbi la certezza di possedere Dio e di godere delle Sue eccelse e celesti virtù. La gioia di amare sarà la corona della tua vita etern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VOSTRA ISTITUZIONE MATRIMONIALE”</w:t>
      </w:r>
    </w:p>
    <w:p>
      <w:pPr>
        <w:pStyle w:val="Normal"/>
        <w:widowControl w:val="false"/>
        <w:jc w:val="both"/>
        <w:rPr>
          <w:rFonts w:ascii="Arial" w:hAnsi="Arial" w:eastAsia="Arial" w:cs="Arial"/>
          <w:color w:val="800000"/>
        </w:rPr>
      </w:pPr>
      <w:r>
        <w:rPr>
          <w:rFonts w:eastAsia="Arial" w:cs="Arial" w:ascii="Arial" w:hAnsi="Arial"/>
          <w:color w:val="800000"/>
        </w:rPr>
        <w:t>È fonte di prostituzione se non è alimentata dal carisma, prima spirituale e poi materiale. E il fallimento è inevitabile quando l’amore non esiste. L’amore vive solo se gli spiriti sono in sintonia. Deve essere un reale completamento.</w:t>
      </w:r>
    </w:p>
    <w:p>
      <w:pPr>
        <w:pStyle w:val="Normal"/>
        <w:widowControl w:val="false"/>
        <w:jc w:val="both"/>
        <w:rPr>
          <w:rFonts w:ascii="Arial" w:hAnsi="Arial" w:eastAsia="Arial" w:cs="Arial"/>
          <w:color w:val="800000"/>
        </w:rPr>
      </w:pPr>
      <w:r>
        <w:rPr>
          <w:rFonts w:eastAsia="Arial" w:cs="Arial" w:ascii="Arial" w:hAnsi="Arial"/>
          <w:color w:val="800000"/>
        </w:rPr>
        <w:t>È invece nelle vostre abitudini di adulterio, nell’orgasmo progressivo dell’insoddisfazione. L’amore senza giustizia non può sopravvivere se è viziato di debolezza e di egoismo. All’amore, quando è necessario, si antepone la giustizia. “Dio riprende e castiga chi più ama”. Far perseverare nell’errore per debolezza significa far perdere chi si ama.</w:t>
      </w:r>
    </w:p>
    <w:p>
      <w:pPr>
        <w:pStyle w:val="Normal"/>
        <w:widowControl w:val="false"/>
        <w:jc w:val="both"/>
        <w:rPr>
          <w:rFonts w:ascii="Arial" w:hAnsi="Arial" w:eastAsia="Arial" w:cs="Arial"/>
          <w:color w:val="800000"/>
        </w:rPr>
      </w:pPr>
      <w:r>
        <w:rPr>
          <w:rFonts w:eastAsia="Arial" w:cs="Arial" w:ascii="Arial" w:hAnsi="Arial"/>
          <w:color w:val="800000"/>
        </w:rPr>
        <w:t>È un amore che non serve, non educa, non illumina. La preghiera è valida solo nell’azione che la segue. Le parole non hanno nessun senso se non edificano dentro e fuori di voi. Sono migliori coloro che pregano poco e danno molto; operano per unire e non per dividere. Voi pregate e dopo siete peggiori di prima: isolati, chiusi, insensibili, apatici, interessati solo a voi stessi e ai vostri aver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COSA SIGNIFICA EVOLUZIONE”</w:t>
      </w:r>
    </w:p>
    <w:p>
      <w:pPr>
        <w:pStyle w:val="Normal"/>
        <w:widowControl w:val="false"/>
        <w:jc w:val="both"/>
        <w:rPr>
          <w:rFonts w:ascii="Arial" w:hAnsi="Arial" w:eastAsia="Arial" w:cs="Arial"/>
          <w:color w:val="800000"/>
        </w:rPr>
      </w:pPr>
      <w:r>
        <w:rPr>
          <w:rFonts w:eastAsia="Arial" w:cs="Arial" w:ascii="Arial" w:hAnsi="Arial"/>
          <w:color w:val="800000"/>
        </w:rPr>
        <w:t>Saggezza, equilibrio mentale, spirituale e capacità di coordinare le strumentalità che producono ordine e ogni cosa che concerne stabilità nel processo esistenziale. Abituarsi a mettere le virtù in evidenza ed operanti. Evolvere significa essere avvinti dal desiderio di fare sempre bene e meglio. La sintonia che lega l’umano al divino è l’amore e l’armonia delle piccole cose che edificano l’amore e l’armonia delle grandi cose. Se non fate crescere l’amore e l’armonia rimarrete isolati e privi della forza di ciò che governa le piccole cose. Nell’Economia del Cosmo ogni cosa creata e manifestata è sempre una sola cosa. Ma se degenerate e perseverate sarete sostituit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STABILITÀ DELL’EQUILIBRIO PSICO</w:t>
        <w:noBreakHyphen/>
        <w:t>FISICO</w:t>
        <w:noBreakHyphen/>
        <w:t>ASTRALE”</w:t>
      </w:r>
    </w:p>
    <w:p>
      <w:pPr>
        <w:pStyle w:val="Normal"/>
        <w:widowControl w:val="false"/>
        <w:jc w:val="both"/>
        <w:rPr>
          <w:rFonts w:ascii="Arial" w:hAnsi="Arial" w:eastAsia="Arial" w:cs="Arial"/>
          <w:color w:val="800000"/>
        </w:rPr>
      </w:pPr>
      <w:r>
        <w:rPr>
          <w:rFonts w:eastAsia="Arial" w:cs="Arial" w:ascii="Arial" w:hAnsi="Arial"/>
          <w:color w:val="800000"/>
        </w:rPr>
        <w:t>Evitate turbe psichiche, acceleratrici di distonie neurovegetative. Pensate ed agite sobriamente con distensione riflessiva. Le emotività devono essere controllate. Controllate le eccessive azioni emozionali che comportano un logoramento del labirinto nervoso, con conseguente progressiva decadenza dei valori portanti che regolano l’attività del corpo. L’esaltazione porta a serie distonie e allo sviluppo del fanatismo e di turbe al sistema neurovegetativo con conseguenze deleterie. Noi sondiamo le vostre strutture ipersensitive e abbiamo l’esatta capacità ricettiva del soggetto che desideriamo contattare. Sono molti coloro che credono di essere in contatto con noi, che ricevono messaggi e comunicazioni varie. Molti di costoro si ingannano e vengono ingannati. I nostri collaboratori terrestri posseggono delle caratteristiche ben precise e sono il frutto di una elaborazione bio</w:t>
        <w:noBreakHyphen/>
        <w:t>dinamica scaturita da una manipolazione genetica da tempo programmat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Occorre la Saggezza per rendere la Sapienza feconda di bene. La Saggezza è la linfa che alimenta l’equilibrio e la stabilità di tutto ciò che è sapiente laboriosità dell’umano pensiero. Quando vi amerete come Cristo vi ha amati, e la Saggezza porterà per mano la Sapienza, vi cingerà la Luce della Santa Fratellanz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Credete che i discorsi senza le opere servano a smuovere i macigni di una montagna? Avete mai pensato di dare voi stessi senza limiti, riserve e condizioni? Il “frutto” è l’opera che fa trasudare sangue, che frusta le debolezze della carne, che vi propone sacrifici e rinunce, che vi slega dagli affetti più cari, che vi impone di piegare la schiena e di sopportare lo scherno, la derisione, le vituperazioni e quanto crocifigge moralment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Cosa eravate prima che lo spirito di verità muovesse il vento del risveglio? Imparate ad essere umili e puri di cuore. Dio ama chi è capace di consumare la propria carne servendolo con coraggio e senza paura di perdere quanto possiede nel mondo. Perché non vi risvegliate dal sonno delle illusioni che attira le vostre esistenze in un turbine di delitti, di violenze e di mort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La sperimentazione è l’acquisizione dei valori binari. La conoscenza dei valori complementari serve a rendere l’uomo sicuro di discernere i poteri positivi da quelli negativi, l’utilità dall’inutilità”.</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CHIESA È L’UMANITÀ”</w:t>
      </w:r>
    </w:p>
    <w:p>
      <w:pPr>
        <w:pStyle w:val="Normal"/>
        <w:widowControl w:val="false"/>
        <w:jc w:val="both"/>
        <w:rPr>
          <w:rFonts w:ascii="Arial" w:hAnsi="Arial" w:eastAsia="Arial" w:cs="Arial"/>
          <w:color w:val="800000"/>
        </w:rPr>
      </w:pPr>
      <w:r>
        <w:rPr>
          <w:rFonts w:eastAsia="Arial" w:cs="Arial" w:ascii="Arial" w:hAnsi="Arial"/>
          <w:color w:val="800000"/>
        </w:rPr>
        <w:t>La vera Chiesa è una ed indivisibile. L’umanità è la molteplicità della sua unità ed è in essa che Dio diviene vivente nello spazio e nel temp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Vi compiacete di rimanere privi di quella reale conoscenza che è la sola via che conduce alla realizzazione dell’Ego Superiore, coordinatore di evoluzione ed istruttore delle portanti esistenzial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NON ASCOLTARE QUELLO CHE GLI ALTRI DICONO”</w:t>
      </w:r>
    </w:p>
    <w:p>
      <w:pPr>
        <w:pStyle w:val="Normal"/>
        <w:widowControl w:val="false"/>
        <w:jc w:val="both"/>
        <w:rPr>
          <w:rFonts w:ascii="Arial" w:hAnsi="Arial" w:eastAsia="Arial" w:cs="Arial"/>
          <w:color w:val="800000"/>
        </w:rPr>
      </w:pPr>
      <w:r>
        <w:rPr>
          <w:rFonts w:eastAsia="Arial" w:cs="Arial" w:ascii="Arial" w:hAnsi="Arial"/>
          <w:color w:val="800000"/>
        </w:rPr>
        <w:t>Ascolta il tuo cuore, ascolta l’anima tua e sforzati di farla rimanere intatta. Se non lo farai, rimarrai vittima delle turbolenze psichiche ed ogni cosa che ti circonda te la sentirai contro. Sappi che costa sacrificio togliersi il vecchio abito e non minori sono i sacrifici per indossare il nuovo. Le prove sono aculei che scuotono i reni e il cuore. Bisogna sapere realmente essere liberi e non avere nulla da possedere. Se adombri il tuo cuore e condizioni il tuo spirito, sei già prigioniero delle cose morte. Quando bramerai di non avere nulla allora avrai tutto senza nessun peso egoistico. Quando la voce che ti prova ti sussurra all’orecchio ciò che ti potrebbe togliere la pace e renderti triste, non ascoltarla, o se la vuoi ascoltare, rimani saldo nella tua libertà incondizionabile. Pensa che non possiedi nemmeno te stesso. Pensa di essere povero e sarai ricco. Pensa di essere ciò che realmente vuoi essere per donare e, se Dio vuole, per ricevere. Non ribellarti alle prove che servono a spingerti al di là delle cose che mutano con la morte.</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COME DOVETE INTENDERE LA FRATELLANZA”</w:t>
      </w:r>
    </w:p>
    <w:p>
      <w:pPr>
        <w:pStyle w:val="Normal"/>
        <w:widowControl w:val="false"/>
        <w:jc w:val="both"/>
        <w:rPr>
          <w:rFonts w:ascii="Arial" w:hAnsi="Arial" w:eastAsia="Arial" w:cs="Arial"/>
          <w:color w:val="800000"/>
        </w:rPr>
      </w:pPr>
      <w:r>
        <w:rPr>
          <w:rFonts w:eastAsia="Arial" w:cs="Arial" w:ascii="Arial" w:hAnsi="Arial"/>
          <w:color w:val="800000"/>
        </w:rPr>
        <w:t>L’amore spirituale sia sempre al di sopra di ogni concetto. La spontaneità abbia sempre ad animare gesti, parole ed atteggiamenti. Nessuno deve nutrire riserve mentali e la sincerità sia sempre presente nei pensieri e nelle espressioni. Esaltate l’umiltà e la comprensione e in nessun caso prevalga l’egoismo e quanto possa ferire o denigrare l’armonia che cementa l’amore fraterno. Soccorretevi nei momenti di bisogno, dando tutto ciò che potete e dovete dare. Coloro che ricevono abbiano sempre presente il bisogno di ringraziare l’Altissimo e di ricambiare con umile dolcezza e con premuroso amore il cuore generoso del fratello o della sorella. Sentitevi sempre una sola cosa affinché la Luce Cristica dimori nei vostri spiriti e nei vostri cuori. Non giudicate, constatate e riprendete con amore e con dolcezza chi erra o commette azioni che disarmonizzano o sviluppano vibrazioni negative. Non temete coloro che dovessero perseverare nelle azioni diaboliche. C’è chi vede e provvede affinché costoro non abbiano né la forza, né la volontà di poter nuocere creando scompiglio. Il sorriso sia sempre sulle vostre labbra e la luce dell’amore nei vostri occhi. Vogliatevi sempre bene e il desiderio di amarvi gli uni e gli altri sia sempre vivo nei vostro spiriti e nei vostri cuori. La benedizione del Cielo non vi mancherà mai.</w:t>
      </w:r>
    </w:p>
    <w:p>
      <w:pPr>
        <w:pStyle w:val="Normal"/>
        <w:widowControl w:val="false"/>
        <w:jc w:val="both"/>
        <w:rPr>
          <w:rFonts w:ascii="Arial" w:hAnsi="Arial" w:eastAsia="Arial" w:cs="Arial"/>
          <w:color w:val="800000"/>
        </w:rPr>
      </w:pPr>
      <w:r>
        <w:rPr>
          <w:rFonts w:eastAsia="Arial" w:cs="Arial" w:ascii="Arial" w:hAnsi="Arial"/>
          <w:color w:val="800000"/>
        </w:rPr>
        <w:t>Pace a voi tutti.</w:t>
      </w:r>
    </w:p>
    <w:p>
      <w:pPr>
        <w:pStyle w:val="Normal"/>
        <w:widowControl w:val="false"/>
        <w:jc w:val="right"/>
        <w:rPr>
          <w:rFonts w:ascii="Arial" w:hAnsi="Arial" w:eastAsia="Arial" w:cs="Arial"/>
          <w:color w:val="800000"/>
        </w:rPr>
      </w:pPr>
      <w:r>
        <w:rPr>
          <w:rFonts w:eastAsia="Arial" w:cs="Arial" w:ascii="Arial" w:hAnsi="Arial"/>
          <w:color w:val="800000"/>
        </w:rPr>
        <w:t>Il Consolator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POSSO SALVARE CIÒ CHE MUTA E MAI MUORE”</w:t>
      </w:r>
    </w:p>
    <w:p>
      <w:pPr>
        <w:pStyle w:val="Normal"/>
        <w:widowControl w:val="false"/>
        <w:jc w:val="both"/>
        <w:rPr>
          <w:rFonts w:ascii="Arial" w:hAnsi="Arial" w:eastAsia="Arial" w:cs="Arial"/>
          <w:color w:val="800000"/>
        </w:rPr>
      </w:pPr>
      <w:r>
        <w:rPr>
          <w:rFonts w:eastAsia="Arial" w:cs="Arial" w:ascii="Arial" w:hAnsi="Arial"/>
          <w:color w:val="800000"/>
        </w:rPr>
        <w:t>Posso solo colloquiare e stabilire un contatto con il Cavaliere Eterno, con Colui che È, oggi, domani, sempre. Non posso essere disponibile verso l’essere temporaneo che non ha raggiunto la sublimazione, l’incorruttibilità, l’unione perfetta ed armoniosa tra mezzo e cavaliere. Non ho nessun interesse a salvare la vita del sogno per perdere poi quella reale. Il mio maggior interesse è rivolto allo spirito più che alla carne. La materia muta, lo spirito no! Quando si dice: “voi siete del mondo, io no”, significa “voi siete morti, io vivo”. È questa consapevolezza che mi ha spinto a voler morire per insegnarvi come poter vincere la morte per essere sempre eternamente vivi, immortali. Ecco la vera libertà che si acquisisce se si è capaci di conoscere la verità e di farla propria. Io so chi sono, da dove vengo e dove vado. Vorrei che ogni essere che sogna potesse risvegliarsi e non continuare a sognare per poi morire.</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Imparate ed insegnate senza strepito di parole, senza confusione di opinioni, senza fasto di onori, senza polemica di argomenti. Io vi concedo quanto mi è stato dato affinché possiate darlo agli altri, a coloro che sono assetati e desiderano, con umiltà, fede e sincerità, dissetarsi ed impregnare i loro spiriti di verità, di luce, di pace e di allegrezza. Nelle vostre parole vi sia lo spirito illuminante, vi sia la Soavità del Verbo Divino, vi sia il profumo dell’Amore e quello della Giustizia. Servitevi di quanto il Padre vi ha concesso e consolatevi perché è vero che non vi è cosa più grande e non vi è onore più ambito di quanto Egli, Supremo Onnipotente, vi ha concesso. Siate umili e puri di cuore, e i vostri spiriti siano sempre fortificati di fede e fecondi di bene per tutti coloro che di questo nutrimento hanno bisogno. Siate tolleranti, ma non siate deboli. Siate ordinati dentro e fuori. Alimentate nell’equilibrio i vostri atti e i vostri pensieri. Siate in pace e in allegrezza”.</w:t>
      </w:r>
    </w:p>
    <w:p>
      <w:pPr>
        <w:pStyle w:val="Normal"/>
        <w:widowControl w:val="false"/>
        <w:jc w:val="right"/>
        <w:rPr>
          <w:rFonts w:ascii="Arial" w:hAnsi="Arial" w:eastAsia="Arial" w:cs="Arial"/>
          <w:color w:val="800000"/>
        </w:rPr>
      </w:pPr>
      <w:r>
        <w:rPr>
          <w:rFonts w:eastAsia="Arial" w:cs="Arial" w:ascii="Arial" w:hAnsi="Arial"/>
          <w:color w:val="800000"/>
        </w:rPr>
        <w:t>Il Consolator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COMUNIONE”</w:t>
      </w:r>
    </w:p>
    <w:p>
      <w:pPr>
        <w:pStyle w:val="Normal"/>
        <w:widowControl w:val="false"/>
        <w:jc w:val="both"/>
        <w:rPr>
          <w:rFonts w:ascii="Arial" w:hAnsi="Arial" w:eastAsia="Arial" w:cs="Arial"/>
          <w:color w:val="800000"/>
        </w:rPr>
      </w:pPr>
      <w:r>
        <w:rPr>
          <w:rFonts w:eastAsia="Arial" w:cs="Arial" w:ascii="Arial" w:hAnsi="Arial"/>
          <w:color w:val="800000"/>
        </w:rPr>
        <w:t>Uniti sopravviverete! Se sarete uniti, affratellati e vivificati da un comune ideale di giustizia, pace e amore, anche l’impossibile può divenire possibile. Prevalga la buona volontà! Curate le cause negative e gli effetti cesseranno di esistere come la predisposizione alla corruttibilità. Ci vuole il costante controllo per evitare lo sviluppo della degenerazione che scompone gli equilibri psicofisici e la stabilità dei popoli. È necessaria una rieducazion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FRATELLANZA”</w:t>
      </w:r>
    </w:p>
    <w:p>
      <w:pPr>
        <w:pStyle w:val="Normal"/>
        <w:widowControl w:val="false"/>
        <w:jc w:val="both"/>
        <w:rPr>
          <w:rFonts w:ascii="Arial" w:hAnsi="Arial" w:eastAsia="Arial" w:cs="Arial"/>
          <w:color w:val="800000"/>
        </w:rPr>
      </w:pPr>
      <w:r>
        <w:rPr>
          <w:rFonts w:eastAsia="Arial" w:cs="Arial" w:ascii="Arial" w:hAnsi="Arial"/>
          <w:color w:val="800000"/>
        </w:rPr>
        <w:t>Noi indirizziamo sul vostro sentiero coloro che debbono essere rifocillati di pane spirituale e di allegrezza astrale. Molti credono in una egoistica comunione, in una fratellanza comoda che possa risolvere le condizioni di vita materiale. Si sbagliano. Il vostro compito è quello di sensibilizzare sul piano animico quelle persone già predisposte nei nostri sondaggi e indirizzate in un preciso sito programmato per sviluppare il senso altruistico della fratellanza. Crescere significa essere coscienti dei valori eterni che corroborano di saggezza i dinamismi esistenziali e rendendoli armonici ed equilibrati. Voi non sapete perché esistete, ma non potete ignorare che se siete vi è un valido motivo per essere, operare ed essere ancora, sino a diventare uno strumento direttivo e non esecutivo. Il grande spirito e il piccolo spirito non sono mai separati. L’uno serve l’altro e l’altro serve l’uno. Nascere, mutare e rinascere fino a quando si raggiunge la realizzazione della propria reale natura divina. Allora si è una goccia d’acqua dell’oceano in cui si diventa una sola cosa. Raggiungere l’unione della molteplicità nell’Unità.</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SIATE UMILI E PURI DI CUORE”</w:t>
      </w:r>
    </w:p>
    <w:p>
      <w:pPr>
        <w:pStyle w:val="Normal"/>
        <w:widowControl w:val="false"/>
        <w:jc w:val="both"/>
        <w:rPr>
          <w:rFonts w:ascii="Arial" w:hAnsi="Arial" w:eastAsia="Arial" w:cs="Arial"/>
          <w:color w:val="800000"/>
        </w:rPr>
      </w:pPr>
      <w:r>
        <w:rPr>
          <w:rFonts w:eastAsia="Arial" w:cs="Arial" w:ascii="Arial" w:hAnsi="Arial"/>
          <w:color w:val="800000"/>
        </w:rPr>
        <w:t>La superbia e la vanità sono figlie dell’ignoranza. Conviene spogliarsi di questi abiti. L’orgoglio vi rende sterili di doni celesti. L’umiltà, la semplicità, la purezza di cuore attirano la Suprema Bellezza di Dio riempiendo il vostro spirito di luce che attrae e trasforma, sublimando l’amore che nasce e cresce trionfale e benefic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SIETE TUTTI FRATELLI E SORELLE”</w:t>
      </w:r>
    </w:p>
    <w:p>
      <w:pPr>
        <w:pStyle w:val="Normal"/>
        <w:widowControl w:val="false"/>
        <w:jc w:val="both"/>
        <w:rPr>
          <w:rFonts w:ascii="Arial" w:hAnsi="Arial" w:eastAsia="Arial" w:cs="Arial"/>
          <w:color w:val="800000"/>
        </w:rPr>
      </w:pPr>
      <w:r>
        <w:rPr>
          <w:rFonts w:eastAsia="Arial" w:cs="Arial" w:ascii="Arial" w:hAnsi="Arial"/>
          <w:color w:val="800000"/>
        </w:rPr>
        <w:t>Ognuno abbia il suo pane e il suo pesce. Nessuno sia privo del necessario e nessuno accumuli il superfluo. Ciò che di più avete, mettetelo a profitto per il bene del prossimo. Gesù</w:t>
        <w:noBreakHyphen/>
        <w:t>Cristo mise in evidenza una politica economica universale, capace di suscitare il profondo senso della Giustizia del Supremo Dio. La politica deve essere corroborata dalla giustizia che vi è stata insegnata dal Vangelo: “Non vi sia ricchezza e non vi sia povertà. Via sia il necessario per tutti, il superfluo per nessun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È giusto intraprendere qualcosa che può aiutare gli altri se ha un fine di puro sentimento altruistico. L’esperienza è costruttiva se si fa tesoro dei valori che essa ha dato per rendervi maggiormente coscienti e responsabili. Le esperienze che noi vi proponiamo devono servire allo sviluppo della necessaria dinamica psichica capace di eliminare complessi ed inibizioni e dare libertà allo spirito. Una volta sviluppati gli effetti liberatori, l’esperienza può non essere ripetibile. Dovete accettare e superare le prove, e imparare a non ricadere nell’errore. Dovete alimentare la pace e quanto è utile per una buona preparazione all’educazione della Legge Universale, trascurando le umane abitudini che producono stasi dinamica nella conoscenza dei superiori valori. Il disordine psico</w:t>
        <w:noBreakHyphen/>
        <w:t>fisico è inevitabile quando sono assenti i valori della correttezza e della fraterna comprensione. L’autodisciplina è indispensabile per non fermentare una dinamica mentale negativa. Dovete abituarvi a percepire la vita con austerità spirituale, morale e materiale. Il disordine e l’irresponsabilità stimolano irritazione astrale e, quindi, mancanza di coesione spirituale, disgregazione e disorientament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FRATELLANZA = SIATE UN’UNICA COSA”</w:t>
      </w:r>
    </w:p>
    <w:p>
      <w:pPr>
        <w:pStyle w:val="Normal"/>
        <w:widowControl w:val="false"/>
        <w:jc w:val="both"/>
        <w:rPr>
          <w:rFonts w:ascii="Arial" w:hAnsi="Arial" w:eastAsia="Arial" w:cs="Arial"/>
          <w:color w:val="800000"/>
        </w:rPr>
      </w:pPr>
      <w:r>
        <w:rPr>
          <w:rFonts w:eastAsia="Arial" w:cs="Arial" w:ascii="Arial" w:hAnsi="Arial"/>
          <w:color w:val="800000"/>
        </w:rPr>
        <w:t>Siate interiormente uniti nello spirito perché la vostra fratellanza è reale nello spirito e apparente nella materia. I valori transitori che la vita  di questo mondo vi offre non debbono mai dissuadervi da questa realtà, né debbono distrarvi dalla certezza d’essere “una sola cosa” agli occhi di Colui che È. Gli affetti e i legami esteriori sono catene che imprigionano lo spirito e lo limitano nella sua libertà. Cercate di conoscere la verità perché essa soltanto vi potrà togliere da ogni impaccio e da ogni timor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LIBERTÀ NELLA VERITÀ”</w:t>
      </w:r>
    </w:p>
    <w:p>
      <w:pPr>
        <w:pStyle w:val="Normal"/>
        <w:widowControl w:val="false"/>
        <w:jc w:val="both"/>
        <w:rPr>
          <w:rFonts w:ascii="Arial" w:hAnsi="Arial" w:eastAsia="Arial" w:cs="Arial"/>
          <w:color w:val="800000"/>
        </w:rPr>
      </w:pPr>
      <w:r>
        <w:rPr>
          <w:rFonts w:eastAsia="Arial" w:cs="Arial" w:ascii="Arial" w:hAnsi="Arial"/>
          <w:color w:val="800000"/>
        </w:rPr>
        <w:t>Solo quando si conosce la verità si è liberi da ogni timore. Ma voi vi ostinate a non volerla conoscere perché non è comoda. Vi dice di essere onesti, coscienti, altruisti, fraterni, invece...; dite di amare Dio, ma non ubbidite alle Sue Leggi; pregate e subito mentite; per voi l’odio è più forte dell’amore; non volete essere fratelli, ma nemici; chiedete ma nulla date. Facendo così non volete essere liberi e il dolore vi cinge prostrandovi fino alla estrema disperazion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Evitate le vibrazioni che stimolano nella vostra psiche turbe reazionarie sul piano mentale e animico. Le forze disarmonizzanti producono stress inutili e fanno diventare strumenti di odio e di disamor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PRESUNZIONE”</w:t>
      </w:r>
    </w:p>
    <w:p>
      <w:pPr>
        <w:pStyle w:val="Normal"/>
        <w:widowControl w:val="false"/>
        <w:jc w:val="both"/>
        <w:rPr>
          <w:rFonts w:ascii="Arial" w:hAnsi="Arial" w:eastAsia="Arial" w:cs="Arial"/>
          <w:color w:val="800000"/>
        </w:rPr>
      </w:pPr>
      <w:r>
        <w:rPr>
          <w:rFonts w:eastAsia="Arial" w:cs="Arial" w:ascii="Arial" w:hAnsi="Arial"/>
          <w:color w:val="800000"/>
        </w:rPr>
        <w:t>Essere liberi = convincersi di non possedere nulla.</w:t>
      </w:r>
    </w:p>
    <w:p>
      <w:pPr>
        <w:pStyle w:val="Normal"/>
        <w:widowControl w:val="false"/>
        <w:jc w:val="both"/>
        <w:rPr>
          <w:rFonts w:ascii="Arial" w:hAnsi="Arial" w:eastAsia="Arial" w:cs="Arial"/>
          <w:color w:val="800000"/>
        </w:rPr>
      </w:pPr>
      <w:r>
        <w:rPr>
          <w:rFonts w:eastAsia="Arial" w:cs="Arial" w:ascii="Arial" w:hAnsi="Arial"/>
          <w:color w:val="800000"/>
        </w:rPr>
        <w:t>Non fatevi prendere dal fascino possessivistico ed egoistico di ciò che muta e delude. Lasciatevi prendere dall’onda sublime dell’amore che suscita armonia e gioiosa pace nel corpo e nello spirito. Siate padroni di quanto nasce ed eternamente vive nella luce e sarete per sempre ricchi di valori divini ed immortali. Nel viaggio di ritorno il distacco da ciò che credevate di possedere sarà duro e doloroso e vi legherà per molto tempo al buio del sensibile materiale.</w:t>
      </w:r>
    </w:p>
    <w:p>
      <w:pPr>
        <w:pStyle w:val="Normal"/>
        <w:widowControl w:val="false"/>
        <w:jc w:val="both"/>
        <w:rPr>
          <w:rFonts w:ascii="Arial" w:hAnsi="Arial" w:eastAsia="Arial" w:cs="Arial"/>
          <w:color w:val="800000"/>
        </w:rPr>
      </w:pPr>
      <w:r>
        <w:rPr>
          <w:rFonts w:eastAsia="Arial" w:cs="Arial" w:ascii="Arial" w:hAnsi="Arial"/>
          <w:color w:val="800000"/>
        </w:rPr>
        <w:t>Essere liberi vuol dire avere grazia, senza mai volere per possesso ed egoismo. Si riceve se si sa dare con altruistico amore. La vita sarà felice solo quando riuscirete a servirvi della materia senza essere schiavi di essa. Eccedere nei desideri materiali porta alla sgradita sorpresa di non sapere più cosa desiderare, allora l’indifferenza vi assale e ogni desiderio muore; le catene della schiavitù materiale legano la grande speranza di essere liberi e di poter ascendere alle supreme conoscenze scaturenti dalla verità dello Spirito Creativo ed Eterno.</w:t>
      </w:r>
    </w:p>
    <w:p>
      <w:pPr>
        <w:pStyle w:val="Normal"/>
        <w:widowControl w:val="false"/>
        <w:jc w:val="both"/>
        <w:rPr>
          <w:rFonts w:ascii="Arial" w:hAnsi="Arial" w:eastAsia="Arial" w:cs="Arial"/>
          <w:color w:val="800000"/>
        </w:rPr>
      </w:pPr>
      <w:r>
        <w:rPr>
          <w:rFonts w:eastAsia="Arial" w:cs="Arial" w:ascii="Arial" w:hAnsi="Arial"/>
          <w:color w:val="800000"/>
        </w:rPr>
        <w:t>Le distrazioni inutili fanno cadere in una stanchezza psicofisica infruttuosa e deleteria per lo sviluppo armonico delle facoltà spirituali. È distrazione tutto ciò che vi avvizzisce nella forma lasciando derelitta la sostanzialità, la funzionalità di imparare a liberarsi dai preconcetti e dalle scorie che limitano l’attività della vostra reale personalità. Il tempo per voi è sempre prezioso e non è usato positivamente dalle abitudini e dalle distrazioni che producono distonie ed apatia. Deve essere viva in voi la sostanzialità e la sperimentazione cosciente di quanto vi può concedere evoluzione e conoscenza della verità.</w:t>
      </w:r>
    </w:p>
    <w:p>
      <w:pPr>
        <w:pStyle w:val="Normal"/>
        <w:widowControl w:val="false"/>
        <w:jc w:val="both"/>
        <w:rPr>
          <w:rFonts w:ascii="Arial" w:hAnsi="Arial" w:eastAsia="Arial" w:cs="Arial"/>
          <w:color w:val="800000"/>
        </w:rPr>
      </w:pPr>
      <w:r>
        <w:rPr>
          <w:rFonts w:eastAsia="Arial" w:cs="Arial" w:ascii="Arial" w:hAnsi="Arial"/>
          <w:color w:val="800000"/>
        </w:rPr>
        <w:t>Certe influenze generano fluttuazioni d’emotività negative, fermentando pensieri di disamore. La fermentazione dell’odio genera sospetto, dubbio, irriconoscenza verso i consigli celesti nei cuori inariditi delle anime deboli. Prudenza e discernimento dunque. La conoscenza si recepisce attraverso le esperienze binarie. L’azione negativa (male) non è fine a se stessa, ma strumento di conoscenza, il mezzo che vi solleva dall’ignoranza del bene, dall’incapacità di agire attraverso le azioni positive. Dopo aver conosciuto i valori negativi dell’odio, se perseverate nell’odiare il male diventa fine a se stesso e non potrete essere in nessun modo giustificat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ADONIESIS COMUNICA”</w:t>
      </w:r>
    </w:p>
    <w:p>
      <w:pPr>
        <w:pStyle w:val="Normal"/>
        <w:widowControl w:val="false"/>
        <w:jc w:val="both"/>
        <w:rPr>
          <w:rFonts w:ascii="Arial" w:hAnsi="Arial" w:eastAsia="Arial" w:cs="Arial"/>
          <w:color w:val="800000"/>
        </w:rPr>
      </w:pPr>
      <w:r>
        <w:rPr>
          <w:rFonts w:eastAsia="Arial" w:cs="Arial" w:ascii="Arial" w:hAnsi="Arial"/>
          <w:color w:val="800000"/>
        </w:rPr>
        <w:t>Non basta essere premurosi, occorre essere ordinati, equilibrati, responsabili per sé e per gli altri, armoniosi e soprattutto vigili ed attenti nel non farsi coinvolgere da entusiasmi privi di discernimento e carichi di effetti negativi. Questo vi dico affinché possiate adeguarvi, sempre più e meglio, a certi valori che noi cerchiamo di vivificare nei vostri spiriti. In voi difetta la responsabile sensibilità altruistica. Spesso prevalgono pensieri egoistici che entrano nell’ambito dei vostri atti quotidiani producendo distonie e, quindi, disarmonia, disquilibrio operativo. Occorre far lavorare di più lo spirito, rendendolo libero dalle convulsioni della materia, spesso reagente, pesante e ancora non sufficientemente educata e sottomessa all’istinto programmato. Vi invito a prendere in seria considerazione quanto vi dico e questo perché possiate agevolmente superare le difficoltà che tali distonie sviluppano o processi adombrati di ignoranza. Non crediate facilmente raggiungibile la meta verso cui vi indirizziamo. Il cammino che dovete ancora percorrere è sempre difficile, anche se molti di voi credono di aver raggiunto la completa coscienza della propria, vera personalità spirituale. State attenti a non farvi imbrogliare dall’orgoglio e dalle qualità peculiari di coloro che hanno il compito di disorientarvi e di tentarvi. Mantenetevi saldi, con l’anima intatta, affinché nessuno di costoro si renda forte delle vostre debolezze. Noi facciamo del nostro meglio per farvi comprendere la necessità di stare guardinghi stimolando evidenti valori di contrasto e facendo chiaramente risaltare i lati positivi da quelli negativi. A questa nostra metodologia dovete abituarvi per poter raggiungere la forza necessaria ad autorealizzare la completa indipendenza e la sicurezza di procedere, sempre più speditamente, verso la definitiva liberazione da tutto ciò che serra le ali che conducono alla luce della superiore conoscenza dell’Essere Divino.</w:t>
      </w:r>
    </w:p>
    <w:p>
      <w:pPr>
        <w:pStyle w:val="Normal"/>
        <w:widowControl w:val="false"/>
        <w:jc w:val="both"/>
        <w:rPr>
          <w:rFonts w:ascii="Arial" w:hAnsi="Arial" w:eastAsia="Arial" w:cs="Arial"/>
          <w:color w:val="800000"/>
        </w:rPr>
      </w:pPr>
      <w:r>
        <w:rPr>
          <w:rFonts w:eastAsia="Arial" w:cs="Arial" w:ascii="Arial" w:hAnsi="Arial"/>
          <w:color w:val="800000"/>
        </w:rPr>
        <w:t>Pac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NUTRITE MOLTA PRESUNZIONE”</w:t>
      </w:r>
    </w:p>
    <w:p>
      <w:pPr>
        <w:pStyle w:val="Normal"/>
        <w:widowControl w:val="false"/>
        <w:jc w:val="both"/>
        <w:rPr>
          <w:rFonts w:ascii="Arial" w:hAnsi="Arial" w:eastAsia="Arial" w:cs="Arial"/>
          <w:color w:val="800000"/>
        </w:rPr>
      </w:pPr>
      <w:r>
        <w:rPr>
          <w:rFonts w:eastAsia="Arial" w:cs="Arial" w:ascii="Arial" w:hAnsi="Arial"/>
          <w:color w:val="800000"/>
        </w:rPr>
        <w:t>Respingete con fanatico orgoglio la necessaria umiltà per imparare.</w:t>
      </w:r>
    </w:p>
    <w:p>
      <w:pPr>
        <w:pStyle w:val="Normal"/>
        <w:widowControl w:val="false"/>
        <w:jc w:val="both"/>
        <w:rPr>
          <w:rFonts w:ascii="Arial" w:hAnsi="Arial" w:eastAsia="Arial" w:cs="Arial"/>
          <w:color w:val="800000"/>
        </w:rPr>
      </w:pPr>
      <w:r>
        <w:rPr>
          <w:rFonts w:eastAsia="Arial" w:cs="Arial" w:ascii="Arial" w:hAnsi="Arial"/>
          <w:color w:val="800000"/>
        </w:rPr>
        <w:t>Vi credete saggi e sapienti, mentre non lo siete affatto. Ritenete di essere i più intelligenti abitanti dell’Universo e, spesso, vi arrogate il diritto di sentirvi i soli, gli unici possessori dello spirito creativo mentre, in verità, siete ancora nella più oscura ignoranza e con capacità intellettive appena iniziali. Le vostre coscienze sono ancora impregnate per il 90% di stimoli animaleschi. Vi differenziate di poco dagli istinti primitivi. La vostra presunzione è gigantesca!</w:t>
      </w:r>
    </w:p>
    <w:p>
      <w:pPr>
        <w:pStyle w:val="Normal"/>
        <w:widowControl w:val="false"/>
        <w:jc w:val="both"/>
        <w:rPr>
          <w:rFonts w:ascii="Arial" w:hAnsi="Arial" w:eastAsia="Arial" w:cs="Arial"/>
          <w:color w:val="800000"/>
        </w:rPr>
      </w:pPr>
      <w:r>
        <w:rPr>
          <w:rFonts w:eastAsia="Arial" w:cs="Arial" w:ascii="Arial" w:hAnsi="Arial"/>
          <w:color w:val="800000"/>
        </w:rPr>
        <w:t>Vorremmo farvi capire la necessità di rimuovere dal piedistallo in cui l’avete messo, questo vostro assurdo e blasfemo orgoglio, carico delle più infime debolezze e delle più aberranti velleità. Vorremmo che comprendeste realmente il male che state edificando e le forze disarmonizzanti che alimentate con cinica disinvoltura. Vorremmo insegnarvi a vivere sanamente, giustamente, pacificamente, fraternamente. Ma il rifiuto dei più è categorico! Malgrado le chiare dimostrazioni delle nostre capacità astrali e fisiche, e malgrado i segni palesi dell’evoluzione spirituale che caratterizza le nostre coscienze, il vostro orgoglioso scetticismo si oppone risolutamente all’aiuto che vi offriamo per fermare la spirale della vostra autodistruzione. “Siete molto, molto presuntuosi”. Beati coloro che si sono spogliati dell’incredulità ed hanno creduto anche se non hanno toccato e non hanno visto. Beati!</w:t>
      </w:r>
    </w:p>
    <w:p>
      <w:pPr>
        <w:pStyle w:val="Normal"/>
        <w:widowControl w:val="false"/>
        <w:jc w:val="both"/>
        <w:rPr>
          <w:rFonts w:ascii="Arial" w:hAnsi="Arial" w:eastAsia="Arial" w:cs="Arial"/>
          <w:color w:val="800000"/>
        </w:rPr>
      </w:pPr>
      <w:r>
        <w:rPr>
          <w:rFonts w:eastAsia="Arial" w:cs="Arial" w:ascii="Arial" w:hAnsi="Arial"/>
          <w:color w:val="800000"/>
        </w:rPr>
        <w:t>Pace.</w:t>
      </w:r>
    </w:p>
    <w:p>
      <w:pPr>
        <w:pStyle w:val="Normal"/>
        <w:widowControl w:val="false"/>
        <w:jc w:val="right"/>
        <w:rPr>
          <w:rFonts w:ascii="Arial" w:hAnsi="Arial" w:eastAsia="Arial" w:cs="Arial"/>
          <w:color w:val="800000"/>
        </w:rPr>
      </w:pPr>
      <w:r>
        <w:rPr>
          <w:rFonts w:eastAsia="Arial" w:cs="Arial" w:ascii="Arial" w:hAnsi="Arial"/>
          <w:color w:val="800000"/>
        </w:rPr>
        <w:t>ADONIESIS</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SE LE VOSTRE ANIME FOSSERO IN PERFETTA,</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FRATERNA ED AMOROSA COMUNIONE”</w:t>
      </w:r>
    </w:p>
    <w:p>
      <w:pPr>
        <w:pStyle w:val="Normal"/>
        <w:widowControl w:val="false"/>
        <w:jc w:val="both"/>
        <w:rPr>
          <w:rFonts w:ascii="Arial" w:hAnsi="Arial" w:eastAsia="Arial" w:cs="Arial"/>
          <w:color w:val="800000"/>
        </w:rPr>
      </w:pPr>
      <w:r>
        <w:rPr>
          <w:rFonts w:eastAsia="Arial" w:cs="Arial" w:ascii="Arial" w:hAnsi="Arial"/>
          <w:color w:val="800000"/>
        </w:rPr>
        <w:t>Se non esistessero divisioni di credo, di razza e di ideali politici, tecnologici, economici;</w:t>
      </w:r>
    </w:p>
    <w:p>
      <w:pPr>
        <w:pStyle w:val="Normal"/>
        <w:widowControl w:val="false"/>
        <w:jc w:val="both"/>
        <w:rPr>
          <w:rFonts w:ascii="Arial" w:hAnsi="Arial" w:eastAsia="Arial" w:cs="Arial"/>
          <w:color w:val="800000"/>
        </w:rPr>
      </w:pPr>
      <w:r>
        <w:rPr>
          <w:rFonts w:eastAsia="Arial" w:cs="Arial" w:ascii="Arial" w:hAnsi="Arial"/>
          <w:color w:val="800000"/>
        </w:rPr>
        <w:t>Se tutti gli uomini del vostro pianeta si sentissero una sola e grande famiglia, coscienti di essere fratelli e sorelle di un solo ed unico Padre Creativo;</w:t>
      </w:r>
    </w:p>
    <w:p>
      <w:pPr>
        <w:pStyle w:val="Normal"/>
        <w:widowControl w:val="false"/>
        <w:jc w:val="both"/>
        <w:rPr>
          <w:rFonts w:ascii="Arial" w:hAnsi="Arial" w:eastAsia="Arial" w:cs="Arial"/>
          <w:color w:val="800000"/>
        </w:rPr>
      </w:pPr>
      <w:r>
        <w:rPr>
          <w:rFonts w:eastAsia="Arial" w:cs="Arial" w:ascii="Arial" w:hAnsi="Arial"/>
          <w:color w:val="800000"/>
        </w:rPr>
        <w:t>Se il male fosse il nemico di tutti e il bene si sentisse come una indispensabile necessità di tutti per poter vivere in pace, in armonia e con i bisogni esistenziali occorrenti per vivere sani e felici;</w:t>
      </w:r>
    </w:p>
    <w:p>
      <w:pPr>
        <w:pStyle w:val="Normal"/>
        <w:widowControl w:val="false"/>
        <w:jc w:val="both"/>
        <w:rPr>
          <w:rFonts w:ascii="Arial" w:hAnsi="Arial" w:eastAsia="Arial" w:cs="Arial"/>
          <w:color w:val="800000"/>
        </w:rPr>
      </w:pPr>
      <w:r>
        <w:rPr>
          <w:rFonts w:eastAsia="Arial" w:cs="Arial" w:ascii="Arial" w:hAnsi="Arial"/>
          <w:color w:val="800000"/>
        </w:rPr>
        <w:t>Se questi valori esistessero, sareste come noi siamo: “liberi”.</w:t>
      </w:r>
    </w:p>
    <w:p>
      <w:pPr>
        <w:pStyle w:val="Normal"/>
        <w:widowControl w:val="false"/>
        <w:jc w:val="both"/>
        <w:rPr>
          <w:rFonts w:ascii="Arial" w:hAnsi="Arial" w:eastAsia="Arial" w:cs="Arial"/>
          <w:color w:val="800000"/>
        </w:rPr>
      </w:pPr>
      <w:r>
        <w:rPr>
          <w:rFonts w:eastAsia="Arial" w:cs="Arial" w:ascii="Arial" w:hAnsi="Arial"/>
          <w:color w:val="800000"/>
        </w:rPr>
        <w:t>Cesserebbero le vostre tribolazioni e il mondo subirebbe il flusso benevolo e positivo delle vostre felici vibrazioni. Gli Zigos sarebbero i vostri amici e l’Amore dei Cieli il vostro conforto.</w:t>
      </w:r>
    </w:p>
    <w:p>
      <w:pPr>
        <w:pStyle w:val="Normal"/>
        <w:widowControl w:val="false"/>
        <w:jc w:val="right"/>
        <w:rPr>
          <w:rFonts w:ascii="Arial" w:hAnsi="Arial" w:eastAsia="Arial" w:cs="Arial"/>
          <w:color w:val="800000"/>
        </w:rPr>
      </w:pPr>
      <w:r>
        <w:rPr>
          <w:rFonts w:eastAsia="Arial" w:cs="Arial" w:ascii="Arial" w:hAnsi="Arial"/>
          <w:color w:val="800000"/>
        </w:rPr>
        <w:t>Il Consolator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COME SI DEVE CONCEPIRE UNA COMUNITÀ</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DI FIGLI COSCIENTI IN DIO SECONDO ADONIESIS”</w:t>
      </w:r>
    </w:p>
    <w:p>
      <w:pPr>
        <w:pStyle w:val="Normal"/>
        <w:widowControl w:val="false"/>
        <w:jc w:val="both"/>
        <w:rPr>
          <w:rFonts w:ascii="Arial" w:hAnsi="Arial" w:eastAsia="Arial" w:cs="Arial"/>
          <w:color w:val="800000"/>
        </w:rPr>
      </w:pPr>
      <w:r>
        <w:rPr>
          <w:rFonts w:eastAsia="Arial" w:cs="Arial" w:ascii="Arial" w:hAnsi="Arial"/>
          <w:color w:val="800000"/>
        </w:rPr>
        <w:t>Nessuno è superiore e nessuno è inferiore. Il più piccolo sia il più grande e il più grande sia il più piccolo. L’armonia delle anime deve sempre sprigionare la generosità dell’uno verso l’altro affinché tutti siano come le api laboriose. Il bene istintivo sia sempre curato ed ogni cosa sia sempre al suo giusto posto secondo la regola della Legge Universale: “copri il tuo posto con altruistico amore - pensa meno a te stesso e di più agli altri”. L’ordine scaturisce dall’armonia ed ambedue sono risultanti di evoluzione spirituale. L’osservazione dell’ordine e di quanto deriva da questo equilibrio è necessario se si vuole raggiungere la perfetta armonia psicofisica della comunità. Dove regna il caos, la mollezza, l’indifferenza e l’incapacità, regna pure l’intolleranza ed anche l’insoddisfazione. Deve esistere un muto e reciproco valore di fraterna collaborazione, spontaneo, scevro da ogni formalismo di casta, di razza e di religione. La comunità dei “Figli coscienti in Dio” è vivificata da tutto ciò che produce il “Bene per il Bene”.</w:t>
      </w:r>
    </w:p>
    <w:p>
      <w:pPr>
        <w:pStyle w:val="Normal"/>
        <w:widowControl w:val="false"/>
        <w:jc w:val="right"/>
        <w:rPr>
          <w:rFonts w:ascii="Arial" w:hAnsi="Arial" w:eastAsia="Arial" w:cs="Arial"/>
          <w:color w:val="800000"/>
        </w:rPr>
      </w:pPr>
      <w:r>
        <w:rPr>
          <w:rFonts w:eastAsia="Arial" w:cs="Arial" w:ascii="Arial" w:hAnsi="Arial"/>
          <w:color w:val="800000"/>
        </w:rPr>
        <w:t>ADONIESIS</w:t>
      </w:r>
    </w:p>
    <w:p>
      <w:pPr>
        <w:pStyle w:val="Normal"/>
        <w:widowControl w:val="false"/>
        <w:spacing w:before="0" w:after="60"/>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HOARA COMUNICA”</w:t>
      </w:r>
    </w:p>
    <w:p>
      <w:pPr>
        <w:pStyle w:val="Normal"/>
        <w:widowControl w:val="false"/>
        <w:jc w:val="both"/>
        <w:rPr>
          <w:rFonts w:ascii="Arial" w:hAnsi="Arial" w:eastAsia="Arial" w:cs="Arial"/>
          <w:color w:val="800000"/>
        </w:rPr>
      </w:pPr>
      <w:r>
        <w:rPr>
          <w:rFonts w:eastAsia="Arial" w:cs="Arial" w:ascii="Arial" w:hAnsi="Arial"/>
          <w:color w:val="800000"/>
        </w:rPr>
        <w:t xml:space="preserve">Cinema e televisione: palestre di violenza, di amoralità e di perdizione per i bambini del vostro pianeta. Se sperate in un miglioramento della società non potete, né dovete, ignorare questi deleteri focolai che alimentano la degenerazione psichica, fisica e spirituale dei bambini. La loro fragile natura viene giornalmente minata, distorta, esaltata da insegnanti che suscitano comportamenti anomali verso se stessi e verso il prossimo! È stato detto, scritto e tramandato: “guai a coloro che scandalizzano i bambini”. I guai sono palesi a tutti! I bambini d’ieri, caricati di violenza, di orgoglio, di presunzione e di nefasta cultura visiva ed uditiva sono con le armi in mano, pronti ad uccidere il padre e la madre, il fratello e la sorella, l’amico e l’amica. I nostri fraterni, premurosi appelli, sono caduti nel vuoto lasciando tutto come prima e peggio di prima. Dite di amare i bambini. Bugia! Falsità! La verità è che il loro futuro non vi interessa e lo dimostrate chiarissimamente, quotidianamente, e con cinica disinvoltura. I bambini di domani erediteranno quanto state seminando nelle loro menti e nei loro cuori, rendendoli così schiavi dei deliri mortali. Non sfugge alle nostre osservazioni questo pernicioso, tragico problema, né ci è privo di chiarezza lo spettacolo che, coscientemente, state istruendo coinvolgendo nelle oscure trame della totale perdizione la speranza del domani, riposante sull’innocenza dei bambini. Ciò è veramente mostruoso! Pensateci bene, uomini del pianeta Terra, pensateci bene prima che anche l’innocenza e la purezza dei bambini si perdano per sempre. </w:t>
      </w:r>
    </w:p>
    <w:p>
      <w:pPr>
        <w:pStyle w:val="Normal"/>
        <w:widowControl w:val="false"/>
        <w:jc w:val="both"/>
        <w:rPr>
          <w:rFonts w:ascii="Arial" w:hAnsi="Arial" w:eastAsia="Arial" w:cs="Arial"/>
          <w:color w:val="800000"/>
        </w:rPr>
      </w:pPr>
      <w:r>
        <w:rPr>
          <w:rFonts w:eastAsia="Arial" w:cs="Arial" w:ascii="Arial" w:hAnsi="Arial"/>
          <w:color w:val="800000"/>
        </w:rPr>
        <w:t>Pace e Giustizia sulla Terr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AI GOVERNANTI DELLA TERRA, DALLA CRISTAL</w:t>
        <w:noBreakHyphen/>
        <w:t>BELL”</w:t>
      </w:r>
    </w:p>
    <w:p>
      <w:pPr>
        <w:pStyle w:val="Normal"/>
        <w:widowControl w:val="false"/>
        <w:jc w:val="both"/>
        <w:rPr>
          <w:rFonts w:ascii="Arial" w:hAnsi="Arial" w:eastAsia="Arial" w:cs="Arial"/>
          <w:color w:val="800000"/>
        </w:rPr>
      </w:pPr>
      <w:r>
        <w:rPr>
          <w:rFonts w:eastAsia="Arial" w:cs="Arial" w:ascii="Arial" w:hAnsi="Arial"/>
          <w:color w:val="800000"/>
        </w:rPr>
        <w:t>Vi avevamo premurosamente consigliato di rivolgere le massime cure alla vostra giovane generazione. Non avete voluto prendere in seria considerazione questo nostro avvertimento. Avete, come è vostra abitudine, scrollato le spalle rivolgendo il vostro interesse alle sporche faccende demagogiche a cui siete legati e con cui ingannate e circuite per stabilizzare il vostro egoistico potere, servendovi di una sapienza diabolica, priva di quella grande e feconda virtù che è la “saggezza”. Vi avevamo anche avvertiti che la vostra gioventù ha realizzato valori genetici che li conducono ad odiare il male, a contestare gli errori e l’ipocrisia, a lottare per una sana e fraterna convivenza, per un mondo migliore, felice, fecondo di giustizia, di pace e d’amore. La vostra gioventù diverrebbe una violenza distruttrice irrefrenabile, impetuosa, se non avallereste seriamente, sinceramente e responsabilmente gli aneliti dei loro spiriti lievitanti verso quelle frontiere da cui noi proveniamo per portare sulla Terra la radiosa Luce del Bene Universale e della Cosmica Fratellanza. Attenti, dunque, attenti ed ascoltateci.</w:t>
      </w:r>
    </w:p>
    <w:p>
      <w:pPr>
        <w:pStyle w:val="Normal"/>
        <w:widowControl w:val="false"/>
        <w:jc w:val="both"/>
        <w:rPr>
          <w:rFonts w:ascii="Arial" w:hAnsi="Arial" w:eastAsia="Arial" w:cs="Arial"/>
          <w:color w:val="800000"/>
        </w:rPr>
      </w:pPr>
      <w:r>
        <w:rPr>
          <w:rFonts w:eastAsia="Arial" w:cs="Arial" w:ascii="Arial" w:hAnsi="Arial"/>
          <w:color w:val="800000"/>
        </w:rPr>
        <w:t>Noi sappiamo quello che accade e quello che potrebbe accadere se non farete presto e bene. Rivolgete le vostre più vive e costruttive attenzioni alla vostra gioventù affinché il bene che possiede non venga tramutato in male, e affinché la loro giovanile forza serva a far fermentare la saggezza nei loro spiriti e la positiva sapienza nelle loro menti per un futuro carico di felice e sana esistenza.</w:t>
      </w:r>
    </w:p>
    <w:p>
      <w:pPr>
        <w:pStyle w:val="Normal"/>
        <w:widowControl w:val="false"/>
        <w:jc w:val="both"/>
        <w:rPr>
          <w:rFonts w:ascii="Arial" w:hAnsi="Arial" w:eastAsia="Arial" w:cs="Arial"/>
          <w:color w:val="800000"/>
        </w:rPr>
      </w:pPr>
      <w:r>
        <w:rPr>
          <w:rFonts w:eastAsia="Arial" w:cs="Arial" w:ascii="Arial" w:hAnsi="Arial"/>
          <w:color w:val="800000"/>
        </w:rPr>
        <w:t xml:space="preserve">Pace a tutti. </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Perché esisto? Chi produce la mia esistenza e a che cosa serve? Opero coscientemente od incoscientemente? Esiste una Legge che mi ordina di fare una cosa al posto di un’altra? Posso fare una cosa diversa da quella che la Legge stabilisce senza incorrere in pene? Come posso fare il bene se non lo conosco? Come posso evitare il male se non lo conosco? Le esperienze a che servono? La sperimentazione è stabilita a priori? Perché debbo conoscere il male? Che cos’è il male? Il bene cosa produce?”</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STUDI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Da immagine astrale ad immagine fisica”. Chi sono gli artefici? Chi sono gli artefici di questo prodigio che, producendo l’immagine archetipa proiettano questa in una dimensione materiale? Sono i creatori del visibile? È l’invisibile che crea il visibile? È l’immateriale che produce il materiale? L’energia che si trasforma in materia e la materia che si trasforma in energia: questo è vero, ma chi sono gli strumenti dell’Intelligenza che plasma l’immagine per poi realizzarla nelle varie dimensioni? Chi li conosce? Io non pensavo; penso, produco l’immagine e la realizzo, la rendo visibile, diviene realtà. Ma prima dov’era l’immagine? Esisteva già, ma prodotta da chi? Io percepisco solo ciò che esiste. Le immagini sono realtà potenziali che ho percepito e non realizzato, o realizzato. Allora? Allora tutto ciò che è, e sarà, esiste ancora prima di manifestarsi? Il caso non esiste? Il libero arbitrio è molto relativo?”</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HOARA SPIEGA”</w:t>
      </w:r>
    </w:p>
    <w:p>
      <w:pPr>
        <w:pStyle w:val="Normal"/>
        <w:widowControl w:val="false"/>
        <w:jc w:val="both"/>
        <w:rPr>
          <w:rFonts w:ascii="Arial" w:hAnsi="Arial" w:eastAsia="Arial" w:cs="Arial"/>
          <w:color w:val="800000"/>
        </w:rPr>
      </w:pPr>
      <w:r>
        <w:rPr>
          <w:rFonts w:eastAsia="Arial" w:cs="Arial" w:ascii="Arial" w:hAnsi="Arial"/>
          <w:color w:val="800000"/>
        </w:rPr>
        <w:t>Se poteste conoscere ciò che invisibilmente si muove intorno ai vostri valori dimensionali, comprendereste l’utilità non solo della vostra esistenza, ma anche della necessità di bandire quanto vi fa soffrire. Spesso ciò che non potete sondare si appalesa per significarvi che esistono dimensioni capaci di compenetrare la vostra, essendo queste diverse e superiori ai vostri poteri psicofisici. Esiste una Gerarchia Cosmica che governa l’Alto e il Basso, il Macrocosmo e il Microcosmo, il Visibile e l’Invisibile, il Materiale e l’Astrale. L’Astrale coordina ed istruisce il Materiale e questo per un Supremo Ordinamento dello Spirito Creante: “Ciò che nasce dallo Spirito e ciò che nasce dalla Carne”. La nostra natura è astrale.</w:t>
      </w:r>
    </w:p>
    <w:p>
      <w:pPr>
        <w:pStyle w:val="Normal"/>
        <w:widowControl w:val="false"/>
        <w:jc w:val="both"/>
        <w:rPr>
          <w:rFonts w:ascii="Arial" w:hAnsi="Arial" w:eastAsia="Arial" w:cs="Arial"/>
          <w:color w:val="800000"/>
        </w:rPr>
      </w:pPr>
      <w:r>
        <w:rPr>
          <w:rFonts w:eastAsia="Arial" w:cs="Arial" w:ascii="Arial" w:hAnsi="Arial"/>
          <w:color w:val="800000"/>
        </w:rPr>
        <w:t>Pac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ALI DALLA CRISTAL</w:t>
        <w:noBreakHyphen/>
        <w:t>BELL”</w:t>
      </w:r>
    </w:p>
    <w:p>
      <w:pPr>
        <w:pStyle w:val="Normal"/>
        <w:widowControl w:val="false"/>
        <w:jc w:val="both"/>
        <w:rPr>
          <w:rFonts w:ascii="Arial" w:hAnsi="Arial" w:eastAsia="Arial" w:cs="Arial"/>
          <w:color w:val="800000"/>
        </w:rPr>
      </w:pPr>
      <w:r>
        <w:rPr>
          <w:rFonts w:eastAsia="Arial" w:cs="Arial" w:ascii="Arial" w:hAnsi="Arial"/>
          <w:color w:val="800000"/>
        </w:rPr>
        <w:t>L’Universo invisibile non è meno grande di quello visibile. La vostra frequenza visiva non è in grado di concedervi la visione del vasto panorama di una moltitudine di cose esistenti nello spazio in cui vivete. Le frequenze dimensionali, pur essendo diverse, non impediscono di entrare in contatto con le vostre entità fisiche e di percepire, attraverso i vari campi vibrazionali che istruiscono i corpi invisibili, le attività psichicamente immesse nell’ambito della loro capacità ricettiva. Ogni numero ed ogni lettera emettono una determinata vibrazione. Più numeri e più lettere emettono altrettante vibrazioni. I discorsi sono una sequenza vibrazionale, e non solo i discorsi, ma anche i pensieri, gli atti in generale. Tutto ciò che viene trasformato in dinamismi vibrazionali entra automaticamente su un piano di frequenze dimensionali immateriali. Tale piano si deve definire “frontiera che divide l’Universo Visibile da quello Invisibile”. A prest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BREVI RISPOSTE”</w:t>
      </w:r>
    </w:p>
    <w:p>
      <w:pPr>
        <w:pStyle w:val="Normal"/>
        <w:widowControl w:val="false"/>
        <w:jc w:val="both"/>
        <w:rPr>
          <w:rFonts w:ascii="Arial" w:hAnsi="Arial" w:eastAsia="Arial" w:cs="Arial"/>
          <w:color w:val="800000"/>
        </w:rPr>
      </w:pPr>
      <w:r>
        <w:rPr>
          <w:rFonts w:eastAsia="Arial" w:cs="Arial" w:ascii="Arial" w:hAnsi="Arial"/>
          <w:color w:val="800000"/>
        </w:rPr>
        <w:t>La morte e la vita sono due aspetti di un’unica realtà immortale. La legge evolutiva di ogni specie incarnata nella dimensione fisica sensoriale traina, con programmazioni ben definite, il destino di ognuno di noi verso una meta sempre più alta e cosciente. La rivelazione extraterrestre, nel discorso attuale, è corroborata da simbolici avvenimenti capaci di legare il passato al presente e il presente al futuro. La Verità è la Conoscenza. La Coscienza è l’accumulo, il deposito indistruttibile delle opere sperimentate nell’edificio creativo. Ieri e domani si identificano nell’eterno presente. Spazio e tempo sono apparenze scaturenti dalle dimensioni relative delle masse gravitanti negli emisferi materiali. L’Assoluto esiste solo nell’astralità, dove tutto è causa sublimata dall’incorruttibile armonia del Padre Divino e della androginità delle forme nate dall’Idea della Luce Creant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IL PAPA DICE: “IL DIAVOLO ESISTE”</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Certo che il diavolo esiste, ma in funzione di che?” Il diavolo esisterà fino a quando gli uomini avranno più bisogno di lui che di Dio; sino a quando gli uomini preferiranno l’odio all’amore, il male al bene, la guerra alla pace, l’egoismo all’altruismo, l’ingiustizia alla giustizia. Il diavolo lo nutrono gli uomini perché amano tutto ciò che egli offre. Il diavolo è il mezzo della tentazione, il mezzo della prova. Il diavolo non è, né potrà mai essere il fine della nostra ascensione. Dio è il Fine. Gli uomini possono rimanere, ma non per sempre, suoi sudditi. Quando gli uomini avranno imparato a scegliere il bene al posto del male, saranno sudditi e figli di Dio. Allora, e solo allora, il diavolo non avrà più ragione d’esistere, perché la sua funzione sarà terminata. La scelta, se egli deve o meno esistere, è solo nostra.</w:t>
      </w:r>
    </w:p>
    <w:p>
      <w:pPr>
        <w:pStyle w:val="Normal"/>
        <w:widowControl w:val="false"/>
        <w:jc w:val="both"/>
        <w:rPr>
          <w:rFonts w:ascii="Arial" w:hAnsi="Arial" w:eastAsia="Arial" w:cs="Arial"/>
          <w:color w:val="800000"/>
        </w:rPr>
      </w:pPr>
      <w:r>
        <w:rPr>
          <w:rFonts w:eastAsia="Arial" w:cs="Arial" w:ascii="Arial" w:hAnsi="Arial"/>
          <w:color w:val="800000"/>
        </w:rPr>
        <w:t>Ricordatelo! Se l’amore sarà più forte dell’odio, il bene più forte del male, la pace più forte della guerra, l’altruismo più forte dell’egoismo, la giustizia più forte dell’ingiustizia, il diavolo perderà e si dissolverà perché non avrà più ragione d’esistere. Allora dirà: “Ecco, Signore, sono tutti tuoi”. Allora egli diverrà l’Arcangelo del Bene.</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TESTI DI STUDIO”</w:t>
      </w:r>
    </w:p>
    <w:p>
      <w:pPr>
        <w:pStyle w:val="Normal"/>
        <w:widowControl w:val="false"/>
        <w:jc w:val="both"/>
        <w:rPr>
          <w:rFonts w:ascii="Arial" w:hAnsi="Arial" w:eastAsia="Arial" w:cs="Arial"/>
          <w:color w:val="800000"/>
        </w:rPr>
      </w:pPr>
      <w:r>
        <w:rPr>
          <w:rFonts w:eastAsia="Arial" w:cs="Arial" w:ascii="Arial" w:hAnsi="Arial"/>
          <w:color w:val="800000"/>
        </w:rPr>
        <w:t>Di chi si è servito Dio per provare l’integrità del profeta Giobbe? Dio può o non può tutto? Nella preghiera del “Padre Nostro” sta scritto: “Non indurmi in tentazione”; di chi si servirebbe il “Padre Nostro” per indurci in tentazione? Qual’è il mezzo? Forse è il diavolo? Con quale permesso il diavolo ha tentato Gesù</w:t>
        <w:noBreakHyphen/>
        <w:t>Cristo? Se Dio non avesse voluto, il diavolo lo avrebbe potuto fare? Se l’avesse potuto fare senza il Suo permesso, in che cosa consisterebbe l’Onnipotenza di Dio? Il diavolo fa paura se non si conosce Dio. Dio non ha rivali. Siamo noi ad attirare il valore negativo o il valore positivo. È una nostra libera scelta: o il diavolo o Dio.</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STUDIO”</w:t>
      </w:r>
    </w:p>
    <w:p>
      <w:pPr>
        <w:pStyle w:val="Normal"/>
        <w:widowControl w:val="false"/>
        <w:jc w:val="both"/>
        <w:rPr>
          <w:rFonts w:ascii="Arial" w:hAnsi="Arial" w:eastAsia="Arial" w:cs="Arial"/>
          <w:color w:val="800000"/>
        </w:rPr>
      </w:pPr>
      <w:r>
        <w:rPr>
          <w:rFonts w:eastAsia="Arial" w:cs="Arial" w:ascii="Arial" w:hAnsi="Arial"/>
          <w:color w:val="800000"/>
        </w:rPr>
        <w:t>Qual’è la reale funzione dell’uomo nell’economia creativa? È quella di nascere, vivere e morire? Cosa esiste dell’uomo dopo la morte fisica? Chi è l’uomo? L’involucro fisico o l’altro, quello che se ne serve? Cosa è mortale in lui e cosa non lo è? Cosa rimane di lui? La sua identità immortale può risposarsi con un altro involucro, diverso da quello fisico umano? La “seconda morte” significa perdere l’Ego Sum e, quindi, significa la retrocessione della sua identità immateriale in uno spirito collettivo animale (Metempsicosi)? È vero o no che l’uomo è vincolato all’immutabile ed eterna Legge di Causa</w:t>
        <w:noBreakHyphen/>
        <w:t>Effetto pur possedendo il libero arbitrio?</w:t>
      </w:r>
    </w:p>
    <w:p>
      <w:pPr>
        <w:pStyle w:val="Normal"/>
        <w:widowControl w:val="false"/>
        <w:jc w:val="both"/>
        <w:rPr>
          <w:rFonts w:ascii="Arial" w:hAnsi="Arial" w:eastAsia="Arial" w:cs="Arial"/>
          <w:color w:val="800000"/>
        </w:rPr>
      </w:pPr>
      <w:r>
        <w:rPr>
          <w:rFonts w:eastAsia="Arial" w:cs="Arial" w:ascii="Arial" w:hAnsi="Arial"/>
          <w:color w:val="800000"/>
        </w:rPr>
        <w:t>Quando, in verità, l’uomo fallisce nel suo compito? Chi e che cosa determina l’evoluzione dell’Entità Spirituale (Astrale) dell’uomo? Parliamone un po’. Le risposte a queste numerose domande non sono difficili, basta conoscere se stesso per averle. Anche conoscere se stesso non è impossibile se si indaga profondamente e coscienziosamente sulla propria temporanea natura, senza mai perdere di vista la Causa, l’Alfa istruita dalla Suprema Intelligenza dello Spirito Onnicreante, sempre presente ed Onnisciente, sempre operante per il continuo divenire dell’Essere Macrocosmico e delle Sue inderogabili esigenze. La Sua Legge? Causa</w:t>
        <w:noBreakHyphen/>
        <w:t>Effetto. L’uomo non è stato creato per caso, ma per un preciso scopo funzionale. Il mezzo non è il fine. L’uomo fisico è un personificatore della reale identità immortale ed eterna. La struttura fisica dell’uomo non è la perla, ma la conchiglia che contiene, nascosta, la perla. È un banale esempio valido per chi vuole intendere. È come dire: “Io non sono l’automobile, ma il pilota!” Quindi è vero, senza menzogna, certo e verissimo: l’identità immortale ed eterna, che consiste temporaneamente in un corpo materiale, non può morire nemmeno se lo desidera, perché la sua patria è l’eternità. Per l’identità eterna ed immortale, o Spirito</w:t>
        <w:noBreakHyphen/>
        <w:t>Intelligenza, o Astrale, sostare in una dimensione materiale significa perdere la sua reale libertà e, spesso, soggiacere alle debolezze della dimensione corruttibile. Questo avviene solo quando si trascura di renderla forte o quando si perde la coscienza di quanto è realmente. Si giace nel dolore e nella sofferenza quando si dimentica la Suprema Legge “Causa</w:t>
        <w:noBreakHyphen/>
        <w:t>Effetto”. Allora la macchina ed il pilota non rispondono più alle sollecitazioni della Legge e il pericolo è grande. È quindi vero che l’uno o l’altro, in una medesima cosa, determinano una incompetenza che sviluppa una serie di effetti... ”ciò che si semina si raccoglie”. Se si scende verso la valle è impossibile aspirare a raggiungere la vetta.</w:t>
      </w:r>
    </w:p>
    <w:p>
      <w:pPr>
        <w:pStyle w:val="Normal"/>
        <w:widowControl w:val="false"/>
        <w:jc w:val="both"/>
        <w:rPr>
          <w:rFonts w:ascii="Arial" w:hAnsi="Arial" w:eastAsia="Arial" w:cs="Arial"/>
          <w:color w:val="800000"/>
        </w:rPr>
      </w:pPr>
      <w:r>
        <w:rPr>
          <w:rFonts w:eastAsia="Arial" w:cs="Arial" w:ascii="Arial" w:hAnsi="Arial"/>
          <w:color w:val="800000"/>
        </w:rPr>
        <w:t>Chi desidera conservare intatta la sua reale identità ed assaporare la magnificenza delle maggiori altezze che più avvicinano all’eterna beatitudine della Vita Astrale, lo deve guadagnare ad ogni costo. Chi non si renderà idoneo all’Angelicità, non potrà mai vincere la morte, non potrà mai conoscere la Verità che fa liberi, liberi davvero. La materia e quanto essa propone saranno la sua prigione fino a quando non avrà fatto interamente il suo dovere, con abnegazione e con saggia coscienza. Allora, e solo allora, potrà vedere il trionfo e guadagnare la corona dell’Eterna Vita. “Non c’è effetto senza causa”. La dimensione dell’Imponderabile non può essere conosciuta dall’uomo sino a quando non avrà compreso che egli è un effetto e non una causa. La Causa di Tutto: energia</w:t>
        <w:noBreakHyphen/>
        <w:t>materia, materia</w:t>
        <w:noBreakHyphen/>
        <w:t>energia, e quant’altro è manifestato ed immanifestato, è la Suprema Intelligenza Onnicreante Cosmica. Lo Spirito dell’Intelligenza Onnicreante Universale è l’artefice della Deità, il dispensatore dei Suoi prodigiosi e geniali attributi. Non è possibile replicarGli perché è Lui la Causa di Tutto, niente escluso. Gli Esseri Dèi nascono dalla Sua Luce e sono gli esecutori infallibili della Sua incontrastabile volontà, i personificatori della Sua Potenza, della Sua Onniscienza, della Sua Onnipresenza. “Dio” è il titolo che spetta, per diritto, a chi incarna lo “Spirito Onnicreante”, o “Spirito Santo”, ed esercita il Suo irreplicabile volere. Ogni uomo può potenzialmente essere un uomo</w:t>
        <w:noBreakHyphen/>
        <w:t>dio, se si rende degno di esserlo. Gli uomini fanno i santi, ma la Deità la concede solo lo Spirito Onnicreante, o Spirito Santo, o chi Lo incarna.</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CHI SONO GLI AVATAR?”</w:t>
      </w:r>
    </w:p>
    <w:p>
      <w:pPr>
        <w:pStyle w:val="Normal"/>
        <w:widowControl w:val="false"/>
        <w:jc w:val="both"/>
        <w:rPr>
          <w:rFonts w:ascii="Arial" w:hAnsi="Arial" w:eastAsia="Arial" w:cs="Arial"/>
          <w:color w:val="800000"/>
        </w:rPr>
      </w:pPr>
      <w:r>
        <w:rPr>
          <w:rFonts w:eastAsia="Arial" w:cs="Arial" w:ascii="Arial" w:hAnsi="Arial"/>
          <w:color w:val="800000"/>
        </w:rPr>
        <w:t>Sono coloro che chiamate extraterrestri, alieni, umanoidi ecc.</w:t>
      </w:r>
    </w:p>
    <w:p>
      <w:pPr>
        <w:pStyle w:val="Normal"/>
        <w:widowControl w:val="false"/>
        <w:jc w:val="both"/>
        <w:rPr>
          <w:rFonts w:ascii="Arial" w:hAnsi="Arial" w:eastAsia="Arial" w:cs="Arial"/>
          <w:color w:val="800000"/>
        </w:rPr>
      </w:pPr>
      <w:r>
        <w:rPr>
          <w:rFonts w:eastAsia="Arial" w:cs="Arial" w:ascii="Arial" w:hAnsi="Arial"/>
          <w:color w:val="800000"/>
        </w:rPr>
        <w:t xml:space="preserve">Da dove vengono? </w:t>
      </w:r>
    </w:p>
    <w:p>
      <w:pPr>
        <w:pStyle w:val="Normal"/>
        <w:widowControl w:val="false"/>
        <w:jc w:val="both"/>
        <w:rPr>
          <w:rFonts w:ascii="Arial" w:hAnsi="Arial" w:eastAsia="Arial" w:cs="Arial"/>
          <w:color w:val="800000"/>
        </w:rPr>
      </w:pPr>
      <w:r>
        <w:rPr>
          <w:rFonts w:eastAsia="Arial" w:cs="Arial" w:ascii="Arial" w:hAnsi="Arial"/>
          <w:color w:val="800000"/>
        </w:rPr>
        <w:t>Da mondi quadridimensionali i minori, e da sfere astrali i maggiori.</w:t>
      </w:r>
    </w:p>
    <w:p>
      <w:pPr>
        <w:pStyle w:val="Normal"/>
        <w:widowControl w:val="false"/>
        <w:jc w:val="both"/>
        <w:rPr>
          <w:rFonts w:ascii="Arial" w:hAnsi="Arial" w:eastAsia="Arial" w:cs="Arial"/>
          <w:color w:val="800000"/>
        </w:rPr>
      </w:pPr>
      <w:r>
        <w:rPr>
          <w:rFonts w:eastAsia="Arial" w:cs="Arial" w:ascii="Arial" w:hAnsi="Arial"/>
          <w:color w:val="800000"/>
        </w:rPr>
        <w:t>Le loro possibilità scientifiche, psichiche e spirituali?</w:t>
      </w:r>
    </w:p>
    <w:p>
      <w:pPr>
        <w:pStyle w:val="Normal"/>
        <w:widowControl w:val="false"/>
        <w:jc w:val="both"/>
        <w:rPr>
          <w:rFonts w:ascii="Arial" w:hAnsi="Arial" w:eastAsia="Arial" w:cs="Arial"/>
          <w:color w:val="800000"/>
        </w:rPr>
      </w:pPr>
      <w:r>
        <w:rPr>
          <w:rFonts w:eastAsia="Arial" w:cs="Arial" w:ascii="Arial" w:hAnsi="Arial"/>
          <w:color w:val="800000"/>
        </w:rPr>
        <w:t>Inimmaginabili, per l’uomo di questo mondo.</w:t>
      </w:r>
    </w:p>
    <w:p>
      <w:pPr>
        <w:pStyle w:val="Normal"/>
        <w:widowControl w:val="false"/>
        <w:jc w:val="both"/>
        <w:rPr>
          <w:rFonts w:ascii="Arial" w:hAnsi="Arial" w:eastAsia="Arial" w:cs="Arial"/>
          <w:color w:val="800000"/>
        </w:rPr>
      </w:pPr>
      <w:r>
        <w:rPr>
          <w:rFonts w:eastAsia="Arial" w:cs="Arial" w:ascii="Arial" w:hAnsi="Arial"/>
          <w:color w:val="800000"/>
        </w:rPr>
        <w:t>Le loro intenzioni?</w:t>
      </w:r>
    </w:p>
    <w:p>
      <w:pPr>
        <w:pStyle w:val="Normal"/>
        <w:widowControl w:val="false"/>
        <w:jc w:val="both"/>
        <w:rPr>
          <w:rFonts w:ascii="Arial" w:hAnsi="Arial" w:eastAsia="Arial" w:cs="Arial"/>
          <w:color w:val="800000"/>
        </w:rPr>
      </w:pPr>
      <w:r>
        <w:rPr>
          <w:rFonts w:eastAsia="Arial" w:cs="Arial" w:ascii="Arial" w:hAnsi="Arial"/>
          <w:color w:val="800000"/>
        </w:rPr>
        <w:t>Rinnovamento, intervento, modificazioni, flussi evolutivi della specie: spirituali e materiali.</w:t>
      </w:r>
    </w:p>
    <w:p>
      <w:pPr>
        <w:pStyle w:val="Normal"/>
        <w:widowControl w:val="false"/>
        <w:jc w:val="both"/>
        <w:rPr>
          <w:rFonts w:ascii="Arial" w:hAnsi="Arial" w:eastAsia="Arial" w:cs="Arial"/>
          <w:color w:val="800000"/>
        </w:rPr>
      </w:pPr>
      <w:r>
        <w:rPr>
          <w:rFonts w:eastAsia="Arial" w:cs="Arial" w:ascii="Arial" w:hAnsi="Arial"/>
          <w:color w:val="800000"/>
        </w:rPr>
        <w:t>Impongono?</w:t>
      </w:r>
    </w:p>
    <w:p>
      <w:pPr>
        <w:pStyle w:val="Normal"/>
        <w:widowControl w:val="false"/>
        <w:jc w:val="both"/>
        <w:rPr>
          <w:rFonts w:ascii="Arial" w:hAnsi="Arial" w:eastAsia="Arial" w:cs="Arial"/>
          <w:color w:val="800000"/>
        </w:rPr>
      </w:pPr>
      <w:r>
        <w:rPr>
          <w:rFonts w:eastAsia="Arial" w:cs="Arial" w:ascii="Arial" w:hAnsi="Arial"/>
          <w:color w:val="800000"/>
        </w:rPr>
        <w:t>No! Offrono, prima che l’inviolabile Legge di Causa</w:t>
        <w:noBreakHyphen/>
        <w:t>Effetto intervenga.</w:t>
      </w:r>
    </w:p>
    <w:p>
      <w:pPr>
        <w:pStyle w:val="Normal"/>
        <w:widowControl w:val="false"/>
        <w:jc w:val="both"/>
        <w:rPr>
          <w:rFonts w:ascii="Arial" w:hAnsi="Arial" w:eastAsia="Arial" w:cs="Arial"/>
          <w:color w:val="800000"/>
        </w:rPr>
      </w:pPr>
      <w:r>
        <w:rPr>
          <w:rFonts w:eastAsia="Arial" w:cs="Arial" w:ascii="Arial" w:hAnsi="Arial"/>
          <w:color w:val="800000"/>
        </w:rPr>
        <w:t>Chi presiede questa Legge?</w:t>
      </w:r>
    </w:p>
    <w:p>
      <w:pPr>
        <w:pStyle w:val="Normal"/>
        <w:widowControl w:val="false"/>
        <w:jc w:val="both"/>
        <w:rPr>
          <w:rFonts w:ascii="Arial" w:hAnsi="Arial" w:eastAsia="Arial" w:cs="Arial"/>
          <w:color w:val="800000"/>
        </w:rPr>
      </w:pPr>
      <w:r>
        <w:rPr>
          <w:rFonts w:eastAsia="Arial" w:cs="Arial" w:ascii="Arial" w:hAnsi="Arial"/>
          <w:color w:val="800000"/>
        </w:rPr>
        <w:t>Dio, come voi lo chiamate.</w:t>
      </w:r>
    </w:p>
    <w:p>
      <w:pPr>
        <w:pStyle w:val="Normal"/>
        <w:widowControl w:val="false"/>
        <w:jc w:val="both"/>
        <w:rPr>
          <w:rFonts w:ascii="Arial" w:hAnsi="Arial" w:eastAsia="Arial" w:cs="Arial"/>
          <w:color w:val="800000"/>
        </w:rPr>
      </w:pPr>
      <w:r>
        <w:rPr>
          <w:rFonts w:eastAsia="Arial" w:cs="Arial" w:ascii="Arial" w:hAnsi="Arial"/>
          <w:color w:val="800000"/>
        </w:rPr>
        <w:t>Chi è l’Iddio degli Avatar?</w:t>
      </w:r>
    </w:p>
    <w:p>
      <w:pPr>
        <w:pStyle w:val="Normal"/>
        <w:widowControl w:val="false"/>
        <w:jc w:val="both"/>
        <w:rPr>
          <w:rFonts w:ascii="Arial" w:hAnsi="Arial" w:eastAsia="Arial" w:cs="Arial"/>
          <w:color w:val="800000"/>
        </w:rPr>
      </w:pPr>
      <w:r>
        <w:rPr>
          <w:rFonts w:eastAsia="Arial" w:cs="Arial" w:ascii="Arial" w:hAnsi="Arial"/>
          <w:color w:val="800000"/>
        </w:rPr>
        <w:t>Lo Spirito Creante, Onnisciente, Onnipotente e Onnipresente: Spirito Santo, come voi lo chiamate.</w:t>
      </w:r>
    </w:p>
    <w:p>
      <w:pPr>
        <w:pStyle w:val="Normal"/>
        <w:widowControl w:val="false"/>
        <w:jc w:val="both"/>
        <w:rPr>
          <w:rFonts w:ascii="Arial" w:hAnsi="Arial" w:eastAsia="Arial" w:cs="Arial"/>
          <w:color w:val="800000"/>
        </w:rPr>
      </w:pPr>
      <w:r>
        <w:rPr>
          <w:rFonts w:eastAsia="Arial" w:cs="Arial" w:ascii="Arial" w:hAnsi="Arial"/>
          <w:color w:val="800000"/>
        </w:rPr>
        <w:t>Che differenza c’è tra il loro Dio e il nostro?</w:t>
      </w:r>
    </w:p>
    <w:p>
      <w:pPr>
        <w:pStyle w:val="Normal"/>
        <w:widowControl w:val="false"/>
        <w:jc w:val="both"/>
        <w:rPr>
          <w:rFonts w:ascii="Arial" w:hAnsi="Arial" w:eastAsia="Arial" w:cs="Arial"/>
          <w:color w:val="800000"/>
        </w:rPr>
      </w:pPr>
      <w:r>
        <w:rPr>
          <w:rFonts w:eastAsia="Arial" w:cs="Arial" w:ascii="Arial" w:hAnsi="Arial"/>
          <w:color w:val="800000"/>
        </w:rPr>
        <w:t>Una differenza sostanziale.</w:t>
      </w:r>
    </w:p>
    <w:p>
      <w:pPr>
        <w:pStyle w:val="Normal"/>
        <w:widowControl w:val="false"/>
        <w:jc w:val="both"/>
        <w:rPr>
          <w:rFonts w:ascii="Arial" w:hAnsi="Arial" w:eastAsia="Arial" w:cs="Arial"/>
          <w:color w:val="800000"/>
        </w:rPr>
      </w:pPr>
      <w:r>
        <w:rPr>
          <w:rFonts w:eastAsia="Arial" w:cs="Arial" w:ascii="Arial" w:hAnsi="Arial"/>
          <w:color w:val="800000"/>
        </w:rPr>
        <w:t>Quale?</w:t>
      </w:r>
    </w:p>
    <w:p>
      <w:pPr>
        <w:pStyle w:val="Normal"/>
        <w:widowControl w:val="false"/>
        <w:jc w:val="both"/>
        <w:rPr>
          <w:rFonts w:ascii="Arial" w:hAnsi="Arial" w:eastAsia="Arial" w:cs="Arial"/>
          <w:color w:val="800000"/>
        </w:rPr>
      </w:pPr>
      <w:r>
        <w:rPr>
          <w:rFonts w:eastAsia="Arial" w:cs="Arial" w:ascii="Arial" w:hAnsi="Arial"/>
          <w:color w:val="800000"/>
        </w:rPr>
        <w:t>L’uomo di questo mondo ha fatto Dio a sua immagine e somiglianza, attribuendogli debolezze che non ha e attività che non espleta.</w:t>
      </w:r>
    </w:p>
    <w:p>
      <w:pPr>
        <w:pStyle w:val="Normal"/>
        <w:widowControl w:val="false"/>
        <w:jc w:val="both"/>
        <w:rPr>
          <w:rFonts w:ascii="Arial" w:hAnsi="Arial" w:eastAsia="Arial" w:cs="Arial"/>
          <w:color w:val="800000"/>
        </w:rPr>
      </w:pPr>
      <w:r>
        <w:rPr>
          <w:rFonts w:eastAsia="Arial" w:cs="Arial" w:ascii="Arial" w:hAnsi="Arial"/>
          <w:color w:val="800000"/>
        </w:rPr>
        <w:t>Ci sono Avatar viventi nel mondo?</w:t>
      </w:r>
    </w:p>
    <w:p>
      <w:pPr>
        <w:pStyle w:val="Normal"/>
        <w:widowControl w:val="false"/>
        <w:jc w:val="both"/>
        <w:rPr>
          <w:rFonts w:ascii="Arial" w:hAnsi="Arial" w:eastAsia="Arial" w:cs="Arial"/>
          <w:color w:val="800000"/>
        </w:rPr>
      </w:pPr>
      <w:r>
        <w:rPr>
          <w:rFonts w:eastAsia="Arial" w:cs="Arial" w:ascii="Arial" w:hAnsi="Arial"/>
          <w:color w:val="800000"/>
        </w:rPr>
        <w:t>Certo che ci sono e sanno di esserlo.</w:t>
      </w:r>
    </w:p>
    <w:p>
      <w:pPr>
        <w:pStyle w:val="Normal"/>
        <w:widowControl w:val="false"/>
        <w:jc w:val="both"/>
        <w:rPr>
          <w:rFonts w:ascii="Arial" w:hAnsi="Arial" w:eastAsia="Arial" w:cs="Arial"/>
          <w:color w:val="800000"/>
        </w:rPr>
      </w:pPr>
      <w:r>
        <w:rPr>
          <w:rFonts w:eastAsia="Arial" w:cs="Arial" w:ascii="Arial" w:hAnsi="Arial"/>
          <w:color w:val="800000"/>
        </w:rPr>
        <w:t>Sono riconoscibili?</w:t>
      </w:r>
    </w:p>
    <w:p>
      <w:pPr>
        <w:pStyle w:val="Normal"/>
        <w:widowControl w:val="false"/>
        <w:jc w:val="both"/>
        <w:rPr>
          <w:rFonts w:ascii="Arial" w:hAnsi="Arial" w:eastAsia="Arial" w:cs="Arial"/>
          <w:color w:val="800000"/>
        </w:rPr>
      </w:pPr>
      <w:r>
        <w:rPr>
          <w:rFonts w:eastAsia="Arial" w:cs="Arial" w:ascii="Arial" w:hAnsi="Arial"/>
          <w:color w:val="800000"/>
        </w:rPr>
        <w:t>Dai loro frutti è facile riconoscerLi. Chi li riconosce non può non amarLi, perché l’intuizione li porta alla comunione spirituale e, quindi, alla conoscenza della Loro verità.</w:t>
      </w:r>
    </w:p>
    <w:p>
      <w:pPr>
        <w:pStyle w:val="Normal"/>
        <w:widowControl w:val="false"/>
        <w:jc w:val="both"/>
        <w:rPr>
          <w:rFonts w:ascii="Arial" w:hAnsi="Arial" w:eastAsia="Arial" w:cs="Arial"/>
          <w:color w:val="800000"/>
        </w:rPr>
      </w:pPr>
      <w:r>
        <w:rPr>
          <w:rFonts w:eastAsia="Arial" w:cs="Arial" w:ascii="Arial" w:hAnsi="Arial"/>
          <w:color w:val="800000"/>
        </w:rPr>
        <w:t>Lei è un Avatar?</w:t>
      </w:r>
    </w:p>
    <w:p>
      <w:pPr>
        <w:pStyle w:val="Normal"/>
        <w:widowControl w:val="false"/>
        <w:jc w:val="both"/>
        <w:rPr>
          <w:rFonts w:ascii="Arial" w:hAnsi="Arial" w:eastAsia="Arial" w:cs="Arial"/>
          <w:color w:val="800000"/>
        </w:rPr>
      </w:pPr>
      <w:r>
        <w:rPr>
          <w:rFonts w:eastAsia="Arial" w:cs="Arial" w:ascii="Arial" w:hAnsi="Arial"/>
          <w:color w:val="800000"/>
        </w:rPr>
        <w:t>Non l’ho detto!</w:t>
      </w:r>
    </w:p>
    <w:p>
      <w:pPr>
        <w:pStyle w:val="Normal"/>
        <w:widowControl w:val="false"/>
        <w:jc w:val="both"/>
        <w:rPr>
          <w:rFonts w:ascii="Arial" w:hAnsi="Arial" w:eastAsia="Arial" w:cs="Arial"/>
          <w:color w:val="800000"/>
        </w:rPr>
      </w:pPr>
      <w:r>
        <w:rPr>
          <w:rFonts w:eastAsia="Arial" w:cs="Arial" w:ascii="Arial" w:hAnsi="Arial"/>
          <w:color w:val="800000"/>
        </w:rPr>
        <w:t>Per me sì. Si dice che molti aspettino il ritorno dell’Avatar Supremo, Coordinatore ed Istruttore della Divina Giustizia. Lei che ne pensa?</w:t>
      </w:r>
    </w:p>
    <w:p>
      <w:pPr>
        <w:pStyle w:val="Normal"/>
        <w:widowControl w:val="false"/>
        <w:jc w:val="both"/>
        <w:rPr>
          <w:rFonts w:ascii="Arial" w:hAnsi="Arial" w:eastAsia="Arial" w:cs="Arial"/>
          <w:color w:val="800000"/>
        </w:rPr>
      </w:pPr>
      <w:r>
        <w:rPr>
          <w:rFonts w:eastAsia="Arial" w:cs="Arial" w:ascii="Arial" w:hAnsi="Arial"/>
          <w:color w:val="800000"/>
        </w:rPr>
        <w:t>A questa domanda rispondono le Scritture che molti preferiscono ignorare. Io penso che gli attuali tempi non nascondano nulla all’umana intelligenza, e i segni sono chiaramente ed inequivocabilmente palesi. Chi ha occhi per vedere, veda, chi ha orecchie per udire, oda. Io ho visto ed udito.</w:t>
      </w:r>
    </w:p>
    <w:p>
      <w:pPr>
        <w:pStyle w:val="Normal"/>
        <w:widowControl w:val="false"/>
        <w:jc w:val="both"/>
        <w:rPr>
          <w:rFonts w:ascii="Arial" w:hAnsi="Arial" w:eastAsia="Arial" w:cs="Arial"/>
          <w:color w:val="800000"/>
        </w:rPr>
      </w:pPr>
      <w:r>
        <w:rPr>
          <w:rFonts w:eastAsia="Arial" w:cs="Arial" w:ascii="Arial" w:hAnsi="Arial"/>
          <w:color w:val="800000"/>
        </w:rPr>
        <w:t>Che cosa ha visto e che cosa ha udito?</w:t>
      </w:r>
    </w:p>
    <w:p>
      <w:pPr>
        <w:pStyle w:val="Normal"/>
        <w:widowControl w:val="false"/>
        <w:jc w:val="both"/>
        <w:rPr>
          <w:rFonts w:ascii="Arial" w:hAnsi="Arial" w:eastAsia="Arial" w:cs="Arial"/>
          <w:color w:val="800000"/>
        </w:rPr>
      </w:pPr>
      <w:r>
        <w:rPr>
          <w:rFonts w:eastAsia="Arial" w:cs="Arial" w:ascii="Arial" w:hAnsi="Arial"/>
          <w:color w:val="800000"/>
        </w:rPr>
        <w:t>Ciò che ho detto è bastevole ed è già nella memoria di chi è in cerca della verità.</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PROFEZIA SULLA SECONDA MORTE”</w:t>
      </w:r>
    </w:p>
    <w:p>
      <w:pPr>
        <w:pStyle w:val="Normal"/>
        <w:widowControl w:val="false"/>
        <w:jc w:val="both"/>
        <w:rPr>
          <w:rFonts w:ascii="Arial" w:hAnsi="Arial" w:eastAsia="Arial" w:cs="Arial"/>
          <w:color w:val="800000"/>
        </w:rPr>
      </w:pPr>
      <w:r>
        <w:rPr>
          <w:rFonts w:eastAsia="Arial" w:cs="Arial" w:ascii="Arial" w:hAnsi="Arial"/>
          <w:color w:val="800000"/>
        </w:rPr>
        <w:t>Tutto verrà purificato e tutto risorgerà a nuova vita. Il male verrà debellato e i suoi partigiani rinchiusi e legati in un grumo di primitiva materia, in un denso mondo da dove ricominceranno le dovute esperienze per aspirare a raggiungere il punto ascensionale, il risveglio dalla morte seconda. Così sta scritto per l’Albero della Vita di questo pianet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È LEGGE”</w:t>
      </w:r>
    </w:p>
    <w:p>
      <w:pPr>
        <w:pStyle w:val="Normal"/>
        <w:widowControl w:val="false"/>
        <w:jc w:val="both"/>
        <w:rPr>
          <w:rFonts w:ascii="Arial" w:hAnsi="Arial" w:eastAsia="Arial" w:cs="Arial"/>
          <w:color w:val="800000"/>
        </w:rPr>
      </w:pPr>
      <w:r>
        <w:rPr>
          <w:rFonts w:eastAsia="Arial" w:cs="Arial" w:ascii="Arial" w:hAnsi="Arial"/>
          <w:color w:val="800000"/>
        </w:rPr>
        <w:t>Ogni cosa deve ascendere nelle ali del dolore e delle prove della conoscenza. È Legge, figliolo, Legge di Evoluzione. I mondi materiali</w:t>
        <w:noBreakHyphen/>
        <w:t>sensibili esistono per questo, per edificare la coscienza e il risveglio dello spirito desideroso di vivere le esperienze del bene e del male, dell’odio e dell’amore, delle tenebre e della luce, della morte e della vita. Attraverso questo sentiero lo spirito produce la forza cosciente di una laboriosa attività affinché ogni cosa creata ritorni cosciente all’Idea Creativa, all’Origine, al Pensiero</w:t>
        <w:noBreakHyphen/>
        <w:t>Manifestante. Quando lo spirito si compiace di dormire ben volentieri nei meandri tortuosi del male, la materia lo incatena e il drago dei vizi lo tortura. La via dell’ascesa è dolorosa, ma se è vero che l’ascesa è sofferenza, ciò non è imputabile al Creatore, ma al cattivo uso dell’umana sapienza, al vizio della disubbidienza alle Leggi che governano il regolare divenire del Creato. Quando l’uomo preferisce scegliere l’odio, viene a mancargli l’amore e allora la sofferenza diviene inevitabile sino a quando non avrà concepito il complementare positivo. La Luce Cristica ha portato nel mondo la Verità per un’ascesa felice; agli uomini è stata data la Legge della Reale Conoscenza. Se l’uomo preferisce il male, è inevitabile che la giustizia si anteponga all’amore affinché venga ripreso e dolorosamente risvegliato al Ben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LA SCUOLA DELLO SPIRITO”</w:t>
      </w:r>
    </w:p>
    <w:p>
      <w:pPr>
        <w:pStyle w:val="Normal"/>
        <w:widowControl w:val="false"/>
        <w:jc w:val="both"/>
        <w:rPr>
          <w:rFonts w:ascii="Arial" w:hAnsi="Arial" w:eastAsia="Arial" w:cs="Arial"/>
          <w:color w:val="800000"/>
        </w:rPr>
      </w:pPr>
      <w:r>
        <w:rPr>
          <w:rFonts w:eastAsia="Arial" w:cs="Arial" w:ascii="Arial" w:hAnsi="Arial"/>
          <w:color w:val="800000"/>
        </w:rPr>
        <w:t>Piano fisico (sensazionale) sensoriale.</w:t>
      </w:r>
    </w:p>
    <w:p>
      <w:pPr>
        <w:pStyle w:val="Normal"/>
        <w:widowControl w:val="false"/>
        <w:jc w:val="both"/>
        <w:rPr>
          <w:rFonts w:ascii="Arial" w:hAnsi="Arial" w:eastAsia="Arial" w:cs="Arial"/>
          <w:color w:val="800000"/>
        </w:rPr>
      </w:pPr>
      <w:r>
        <w:rPr>
          <w:rFonts w:eastAsia="Arial" w:cs="Arial" w:ascii="Arial" w:hAnsi="Arial"/>
          <w:color w:val="800000"/>
        </w:rPr>
        <w:t>Piano astrale emozionale.</w:t>
      </w:r>
    </w:p>
    <w:p>
      <w:pPr>
        <w:pStyle w:val="Normal"/>
        <w:widowControl w:val="false"/>
        <w:jc w:val="both"/>
        <w:rPr>
          <w:rFonts w:ascii="Arial" w:hAnsi="Arial" w:eastAsia="Arial" w:cs="Arial"/>
          <w:color w:val="800000"/>
        </w:rPr>
      </w:pPr>
      <w:r>
        <w:rPr>
          <w:rFonts w:eastAsia="Arial" w:cs="Arial" w:ascii="Arial" w:hAnsi="Arial"/>
          <w:color w:val="800000"/>
        </w:rPr>
        <w:t>Piano spirituale contemplativo.</w:t>
      </w:r>
    </w:p>
    <w:p>
      <w:pPr>
        <w:pStyle w:val="Normal"/>
        <w:widowControl w:val="false"/>
        <w:jc w:val="both"/>
        <w:rPr>
          <w:rFonts w:ascii="Arial" w:hAnsi="Arial" w:eastAsia="Arial" w:cs="Arial"/>
          <w:color w:val="800000"/>
        </w:rPr>
      </w:pPr>
      <w:r>
        <w:rPr>
          <w:rFonts w:eastAsia="Arial" w:cs="Arial" w:ascii="Arial" w:hAnsi="Arial"/>
          <w:color w:val="800000"/>
        </w:rPr>
        <w:t>L’esistenza sul piano emozionale</w:t>
        <w:noBreakHyphen/>
        <w:t>astrale</w:t>
        <w:noBreakHyphen/>
        <w:t>spirituale può essere felice od infelice, in rapporto alle sperimentazioni fatte sul piano sensazionale. Colui che ha odiato sul piano astrale subirà le emozioni dell’odio, sino al momento in cui lo spirito avrà avuto la possibilità di reincarnarsi sul piano sensoriale con la precisa scelta di vivere e sperimentare una intensa missione d’amore. Reincarnandosi lo spirito abbandona il vecchio astrale che diviene una esistenza parallela che spesso visita, ma che non lo condiziona nel nuovo processo sperimentativo</w:t>
        <w:noBreakHyphen/>
        <w:t>evolutivo. Quando vi svegliate lo spirito rientra nel suo tempio materiale</w:t>
        <w:noBreakHyphen/>
        <w:t>sensitivo. Quando dormite lo spirito è libero nella sua vera patria, nel Tempio del Grande Spirito, immateriale, emozionale, contemplativo, dove non esiste né tempo, né spazio. La vita materiale sensitiva istruisce la vita immateriale emotiva. È una scuola, un metodo d’insegnamento che spinge tutte le cose create ad evolvere e ad informare il Grande Cosmo. È una genetica cosmologica sempre protesa a realizzare l’equilibrio del dualismo relativo</w:t>
        <w:noBreakHyphen/>
        <w:t>assoluto, materia-spirito. Le esigenze delle piccole cose non sono dissimili dalle esigenze delle grandi cose. Il Micro e il Macro si compenetrano vicendevolmente per realizzare il divenire continuo dell’Eterno Essere che vi contiene. Gli insegnamenti, la verità, non sono filosofie astratte così come l’uomo relativo vorrebbe ridurle. Hanno una logica da intraprender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CULTURA COSMICA”</w:t>
      </w:r>
    </w:p>
    <w:p>
      <w:pPr>
        <w:pStyle w:val="Normal"/>
        <w:widowControl w:val="false"/>
        <w:jc w:val="both"/>
        <w:rPr>
          <w:rFonts w:ascii="Arial" w:hAnsi="Arial" w:eastAsia="Arial" w:cs="Arial"/>
          <w:color w:val="800000"/>
        </w:rPr>
      </w:pPr>
      <w:r>
        <w:rPr>
          <w:rFonts w:eastAsia="Arial" w:cs="Arial" w:ascii="Arial" w:hAnsi="Arial"/>
          <w:color w:val="800000"/>
        </w:rPr>
        <w:t>Il metro con cui misurate le vostre dimensioni diviene insignificante per le dimensioni che vi sovrastano e che non rivestono il carattere della relatività. Esistono centocinquanta bilioni di Universi componenti un Macrocosmo. Esistono infiniti Macrocosmi. Lo Spirito Creante risiede nell’atomo primario che è l’idrogeno, e vi risiede l’Intelligenza Divina dell’Essere Androgino “Dio”. “Voi siete Dii e farete cose più grandi di me”. “Siete a Sua immagine e somiglianza”. Osservate la funzionalità biofisica del vostro corpo e le strutture complementari degli elementi che lo istruiscono: corpi ed anticorpi, dinamismi fisici e dinamismi astrali. In una galassia esistono componenti identici su un piano di valori esistenziali completamente diversi. La vostra dimensione è bio</w:t>
        <w:noBreakHyphen/>
        <w:t>fisica</w:t>
        <w:noBreakHyphen/>
        <w:t>astrale, spirituale microcosmica rispetto a quella astro</w:t>
        <w:noBreakHyphen/>
        <w:t>fisica, astrale, spirituale macrocosmica. Mutano sostanzialmente le potenze dominanti, con flussi e riflussi ordinati da una legge rigida scaturente dall’Intelligenza Creante che risiede nell’atomo primario sublimato (atomo spirituale).</w:t>
      </w:r>
    </w:p>
    <w:p>
      <w:pPr>
        <w:pStyle w:val="Normal"/>
        <w:widowControl w:val="false"/>
        <w:jc w:val="both"/>
        <w:rPr>
          <w:rFonts w:ascii="Arial" w:hAnsi="Arial" w:eastAsia="Arial" w:cs="Arial"/>
          <w:color w:val="800000"/>
        </w:rPr>
      </w:pPr>
      <w:r>
        <w:rPr>
          <w:rFonts w:eastAsia="Arial" w:cs="Arial" w:ascii="Arial" w:hAnsi="Arial"/>
          <w:color w:val="800000"/>
        </w:rPr>
        <w:t>Gli Esseri Idrogenali sono dittatori universali creati dall’Idea Divina. Il vostro Sole è il Logos dell’Idea Divina e la Sua Legge è Cristica, essendo emanazione della Volontà Suprema Creante (Padre di tutte le cos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VISUALIZZAZIONE, AUDIZIONE E MEMORIZZAZIONE</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DIRETTE ED INDIRETTE. HOARA SPIEGA”</w:t>
      </w:r>
    </w:p>
    <w:p>
      <w:pPr>
        <w:pStyle w:val="Normal"/>
        <w:widowControl w:val="false"/>
        <w:jc w:val="both"/>
        <w:rPr>
          <w:rFonts w:ascii="Arial" w:hAnsi="Arial" w:eastAsia="Arial" w:cs="Arial"/>
          <w:color w:val="800000"/>
        </w:rPr>
      </w:pPr>
      <w:r>
        <w:rPr>
          <w:rFonts w:eastAsia="Arial" w:cs="Arial" w:ascii="Arial" w:hAnsi="Arial"/>
          <w:color w:val="800000"/>
        </w:rPr>
        <w:t>Gli occhi sono i mezzi fisici che trasmettono ai centri nervosi le immagini. Le orecchie sono i mezzi fisici che trasmettono suoni e vibrazioni ad altrettanti centri nervosi. Queste immagini e questi suoni vengono a loro volta memorizzati. Questo sistema (normale per la natura fisica dell’uomo) è da noi definito “visualizzazione, audizione e memorizzazione dirette”. La visualizzazione, l’audizione e la memorizzazione indirette avvengono tramite l’immissione nei centri di percezione del cervello di immagini, suoni e colori quando il soggetto è in fase di sdoppiamento controllato. In questo caso non vede e non sente attraverso i mezzi fisici, ma per sintonia diretta. I valori della realtà che vengono captati dal sensoriale emotivo non sono affatto dissimili da quelli che si ricevono attraverso gli occhi e le orecchie. Nello sdoppiamento le capacità dei centri nervosi vengono accelerate portando il quoziente intellettivo e memorizzativo al massimo, e tale da non essere facilmente cancellabile dalla memoria. L’estasi dei veggenti è una pratica di sdoppiamento controllato che concede di vedere e di udire quanto altri, non sottoposti a tale procedimento, non vedono e non odono. Quasi sempre i contatti con le superiori frequenze avvengono per via indiretta. Solo in casi eccezionali avviene per via diretta. Le visite celesti avute dal profeta Lot e da altri contattati sono avvenute tramite via indirett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 xml:space="preserve"> “</w:t>
      </w:r>
      <w:r>
        <w:rPr>
          <w:rFonts w:eastAsia="Arial" w:cs="Arial" w:ascii="Arial" w:hAnsi="Arial"/>
          <w:b/>
          <w:bCs/>
          <w:i/>
          <w:iCs/>
          <w:color w:val="800000"/>
        </w:rPr>
        <w:t>DAL CIELO ALLA TERRA”</w:t>
      </w:r>
    </w:p>
    <w:p>
      <w:pPr>
        <w:pStyle w:val="Normal"/>
        <w:widowControl w:val="false"/>
        <w:jc w:val="both"/>
        <w:rPr>
          <w:rFonts w:ascii="Arial" w:hAnsi="Arial" w:eastAsia="Arial" w:cs="Arial"/>
          <w:color w:val="800000"/>
        </w:rPr>
      </w:pPr>
      <w:r>
        <w:rPr>
          <w:rFonts w:eastAsia="Arial" w:cs="Arial" w:ascii="Arial" w:hAnsi="Arial"/>
          <w:color w:val="800000"/>
        </w:rPr>
        <w:t>Da quanto avete udito dai tetti delle case vi rimane poco tempo per meditare, dedurre e determinare. Vi è stato detto quanto dovevate sapere affinché, quel giorno, nessuno di voi possa dire “non sapevo”. È bene sappiate ancora che i nostri emissari non possono nascondere la verità e tanto meno ammorbidire la rigida prospettiva di quanto, da un momento all’altro, potrà rivelare il compimento del Terzo Messaggio di Fatima e dell’Apocalisse di Giovanni l’Apostolo. Vi è stata offerta una via di salvezza per i vostri spiriti ammorbati di deliri materiali e di istinti degenerativi. I nostri emissari hanno fatto il loro dovere perché è vero, certo e verissimo, che non dovevano, né potevano, nascondere la gravità della vostra disubbidienza alla Legge di Colui che vi ha fatti a Sua immagine e somiglianza. Ora è vero: “Il Verbo non si farà più parola” e il consolante invito al ravvedimento cessa di esistere.</w:t>
      </w:r>
    </w:p>
    <w:p>
      <w:pPr>
        <w:pStyle w:val="Normal"/>
        <w:widowControl w:val="false"/>
        <w:jc w:val="both"/>
        <w:rPr>
          <w:rFonts w:ascii="Arial" w:hAnsi="Arial" w:eastAsia="Arial" w:cs="Arial"/>
          <w:color w:val="800000"/>
        </w:rPr>
      </w:pPr>
      <w:r>
        <w:rPr>
          <w:rFonts w:eastAsia="Arial" w:cs="Arial" w:ascii="Arial" w:hAnsi="Arial"/>
          <w:color w:val="800000"/>
        </w:rPr>
        <w:t>Sia vostra la scelta.</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Ci fu un tempo in cui, prematuramente, s’innestò nell’uomo terrestre la nuova genetica evolutiva (Genesi 6:2) “I Figli di Dio, vedendo che le figlie degli uomini erano belle, si presero per mogli quelle che fra tutte piacquero Loro di più” Così nacquero gli eroi. Ma questo programma d’amore non servì a fermare il male dilagante che costrinse Dio ad esprimersi così: (Genesi 6:5) “Il Signore, vedendo che la malvagità degli uomini era grande sulla Terra, e che tutti i pensieri concepiti nel loro cuore erano rivolti continuamente al male, si pentì di aver fatto l’uomo sulla Terra e se ne addolorò in cuor Suo, tanto che disse: “Sterminerò dalla faccia della Terra l’uomo da me formato”. E Noè preparò l’Arca. Così Dio, Come Padre Misericordioso, permise che nuove popolazioni si moltiplicassero, dando loro i Comandamenti come Patto di Alleanza. Sì, c’interessa sapere come perì gran parte dell’umanità e di che cosa era fatta l’Arca, ma è ben più importante ricordarsi che i Geni Universali dissero: “Facciamo l’uomo a nostra immagine e somiglianza” (Genesi 1:26), e che così come lo formarono, avevano il potere di rimuoverlo. Ciò che non è utile all’Economia Creativa, perché si ribella a questa, va rimpastato come tenera argilla e riproposto ai Cieli Universali per una giusta ascesa dello spirito evolutivo. Dunque l’uomo, se non impara nella scuola scandita dalla morte del corpo, viene fermato e precipitato col suo spirito ribelle nei meandri della seconda morte. Eppure la paziente Bontà Divina ci ha mandato il Suo Figlio, con l’aspetto dell’Amore e con le Leggi dell’ “Ama il prossimo tuo come te stesso” e “Non fare agli altri ciò che non vorresti fosse fatto a te”. Come abbiamo risposto? Peggio di quel tempo remoto! Con caparbia e presuntuosa arroganza abbiamo fatto il denaro come nuovo vitello d’oro, e le armi di odio, di distruzione e di morte tali da far esplodere l’intero pianeta.</w:t>
      </w:r>
    </w:p>
    <w:p>
      <w:pPr>
        <w:pStyle w:val="Normal"/>
        <w:widowControl w:val="false"/>
        <w:jc w:val="both"/>
        <w:rPr>
          <w:rFonts w:ascii="Arial" w:hAnsi="Arial" w:eastAsia="Arial" w:cs="Arial"/>
          <w:color w:val="800000"/>
        </w:rPr>
      </w:pPr>
      <w:r>
        <w:rPr>
          <w:rFonts w:eastAsia="Arial" w:cs="Arial" w:ascii="Arial" w:hAnsi="Arial"/>
          <w:color w:val="800000"/>
        </w:rPr>
        <w:t>E ancora si crede che questi Maestri Universali stiano a guardare? Giovanni, il Verbo di Dio, scrisse l’Apocalisse: un programma già preparato per l’uomo che aveva crocifisso la Verità. E questo non è stato solo scritto, ma anche ricordato da più Messaggeri Celesti che chiamiamo profeti, compresi gli ammonimenti della Madonna di Fatima del 1917 e le Sue attuali sanguinazioni. Ci è stato ricordato anche da Grigorij Rasputin nei primi anni di questo secolo, e da Eugenio Siragusa fin dal 1951. Da un canto ci viene da gridare: “Assassini! Fino a quando pensate di oltraggiare il principio della fratellanza universale? Dall’altro ci chiediamo: “C’è qualcuno tra gli uomini che tra loro si conteranno nelle nuove Arche che scenderanno dal Cielo?” Sì, e saranno i bambini che soffrono di fame e violenza perché loro smuovono la Giustizia Onnipotent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ind w:left="1701" w:right="1700" w:hanging="1701"/>
        <w:jc w:val="both"/>
        <w:rPr/>
      </w:pPr>
      <w:r>
        <w:rPr>
          <w:rFonts w:eastAsia="Arial" w:cs="Arial" w:ascii="Arial" w:hAnsi="Arial"/>
          <w:color w:val="800000"/>
        </w:rPr>
        <w:tab/>
      </w:r>
      <w:r>
        <w:rPr>
          <w:rFonts w:eastAsia="Arial" w:cs="Arial" w:ascii="Arial" w:hAnsi="Arial"/>
          <w:i/>
          <w:iCs/>
          <w:color w:val="800000"/>
        </w:rPr>
        <w:t>Che nessuno pensi di fare propri gli insegnamenti provenienti dai Maestri Universali per farne uso di sermoni o stampe atte all’umano tornaconto. Attenzione! La verità non si vende e non si compra. È doveroso rendere grazie e testimonianza verso chi ci ha dato, rivelato ed esortato al Bene comune. E la nostra eterna riconoscenza va innanzitutto al Messaggero fondamentale Eugenio Siragusa che, quale Verbo Incarnato, ha portato, alle soglie della quarta dimensione, chi lo ha compreso e ha dunque concepita nel cuore del proprio spirito, la volontà del Padre e del Figlio, il Maestro, il Monarca della prossima generazione.</w:t>
      </w:r>
      <w:r>
        <w:br w:type="page"/>
      </w:r>
    </w:p>
    <w:p>
      <w:pPr>
        <w:pStyle w:val="Normal"/>
        <w:widowControl w:val="false"/>
        <w:spacing w:before="0" w:after="480"/>
        <w:jc w:val="center"/>
        <w:rPr>
          <w:rFonts w:ascii="Arial" w:hAnsi="Arial" w:eastAsia="Arial" w:cs="Arial"/>
          <w:i/>
          <w:i/>
          <w:iCs/>
          <w:color w:val="800000"/>
          <w:sz w:val="28"/>
          <w:szCs w:val="28"/>
        </w:rPr>
      </w:pPr>
      <w:r>
        <w:rPr>
          <w:rFonts w:eastAsia="Arial" w:cs="Arial" w:ascii="Arial" w:hAnsi="Arial"/>
          <w:i/>
          <w:iCs/>
          <w:color w:val="800000"/>
          <w:sz w:val="28"/>
          <w:szCs w:val="28"/>
        </w:rPr>
        <w:t>LE LEGGI INVALICABILI</w:t>
      </w:r>
    </w:p>
    <w:p>
      <w:pPr>
        <w:pStyle w:val="Normal"/>
        <w:widowControl w:val="false"/>
        <w:jc w:val="both"/>
        <w:rPr>
          <w:rFonts w:ascii="Arial" w:hAnsi="Arial" w:eastAsia="Arial" w:cs="Arial"/>
          <w:color w:val="800000"/>
        </w:rPr>
      </w:pPr>
      <w:r>
        <w:rPr>
          <w:rFonts w:eastAsia="Arial" w:cs="Arial" w:ascii="Arial" w:hAnsi="Arial"/>
          <w:color w:val="800000"/>
        </w:rPr>
        <w:t>Unica porta per la sopravvivenza e l’ascesa dell’uomo terrestre, è l’ubbidienza alla volontà dell’Essere Macrocosmico che ci contiene. Nella storia, l’influsso della genialità ha portato spesso le conoscenze dei grandi insegnamenti che, da più o meno ordini dottrinali, sono stati perseguiti con scarsi successi a causa del predominare della natura umana che nel migliore dei casi, tende a fare Dio a propria immagine. Si può anche dire che svariati geni dello spirito, con il loro esempio, abbiano trascinato fuochi di paglia dimenticati nelle varie strade spinose delle prove. Quest’uomo dunque ha disperatamente tergiversato con Dio e con sé stesso. Oggi scade l’ultima profezia della redenzione per questa generazione bimillenaria perché scade la muta del pianeta. Oggi, il convegno dei saggi presenzia i risultati di ognuno di noi.</w:t>
      </w:r>
    </w:p>
    <w:p>
      <w:pPr>
        <w:pStyle w:val="Normal"/>
        <w:widowControl w:val="false"/>
        <w:jc w:val="both"/>
        <w:rPr>
          <w:rFonts w:ascii="Arial" w:hAnsi="Arial" w:eastAsia="Arial" w:cs="Arial"/>
          <w:color w:val="800000"/>
        </w:rPr>
      </w:pPr>
      <w:r>
        <w:rPr>
          <w:rFonts w:eastAsia="Arial" w:cs="Arial" w:ascii="Arial" w:hAnsi="Arial"/>
          <w:color w:val="800000"/>
        </w:rPr>
        <w:t>L’ubbidienza alle Leggi è indispensabile necessità di mettere in pratica i reali valori spirituali del Vangel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Prevaricare certe Leggi insite nella vostra natura umana significa scontrarsi con la onnipotente forza dello Spirito Onnicreante. Disconoscere i basilari equilibri che sostengono il normale ritmo delle cose create, vuol dire non avere coscienza né della vostra identità, né della reale identità di Dio. Non mettere in pratica quanto vi è stato concesso dal Genio Solare Cristo, vuol dire essere morti! La Redenzione è una conquista personale. Essere redenti significa l’accettazione della Legge, la pratica, l’assoluto rispetto dei capitoli che la compongono. Per questa legge non esistono compromessi o prevaricazioni. Esiste, come umanamente si dice: l’errore per conoscenza, ma non la perseveranza nell’error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LA NATURA DELL’UOMO È TRIN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Il corpo fisico è veicolo del corpo astrale, e questo veicolo dello spirituale.</w:t>
      </w:r>
    </w:p>
    <w:p>
      <w:pPr>
        <w:pStyle w:val="Normal"/>
        <w:widowControl w:val="false"/>
        <w:jc w:val="both"/>
        <w:rPr>
          <w:rFonts w:ascii="Arial" w:hAnsi="Arial" w:eastAsia="Arial" w:cs="Arial"/>
          <w:color w:val="800000"/>
        </w:rPr>
      </w:pPr>
      <w:r>
        <w:rPr>
          <w:rFonts w:eastAsia="Arial" w:cs="Arial" w:ascii="Arial" w:hAnsi="Arial"/>
          <w:color w:val="800000"/>
        </w:rPr>
        <w:t>Educare lo strumento fisico vuol dire renderlo efficiente, armonico e capace di servire l’opera dello spirito operante in questa dimensione, per il divenire continuo di ciò che è utile all’economia creativa del cosmo.</w:t>
      </w:r>
    </w:p>
    <w:p>
      <w:pPr>
        <w:pStyle w:val="Normal"/>
        <w:widowControl w:val="false"/>
        <w:jc w:val="both"/>
        <w:rPr>
          <w:rFonts w:ascii="Arial" w:hAnsi="Arial" w:eastAsia="Arial" w:cs="Arial"/>
          <w:color w:val="800000"/>
        </w:rPr>
      </w:pPr>
      <w:r>
        <w:rPr>
          <w:rFonts w:eastAsia="Arial" w:cs="Arial" w:ascii="Arial" w:hAnsi="Arial"/>
          <w:color w:val="800000"/>
        </w:rPr>
        <w:t>Sulla terra si concepiscono e si partoriscono corpi solidi, strumenti fisici che nascono dalla carne. Sugli astri, i geni solari concepiscono e partoriscono corpi spirituali dinamici</w:t>
        <w:noBreakHyphen/>
        <w:t>intellettivi, e questi nascono dallo spirito. Gli strumenti fisici sono indispensabili ai corpi spirituali, per poter esistere e operare nella dimensione materiale. Solo l’abitacolo umano è idoneo a servire un corpo spirituale concepito e partorito da un Genio Solare che emette forme archetipe della specie umana”.</w:t>
      </w:r>
    </w:p>
    <w:p>
      <w:pPr>
        <w:pStyle w:val="Normal"/>
        <w:widowControl w:val="false"/>
        <w:jc w:val="both"/>
        <w:rPr>
          <w:rFonts w:ascii="Arial" w:hAnsi="Arial" w:eastAsia="Arial" w:cs="Arial"/>
          <w:color w:val="800000"/>
        </w:rPr>
      </w:pPr>
      <w:r>
        <w:rPr>
          <w:rFonts w:eastAsia="Arial" w:cs="Arial" w:ascii="Arial" w:hAnsi="Arial"/>
          <w:color w:val="800000"/>
        </w:rPr>
        <w:t>Proprio quello che noi crediamo l’uomo, è solo uno strumento della propria coscienza, singola fiammella figlia di colui che, vero Padre, attende il nostro ritorno, dopo di aver bene amministrato il mondo inferiore che ci è stato affidato: i tre regni che ci nutrono e che noi trasformiamo in opere, parole, pensieri. Con gli Angeli extraterrestri abbiamo in comune l’intelligenza, lo spirito individuale. “La differenza sostanziale tra noi e voi consiste nella saggia e sapiente utilizzazione della Intelligenza e dei reali valori spirituali. Il corpo fisico è uno strumento che va educato e non offeso o trascurato. Educarlo vuol dire renderlo efficiente, armonico e capace di servire egregiamente l’opera dello spirito operante nella vostra dimensione per il divenire continuo di ciò che è utile all’economia creativa del cosmo. L’uno ha bisogno dell’altro, pulito da tutte quelle scorie prodotte dalla insana metodologia del vostro sviluppo esistenziale. La fiamma è unica! Gli aspetti sono diversi! La verità è una! Le interpretazioni sono diverse! Avete bisogno di conoscere chi siete, da dove venite. Avete anche bisogno di conoscere il reale significato della vita, lo scopo e il fine. Se è vero che non si vive di solo pane, è vero altresì che vi è qualcos’altro che vi anima, che vi sostiene; qualcos’altro che è in ognuno di voi, che non conoscete ancora. Occorre scoprirlo ed entrare in simbiosi con quanto, questo qualcosa, divinamente ed eternamente possiede, se volete essere liberi, liberi davvero. L’essere fisico altro non è che una navicella biopsichica dell’eterno cavaliere; il corpo è il mezzo, il cavaliere è lo spirito. Il cavaliere che non può morire nemmeno se lo desidera. Prima di essere “Homo Sapiens”, cosa eravate? Sapevate che l’intelligenza vi è stata donata dai figli del Dio vivente rendendovi così a loro immagine e somiglianza? I figli di Dio si sono innamorati... ed ecco perché siete Dèi, perché avere ereditato la loro eterna genetica astrale e, certissimamente, quando avrete sviluppato le altre capacità ancora allo stato potenziale, farete cose grandi, più grandi di loro”. Disse Gesù: “Voi siete Dèi, compirete le opere che io faccio, anzi ne farete delle maggiori”. Nella Genesi Dio disse: “Facciamo l’uomo a nostra immagine e somiglianza”. A chi si rivolgeva? Era il capo di una spedizione di Geni Creatori di forma e sostanza, manipolatori di genetiche e di prodigiose strutture biofisiche e psichiche; spedizione di Signori della Luce con una missione ben precisa. Interpreti ed esecutori della Intelligenza Onnicreante che istruiscono e determinano il continuo divenire del Macro</w:t>
        <w:noBreakHyphen/>
        <w:t>Essere, personificatori della massima Intelligenza Cosmica, Spirito Santo, che presenziarono alla nascita di una Macromolecola: il Sistema Solare. Questi Signori o Elohim coordinano e istruiscono il costrutto esecutivo delle Macrocellule attive, determinando anche il complesso e vario gruppo enzimatico destinato a elaborare l’energia vitale della Macromolecola, assecondando la specifica genetica innestata dallo zoide cosmico. In questo gruppo enzimatico vi è l’uomo, un componente con particolari prerogative, dotato di un corredo fisico, psichico, spirituale speciale rispetto a tutto il numerosissimo gruppo enzimatico contenuto nella Macrocellula. L’immagine e la somiglianza avrebbero dovuto pienamente sancire il diritto di esercitare la legge, di essere un mediatore responsabile tra l’Intelligenza Onnicreante e le cose create, tra la materia e lo spirito. L’uomo avrebbe dovuto essere il tutore di quanto gli era stato affidato dagli archetipi Signori della creazione, il coadiutore dello Spirito Onnicreante.</w:t>
      </w:r>
    </w:p>
    <w:p>
      <w:pPr>
        <w:pStyle w:val="Normal"/>
        <w:widowControl w:val="false"/>
        <w:jc w:val="both"/>
        <w:rPr>
          <w:rFonts w:ascii="Arial" w:hAnsi="Arial" w:eastAsia="Arial" w:cs="Arial"/>
          <w:color w:val="800000"/>
        </w:rPr>
      </w:pPr>
      <w:r>
        <w:rPr>
          <w:rFonts w:eastAsia="Arial" w:cs="Arial" w:ascii="Arial" w:hAnsi="Arial"/>
          <w:color w:val="800000"/>
        </w:rPr>
        <w:t>L’uomo ha più volte trasgredito, violentando il patto, la legge e la volontà del Creatore. Ha separato quanto non doveva separare ed ha scomposto quanto doveva rimanere armonico, funzionale, indenne da fattori degeneranti. L’uomo sta per fallire la sua missione? Potrebbe essere ricuperabile anche se il Supremo Monarca della Luce si “è pentito di averlo creato?” Genesi 6:5. Ha messo di guardia i suoi Cherubini in attesa di decidere il da farsi? Presto l’umanità saprà. I segni già ci sono e gli ammonimenti pure!</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Esiste un legame indissolubile, tra i valori dinamici degli elementi che costituiscono le strutture vitali del vostro pianeta e i dinamismi bio</w:t>
        <w:noBreakHyphen/>
        <w:t>fisici</w:t>
        <w:noBreakHyphen/>
        <w:t>psichici che costituiscono le vostre strutture vitali.</w:t>
      </w:r>
    </w:p>
    <w:p>
      <w:pPr>
        <w:pStyle w:val="Normal"/>
        <w:widowControl w:val="false"/>
        <w:jc w:val="both"/>
        <w:rPr>
          <w:rFonts w:ascii="Arial" w:hAnsi="Arial" w:eastAsia="Arial" w:cs="Arial"/>
          <w:color w:val="800000"/>
        </w:rPr>
      </w:pPr>
      <w:r>
        <w:rPr>
          <w:rFonts w:eastAsia="Arial" w:cs="Arial" w:ascii="Arial" w:hAnsi="Arial"/>
          <w:color w:val="800000"/>
        </w:rPr>
        <w:t>Esiste, altresì, un dare e un avere che, voi uomini della Terra continuate ad ignorare, procurando un non dare e un non avere e per conseguenza, un disquilibrio di rapporti, una distonia nei diritti e nei doveri tra il Creante ed il creato. A suo tempo, vi abbiamo dato cenno su questa fondamentale realtà, specificandovi la inderogabile necessità di un più cosciente comportamento nei dinamismi psichici e negli atti che producete. La vostra positiva opera è determinante per la stabilità armonica tra elementi scaturenti dalla legge e quelli consequenziali delle strutture Macrocosmiche.</w:t>
      </w:r>
    </w:p>
    <w:p>
      <w:pPr>
        <w:pStyle w:val="Normal"/>
        <w:widowControl w:val="false"/>
        <w:jc w:val="both"/>
        <w:rPr>
          <w:rFonts w:ascii="Arial" w:hAnsi="Arial" w:eastAsia="Arial" w:cs="Arial"/>
          <w:color w:val="800000"/>
        </w:rPr>
      </w:pPr>
      <w:r>
        <w:rPr>
          <w:rFonts w:eastAsia="Arial" w:cs="Arial" w:ascii="Arial" w:hAnsi="Arial"/>
          <w:color w:val="800000"/>
        </w:rPr>
        <w:t>La forza Onnicreante è in ogni istante presente e governante. Se sarete nell’ambito della sua legge e se operate secondo i princìpi sanciti in un patto che non dovreste, ulteriormente, ignorare, anche il più feroce degli animali vi leccherebbe le mani e convivrebbe con la vostra pace. Gli “Zigos” sarebbero i vostri amici ed i vostri più abili collaboratori per una ascesa evolutiva rapida e felice”.</w:t>
      </w:r>
    </w:p>
    <w:p>
      <w:pPr>
        <w:pStyle w:val="Normal"/>
        <w:widowControl w:val="false"/>
        <w:jc w:val="both"/>
        <w:rPr>
          <w:rFonts w:ascii="Arial" w:hAnsi="Arial" w:eastAsia="Arial" w:cs="Arial"/>
          <w:color w:val="800000"/>
        </w:rPr>
      </w:pPr>
      <w:r>
        <w:rPr>
          <w:rFonts w:eastAsia="Arial" w:cs="Arial" w:ascii="Arial" w:hAnsi="Arial"/>
          <w:color w:val="800000"/>
        </w:rPr>
        <w:t>Come è stato detto, l’uomo fisico</w:t>
        <w:noBreakHyphen/>
        <w:t>animico fa parte dell’anima del mondo. A differenza di quanto il pianeta concepisce e partorisce: minerali, vegetali ed animali, l’uomo possiede il privilegio dello spirito individuale. I geni Astrali hanno concesso all’uomo, attraverso un particolare innesto genetico, di assumere un ordine ben preciso nel processo evolutivo delle specie minori anch’esse impegnate nel trasformismo della materia in energia e dell’energia in materia.</w:t>
      </w:r>
    </w:p>
    <w:p>
      <w:pPr>
        <w:pStyle w:val="Normal"/>
        <w:widowControl w:val="false"/>
        <w:jc w:val="both"/>
        <w:rPr>
          <w:rFonts w:ascii="Arial" w:hAnsi="Arial" w:eastAsia="Arial" w:cs="Arial"/>
          <w:color w:val="800000"/>
        </w:rPr>
      </w:pPr>
      <w:r>
        <w:rPr>
          <w:rFonts w:eastAsia="Arial" w:cs="Arial" w:ascii="Arial" w:hAnsi="Arial"/>
          <w:color w:val="800000"/>
        </w:rPr>
        <w:t>L’uomo dovrebbe essere il principale artefice dell’ascensione spirituale ed astrale dei tre regni in continua evoluzione. Ma è così? L’uomo svolge con coscienza questo suo compito? Egli dovrebbe essere il maggiore tutore degli equilibri cosmofisici e cosmodinamici che governano questo “Essere Macrocosmico” che si chiama Pianeta Terra. L’uomo è in realtà, il genio dell’anima della Terra e di quanto essa concepisce e partorisce con la sua cosmica natura e per virtù del generatore della Luce Creante. La sua insubordinazione verso chi l’ha fatto a propria immagine e somiglianza per un fine ben preciso ed inequivocabile, ha fatto emergere una incompatibilità che l’Intelligenza Onnicreante Cosmica non può tollerare oltre. I Geni Astrali creatori di forme e di sostanze, propongono all’uomo un serio, responsabile ravvedimento prima che sia troppo tardi! Questi Geni Solari potrebbero, nel momento che lo ritenessero opportuno, ristrutturare la portante della genetica che ha concesso al primate dell’uomo l’Ego</w:t>
        <w:noBreakHyphen/>
        <w:t>Sum e le prerogative astrali. L’economia creativa cosmica ha le sue esigenze e i suoi validissimi mezzi per impedire che il Pianeta Terra abbia a subire un collasso a causa dell’irresponsabile ed incosciente operosità dell’umana speci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L’uomo non vuole rendersi conto di ciò che realmente è, e del perché è stato fatto così com’è. Crede ancora di essere una risultante casuale e sfugge al concetto che egli possa essere una risultante causale, voluta ed istruita da chi possiede la facoltà di manipolare la luce, gli elementi primari e le molteplici genetiche che esistono nelle varie dimensioni dell’edificio creativo del cosmo, nell’energia primaria e nei suoi molteplici aspetti dinamici, magnetici, in parte contenuti negli astri, nei soli di tutte le galassie.</w:t>
      </w:r>
    </w:p>
    <w:p>
      <w:pPr>
        <w:pStyle w:val="Normal"/>
        <w:widowControl w:val="false"/>
        <w:jc w:val="both"/>
        <w:rPr>
          <w:rFonts w:ascii="Arial" w:hAnsi="Arial" w:eastAsia="Arial" w:cs="Arial"/>
          <w:color w:val="800000"/>
        </w:rPr>
      </w:pPr>
      <w:r>
        <w:rPr>
          <w:rFonts w:eastAsia="Arial" w:cs="Arial" w:ascii="Arial" w:hAnsi="Arial"/>
          <w:color w:val="800000"/>
        </w:rPr>
        <w:t>L’uomo è rimasto statico dentro le mura della sua cittadella chiusa, timoroso, incredulo, incapace di recepire quanto avviene fuori da queste mura. Ignora che vi è qualcos’altro a cui rivolgere l’attenzione, che vi è la causa di tutti gli effetti che cadono sotto i suoi limitati sensi, che vi è il principio di ogni cosa manifestata nel tempo e nello spazio, che vi è l’ordine e la legge del divenire, del mutare e dell’essere sempre, del tutto visibile ed invisibile.</w:t>
      </w:r>
    </w:p>
    <w:p>
      <w:pPr>
        <w:pStyle w:val="Normal"/>
        <w:widowControl w:val="false"/>
        <w:jc w:val="both"/>
        <w:rPr>
          <w:rFonts w:ascii="Arial" w:hAnsi="Arial" w:eastAsia="Arial" w:cs="Arial"/>
          <w:color w:val="800000"/>
        </w:rPr>
      </w:pPr>
      <w:r>
        <w:rPr>
          <w:rFonts w:eastAsia="Arial" w:cs="Arial" w:ascii="Arial" w:hAnsi="Arial"/>
          <w:color w:val="800000"/>
        </w:rPr>
        <w:t>In questo tutto vi è l’uomo, vi è la sua funzione, vi è il suo contributo, un contributo non ancora cosciente, realizzato, rivestito della sua reale natura divina. Non è stato un caso se è stato fatto ad immagine e somiglianza del suo Creatore, ma un programmato disegno scaturente dall’Idea Creativa per un fine ben preciso. Questo fine deve realizzarsi anche se l’uomo resiste e scalpita come un puledro selvatico. Un giorno, forse domani, l’uomo sarà costretto a saltare le mura della sua cittadella. Allora vedrà, udirà e si renderà conto della verità che ha sempre, in ogni tempo, alitato attorno a lui in ogni istante della sua terrena vita. Allora, sarà libero, libero davvero! Allora, si sentirà parte inscindibile del tutto, sarà come una goccia dell’oceano cosciente di essere una sola cosa con la estesa immensità.</w:t>
      </w:r>
    </w:p>
    <w:p>
      <w:pPr>
        <w:pStyle w:val="Normal"/>
        <w:widowControl w:val="false"/>
        <w:jc w:val="both"/>
        <w:rPr>
          <w:rFonts w:ascii="Arial" w:hAnsi="Arial" w:eastAsia="Arial" w:cs="Arial"/>
          <w:color w:val="800000"/>
        </w:rPr>
      </w:pPr>
      <w:r>
        <w:rPr>
          <w:rFonts w:eastAsia="Arial" w:cs="Arial" w:ascii="Arial" w:hAnsi="Arial"/>
          <w:color w:val="800000"/>
        </w:rPr>
        <w:t>È un gravissimo errore credere ed insegnare a credere che l’Onnipotente Signore e Creatore non possa divenire intollerante. Sbagliano coloro che credono che questo Dio sia indifferente, restio a punire con severità chi, perseverando nel male, ostacola i suoi divini disegni e compromette l’armonia delle cose create dal suo ineffabile, eterno amore. Esistono potenze celesti visibili ed invisibili che, oltre ad incarnare coscientemente la Sua Luce, portano con sé il potere della Sua giustizia, del Suo amore e della Sua pace. Nel passato, la loro presenza non fu mai ignorata perché sapevano chi erano, da dove venivano ed il perché visitavano, in periodi alterni, gli esseri viventi sul Pianeta Terra. Conoscevano anche l’intima struttura spirituale della loro reale identità e li appellavano con i nomi di “Cherubini, Serafini e Troni”. Non erano titoli senza significato, tutt’altro! Il significato veniva evidenziato, chiarissimamente e praticamente, dalla loro angelica magnificenza, dai loro incontrastabili poteri fisici, psichici e spirituali, oltre che tecnici, scientifici, con valori multidimensionali. Erano i pionieri dell’Intelligenza Onnicreante (Spirito Santo). Erano i Geni Solari, gli Astrali, gli Elohim, i fautori dell’Essere Intelligente, i diretti coadiutori del Supremo, dell’Onnipotente che presiede il costrutto divino dello Spirito Cosmico. Furono e sono gli indiscussi consiglieri di una numerosissima schiera di redenti, raggruppati in un unico regno paradisiaco. Sono questi, infine, che coordinano, illuminano, guidano le angeliche milizie impegnate a servire il prossimo ove c’è n’è bisogno, ove il Signore comanda. Fra costoro vi sono esseri come noi, fisicamente somiglianti a noi con particolari prerogative che gli permettono possibilità per l’uomo ancora impensabili.</w:t>
      </w:r>
    </w:p>
    <w:p>
      <w:pPr>
        <w:pStyle w:val="Normal"/>
        <w:widowControl w:val="false"/>
        <w:jc w:val="both"/>
        <w:rPr>
          <w:rFonts w:ascii="Arial" w:hAnsi="Arial" w:eastAsia="Arial" w:cs="Arial"/>
          <w:color w:val="800000"/>
        </w:rPr>
      </w:pPr>
      <w:r>
        <w:rPr>
          <w:rFonts w:eastAsia="Arial" w:cs="Arial" w:ascii="Arial" w:hAnsi="Arial"/>
          <w:color w:val="800000"/>
        </w:rPr>
        <w:t>La accettazione della Redenzione li ha resi liberi dal male perché illuminati dalla Luce che vivifica e santifica. Hanno conosciuto e messo in pratica la verità che fa liberi, avvicinandosi alla reale natura dell’Onnipotente Creator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IL BENE DELLA VITA</w:t>
      </w:r>
    </w:p>
    <w:p>
      <w:pPr>
        <w:pStyle w:val="Normal"/>
        <w:widowControl w:val="false"/>
        <w:jc w:val="both"/>
        <w:rPr>
          <w:rFonts w:ascii="Arial" w:hAnsi="Arial" w:eastAsia="Arial" w:cs="Arial"/>
          <w:color w:val="800000"/>
        </w:rPr>
      </w:pPr>
      <w:r>
        <w:rPr>
          <w:rFonts w:eastAsia="Arial" w:cs="Arial" w:ascii="Arial" w:hAnsi="Arial"/>
          <w:color w:val="800000"/>
        </w:rPr>
        <w:t>La mancata coscienza è una condanna alla riconquista dell’immortalità. Vivendo in eterno, sarebbe più facile redimersi? No. Morirai e rinascerai in acqua e spirito, dimenticando  la tua identità, ricominciando daccapo con dolore e fatica riproponendo al tuo corpo un ricordo vago di un passato che ti appartiene come un futuro, ma non riuscirai a capire, a legare, a ricondurti a te stesso. È solo quando vincerai il mondo delle apparenze e gli inganni del peccato, allora la vibrazione pura dell’ “Io sono” del tuo spirito, ritornerà immortale. Il flusso delle generazioni ci insegna che la evoluzione è vita che si sviluppa e che merita il rispetto e la umiltà delle generazioni passate e future. Verso il passato per quelle basi sulle quali è costruito il sapere di ogni conquista e verso il futuro per una proiezione lungimirante, finché, vinto l’errore, si sia sempre vivi.</w:t>
      </w:r>
    </w:p>
    <w:p>
      <w:pPr>
        <w:pStyle w:val="Normal"/>
        <w:widowControl w:val="false"/>
        <w:jc w:val="both"/>
        <w:rPr>
          <w:rFonts w:ascii="Arial" w:hAnsi="Arial" w:eastAsia="Arial" w:cs="Arial"/>
          <w:color w:val="800000"/>
        </w:rPr>
      </w:pPr>
      <w:r>
        <w:rPr>
          <w:rFonts w:eastAsia="Arial" w:cs="Arial" w:ascii="Arial" w:hAnsi="Arial"/>
          <w:color w:val="800000"/>
        </w:rPr>
        <w:t>Amate la vit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La vita è molto più importante del senso che voi terrestri le date. La vita è un dono prezioso, perché è attraverso di essa che espletate le opere che istruiscono una collaborazione nell’economia creativa e nell’armonico sviluppo del grande essere cosmico che vi contiene e di cui ogni cosa visibile e invisibile ne è parte inscindibile. La vita è espressione e volontà di essere nello spirito creativo, esigenza insopprimibile del grande amore di manifestarsi, di produrre, di riprodurre, di mutare, di legarsi al desiderio di conoscere il transitorio, il mutabile, all’eternità; e non solo per questo, ma anche di ricercare e gustare le prodigiose bellezze che traspaiono nella luce del creato e dell’Increato, nella forma e nella sostanza. La vita è un meraviglioso sentiero di conoscenza, un mezzo eccellente per sperimentare, un passo di un lungo cammino che conduce verso la sublimazione assoluta della materia. Invece voi considerate la vita come uno strumento per soddisfare la perversa egemonia del dolore, della violenza e della morte. Un dono così prezioso, logorato inutilmente, senza alcun profitto per tutti i valori che spingono l’essere immortale ad innalzarsi sempre più verso le mete del suo reale destino: “La contemplazione divina”. La vita creata e creante è l’immagine, la forza, la sublime bellezza dello spirito primigenio del cosmo. La vita è frutto dell’amore che genera amore, è la linfa indistruttibile che nutre la luce che rigenera ogni cosa che vive all’unisono con il grande architetto del costrutto eterno. Comprendere questa eterna verità vuol dire amare e rispettare la vita e renderla feconda e felice”.</w:t>
      </w:r>
    </w:p>
    <w:p>
      <w:pPr>
        <w:pStyle w:val="Normal"/>
        <w:widowControl w:val="false"/>
        <w:jc w:val="both"/>
        <w:rPr>
          <w:rFonts w:ascii="Arial" w:hAnsi="Arial" w:eastAsia="Arial" w:cs="Arial"/>
          <w:color w:val="800000"/>
        </w:rPr>
      </w:pPr>
      <w:r>
        <w:rPr>
          <w:rFonts w:eastAsia="Arial" w:cs="Arial" w:ascii="Arial" w:hAnsi="Arial"/>
          <w:color w:val="800000"/>
        </w:rPr>
        <w:t>Con maggiore incoscienza commettete, con i trapianti, delitti contro la vita. Sperimentare su animali o su uomini cavia le tecniche di chirurgia o i risultati di nuovi farmaci, sono tecniche sadiche e inutili, prima perché i risultati e le risposte biologiche sono subordinate a diversità di substrati molto discutibili, poi perché non si arriva con la chimica alla causa della salute e delle funzionalità vitali.</w:t>
      </w:r>
    </w:p>
    <w:p>
      <w:pPr>
        <w:pStyle w:val="Normal"/>
        <w:widowControl w:val="false"/>
        <w:jc w:val="both"/>
        <w:rPr>
          <w:rFonts w:ascii="Arial" w:hAnsi="Arial" w:eastAsia="Arial" w:cs="Arial"/>
          <w:color w:val="800000"/>
        </w:rPr>
      </w:pPr>
      <w:r>
        <w:rPr>
          <w:rFonts w:eastAsia="Arial" w:cs="Arial" w:ascii="Arial" w:hAnsi="Arial"/>
          <w:color w:val="800000"/>
        </w:rPr>
        <w:t>Voi non capite il linguaggio degli animali, noi sì. Siamo nella possibilità di vivere in mezzo a loro senza temere le reazioni che scaturiscono dalle necessità di sopravvivenza. L’uomo terrestre è spietato contro di loro e la scienza li pone in uno stato di sofferenza atroce.</w:t>
      </w:r>
    </w:p>
    <w:p>
      <w:pPr>
        <w:pStyle w:val="Normal"/>
        <w:widowControl w:val="false"/>
        <w:jc w:val="both"/>
        <w:rPr>
          <w:rFonts w:ascii="Arial" w:hAnsi="Arial" w:eastAsia="Arial" w:cs="Arial"/>
          <w:color w:val="800000"/>
        </w:rPr>
      </w:pPr>
      <w:r>
        <w:rPr>
          <w:rFonts w:eastAsia="Arial" w:cs="Arial" w:ascii="Arial" w:hAnsi="Arial"/>
          <w:color w:val="800000"/>
        </w:rPr>
        <w:t>La vivisezione che si pratica sul vostro pianeta dimostra chiaramente l’incapacità di sviluppare amore per le specie animali, che di amore ve ne danno tanto. Ma voi non volete capire e vi permettete di compiere questi tetri delitti e di coercire con il peggiore dolore coloro che sono per servirvi.</w:t>
      </w:r>
    </w:p>
    <w:p>
      <w:pPr>
        <w:pStyle w:val="Normal"/>
        <w:widowControl w:val="false"/>
        <w:jc w:val="both"/>
        <w:rPr>
          <w:rFonts w:ascii="Arial" w:hAnsi="Arial" w:eastAsia="Arial" w:cs="Arial"/>
          <w:color w:val="800000"/>
        </w:rPr>
      </w:pPr>
      <w:r>
        <w:rPr>
          <w:rFonts w:eastAsia="Arial" w:cs="Arial" w:ascii="Arial" w:hAnsi="Arial"/>
          <w:color w:val="800000"/>
        </w:rPr>
        <w:t>Tempo fa, un Genio Cosmico comunicò tramite un suo messaggero vivente sulla Terra, il suo sapiente giudizio sui trapianti di organi.</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Io, Hoara, scienziato extraterrestre in biologia e genetica, facente parte dell’astronave Cristal</w:t>
        <w:noBreakHyphen/>
        <w:t>Bell in missione sul vostro pianeta, aggiungo: non prima dei tre giorni l’entità lascia il corpo dopo la morte. Togliere l’organo prima che sia trascorso tale tempo vuol dire “assassinio!” L’encefalogramma anche se piatto per usare un termine vostro, può non significare la morte. Ci sono stati e ci saranno casi di morte apparente con l’insospettabile riattivazione delle funzioni cerebrali e il ritorno totale della vita e della coscienza, subito dopo il trauma che provoca l’appiattimento delle funzioni cerebrali, lasciando intatta la sensibilità essendo ancora presente l’entità astrale (spirituale) con tutti gli attributi consentiti alla sua dimensione.</w:t>
      </w:r>
    </w:p>
    <w:p>
      <w:pPr>
        <w:pStyle w:val="Normal"/>
        <w:widowControl w:val="false"/>
        <w:jc w:val="both"/>
        <w:rPr>
          <w:rFonts w:ascii="Arial" w:hAnsi="Arial" w:eastAsia="Arial" w:cs="Arial"/>
          <w:color w:val="800000"/>
        </w:rPr>
      </w:pPr>
      <w:r>
        <w:rPr>
          <w:rFonts w:eastAsia="Arial" w:cs="Arial" w:ascii="Arial" w:hAnsi="Arial"/>
          <w:color w:val="800000"/>
        </w:rPr>
        <w:t>L’essere, immediatamente dopo il trapasso, conserva pienamente una capacità contemplativa eccezionale e capace di vedere, di udire, anche se non si serve del mezzo dimostrativo fisico. Il tempo per lasciare l’abitacolo inutilizzabile è di tre giorni. Prelevare uno o più organi prima di questo tempo significa uccidere una seconda volt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IL NECESSARIO A TUTTI, IL SUPERFLUO A NESSUN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La politica che praticate, produce esasperazione, odio e quant’altro di negativo, questa, è capace di fermentare. La politica deve essere corroborata dalla giustizia che vi è stata insegnata: quella del vangelo. Non vi sia ricchezza e non vi sia povertà. Ripetiamo ancora una volta: vi sia il necessario per tutti, il superfluo per nessuno. Questa è la politica che pratichiamo nei nostri mondi e che ci concede serenità, pace, amore e fratellanza. I nostri progressi spirituali, materiali, morali e scientifici sono frutti che scaturiscono da una politica incorruttibile, carica dei più evoluti concetti dei valori universali e corroborata da una coscienza che travalica ogni senso egoistico. Tutto il bene che il nostro lavoro edifica viene messo, con uguale misura, al servizio e a disposizione di tutti, nessuno escluso. Le conoscenze della nostra scienza servono, esclusivamente, ad edificare un sano e salutare progresso. Le risorse dei nostri mondi vengono sfruttate, ma non depauperate, né coercite nel loro vitale processo rigenerativo. No, amici terrestri! La politica che praticate è deleteria ed il suo terminale altro non produrrà se non il caos.</w:t>
      </w:r>
    </w:p>
    <w:p>
      <w:pPr>
        <w:pStyle w:val="Normal"/>
        <w:widowControl w:val="false"/>
        <w:jc w:val="both"/>
        <w:rPr>
          <w:rFonts w:ascii="Arial" w:hAnsi="Arial" w:eastAsia="Arial" w:cs="Arial"/>
          <w:color w:val="800000"/>
        </w:rPr>
      </w:pPr>
      <w:r>
        <w:rPr>
          <w:rFonts w:eastAsia="Arial" w:cs="Arial" w:ascii="Arial" w:hAnsi="Arial"/>
          <w:color w:val="800000"/>
        </w:rPr>
        <w:t>Se continuerete a correre verso il superfluo, presto vi mancherà il necessario. Registriamo i discorsi che fanno i vostri esperti per proporre questo o l’altro sistema, cercando in questo o in quell’altro modo la soluzione del progressivo dissesto economico mondiale. Discorsi inutili e senza senso, se rimangono assenti i valori basilari della conoscenza, della coscienza e della indispensabile necessità di eliminare i disquilibri che provocano i folli consumisti, gli sfruttamenti indiscriminati delle risorse naturali, gli sconvolgimenti dei dinamismi ecologici, l’ipercaotico desiderio di possedere il superfluo, logorando sistematicamente il sistema organico del già decadente ciclo vitale del vostro pianeta.</w:t>
      </w:r>
    </w:p>
    <w:p>
      <w:pPr>
        <w:pStyle w:val="Normal"/>
        <w:widowControl w:val="false"/>
        <w:jc w:val="both"/>
        <w:rPr>
          <w:rFonts w:ascii="Arial" w:hAnsi="Arial" w:eastAsia="Arial" w:cs="Arial"/>
          <w:color w:val="800000"/>
        </w:rPr>
      </w:pPr>
      <w:r>
        <w:rPr>
          <w:rFonts w:eastAsia="Arial" w:cs="Arial" w:ascii="Arial" w:hAnsi="Arial"/>
          <w:color w:val="800000"/>
        </w:rPr>
        <w:t>Il peggiore dei vostri mali risiede in coloro che antepongono, con ferreo cinismo, il loro egoistico potere di possesso al bene di tutta l’umanità. Se non riuscirete a fermare questo pernicioso ed egoistico potere distruttivo, la fine dell’umanità diverrà inevitabile.</w:t>
      </w:r>
    </w:p>
    <w:p>
      <w:pPr>
        <w:pStyle w:val="Normal"/>
        <w:widowControl w:val="false"/>
        <w:jc w:val="both"/>
        <w:rPr>
          <w:rFonts w:ascii="Arial" w:hAnsi="Arial" w:eastAsia="Arial" w:cs="Arial"/>
          <w:color w:val="800000"/>
        </w:rPr>
      </w:pPr>
      <w:r>
        <w:rPr>
          <w:rFonts w:eastAsia="Arial" w:cs="Arial" w:ascii="Arial" w:hAnsi="Arial"/>
          <w:color w:val="800000"/>
        </w:rPr>
        <w:t>Con la reale giustizia si raggiunge la pace. Sino a quando farete perpetuare la fame, la miseria e quant’altro mette a repentaglio l’esistenza di milioni di esseri, il terrore sarà inevitabile e la pace impossibile. I consigli validi per la soluzione dei grandi problemi di fondo che travagliano l’intera umanità del pianeta terra vi sono stati elargiti tempo prima del raggiungimento del punto ipercaotico. Non ci avete ascoltati perseverando nelle errate scelte amplificando così le difficoltà e scatenando un raptus di odio e di violenza che, certamente, condurrà il genere umano a scontri più violenti e sanguinosi.</w:t>
      </w:r>
    </w:p>
    <w:p>
      <w:pPr>
        <w:pStyle w:val="Normal"/>
        <w:widowControl w:val="false"/>
        <w:jc w:val="both"/>
        <w:rPr>
          <w:rFonts w:ascii="Arial" w:hAnsi="Arial" w:eastAsia="Arial" w:cs="Arial"/>
          <w:color w:val="800000"/>
        </w:rPr>
      </w:pPr>
      <w:r>
        <w:rPr>
          <w:rFonts w:eastAsia="Arial" w:cs="Arial" w:ascii="Arial" w:hAnsi="Arial"/>
          <w:color w:val="800000"/>
        </w:rPr>
        <w:t>L’affamato assalirà il sazio, il povero prenderà per la gola il ricco, l’oppresso violenterà l’oppressore ed il perseguitato terrorizzerà il persecutore. La lotta per la sopravvivenza assumerà un lento, inesorabile stillicidio di morte e di distruzione. Solo la reale giustizia potrà capovolgere la grave situazione nella quale vi trovate.</w:t>
      </w:r>
    </w:p>
    <w:p>
      <w:pPr>
        <w:pStyle w:val="Normal"/>
        <w:widowControl w:val="false"/>
        <w:jc w:val="both"/>
        <w:rPr>
          <w:rFonts w:ascii="Arial" w:hAnsi="Arial" w:eastAsia="Arial" w:cs="Arial"/>
          <w:color w:val="800000"/>
        </w:rPr>
      </w:pPr>
      <w:r>
        <w:rPr>
          <w:rFonts w:eastAsia="Arial" w:cs="Arial" w:ascii="Arial" w:hAnsi="Arial"/>
          <w:color w:val="800000"/>
        </w:rPr>
        <w:t>È questa la nostra legge! Sappiamo benissimo quanto sia difficile, per voi terrestri, l’accettazione di questo ordinamento, ma sarete costretti a doverlo molto meditare e dedurre, e quindi determinare la legge che consenta a tutti gli esseri viventi sul vostro pianeta di avere il necessario, abolendo il superfluo, che altro non è che sperpero delle risorse naturali e depauperazione della ricchezza di tutto il genere umano. Questo senso di responsabilità cosciente dovrà prevalere per giustizia e per amore, superando gli ostacoli che si frappongono a causa dell’ipertrofico egoismo di pochi a danno del diritto dei più. La miseria e la fame sono stimolanti di pratiche delittuose e di vizi negativi e deleteri. Il relativo bene per tutti, nessuno escluso, è il metodo più efficace e più logico per impedire la degenerazione e l’odio e per avallare un processo di vera pace fra tutti gli uomini della Terra. Non è difficile istituire e mettere in pratica questa legge universale, non è difficile se la buona volontà prevarrà con cosciente consapevolezza e con aristocraticità spirituale. Occorre creare un comune denominatore e indirizzare la grande ricchezza dell’umano lavoro in una direzione positiva, evitando la dispersione o la distruzione attraverso il negativo desiderio di avere molto per godere poco, lasciando gli altri privi di avere quel poco che gli basta per vivere. Nell’economia creativa del vostro pianeta esistono valori che sfuggono alle indagini scientifiche sino ad oggi effettuate dalla vostra scienza. Questi valori agiscono proponendo all’intelligenza azioni non conformi ai vostri desideri né alle vostre ingiuste richieste. Dovete, forzatamente, abituarvi a non richiedere l’impossibile e a regolare le vostre necessarie esigenze con una regola che sia contenuta e responsabile. Il superfluo e lo sperpero creano distonie nell’economia creativa e le ritorsioni sono la fame e la negazione dell’equilibrio in ogni senso. Bisogna soddisfare il necessario, investendo coscientemente la ricchezza di tutti e il lavoro di tutti per il benessere relativo di tutta l’umanità”.</w:t>
      </w:r>
    </w:p>
    <w:p>
      <w:pPr>
        <w:pStyle w:val="Normal"/>
        <w:widowControl w:val="false"/>
        <w:jc w:val="both"/>
        <w:rPr>
          <w:rFonts w:ascii="Arial" w:hAnsi="Arial" w:eastAsia="Arial" w:cs="Arial"/>
          <w:color w:val="800000"/>
        </w:rPr>
      </w:pPr>
      <w:r>
        <w:rPr>
          <w:rFonts w:eastAsia="Arial" w:cs="Arial" w:ascii="Arial" w:hAnsi="Arial"/>
          <w:color w:val="800000"/>
        </w:rPr>
        <w:t>Se il governo fallisce, se le industrie agonizzano, non cerchiamo la soluzione nelle indagini, nelle riunioni sindacali, nei congressi; non limitiamoci a lanciare appelli affinché tutti prendano coscienza della realtà. AGIAMO! La soluzione esiste, una soluzione cosciente e responsabile per la sopravvivenza singola e collettiva, ma dobbiamo far presto, dobbiamo iniziare immediatamente un lavoro comune che ci veda tutti uniti in questa immensa opera di salvezza.</w:t>
      </w:r>
    </w:p>
    <w:p>
      <w:pPr>
        <w:pStyle w:val="Normal"/>
        <w:widowControl w:val="false"/>
        <w:jc w:val="both"/>
        <w:rPr>
          <w:rFonts w:ascii="Arial" w:hAnsi="Arial" w:eastAsia="Arial" w:cs="Arial"/>
          <w:color w:val="800000"/>
        </w:rPr>
      </w:pPr>
      <w:r>
        <w:rPr>
          <w:rFonts w:eastAsia="Arial" w:cs="Arial" w:ascii="Arial" w:hAnsi="Arial"/>
          <w:color w:val="800000"/>
        </w:rPr>
        <w:t>Milioni e milioni di ettari di terreno incolto aspettano uomini di buona volontà disposti a far rifiorire la prosperità che questa grande e generosa Madre Terra è sempre pronta ad elargire. Il progresso tecnologico ha allontanato la gioia di amare la terra; per troppo tempo l’ha inconsciamente ignorata, resa sterile e malata, ma può essere pur sempre lo stesso progresso tecnologico che può farla ritornare feconda e viva per la sopravvivenza dell’immensa famiglia umana, diversamente avviata verso un’apocalittica carestia. Ora è venuto il tempo di ritornare a lavorare i campi e l’uomo chiede soltanto di venire aiutato ad instaurare delle comunità agricole, assistito dai mezzi meccanici attualmente conosciuti, dove possa lavorare e vivere una vita serena, prosperosa e sana. La tecnologia moderna possiede efficienti mezzi che consentono di lavorare i campi e di renderli attivi e fecondi; usiamoli per depurare, irrigare, coltivare.</w:t>
      </w:r>
    </w:p>
    <w:p>
      <w:pPr>
        <w:pStyle w:val="Normal"/>
        <w:widowControl w:val="false"/>
        <w:spacing w:before="0" w:after="60"/>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LA MUTA DEL PIANET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È in via di progressivo sviluppo una crisi planetaria i cui effetti sono destinati a mutare il volto del vostro pianeta.</w:t>
      </w:r>
    </w:p>
    <w:p>
      <w:pPr>
        <w:pStyle w:val="Normal"/>
        <w:widowControl w:val="false"/>
        <w:jc w:val="both"/>
        <w:rPr>
          <w:rFonts w:ascii="Arial" w:hAnsi="Arial" w:eastAsia="Arial" w:cs="Arial"/>
          <w:color w:val="800000"/>
        </w:rPr>
      </w:pPr>
      <w:r>
        <w:rPr>
          <w:rFonts w:eastAsia="Arial" w:cs="Arial" w:ascii="Arial" w:hAnsi="Arial"/>
          <w:color w:val="800000"/>
        </w:rPr>
        <w:t>È una crisi ciclica di natura cosmofisica inevitabile, come già vi è stato detto. Molte strutture geofisiche e geodinamiche subiranno scompensi di notevole intensità. La fascia che sostiene gli anelli atmosferici e stratosferici sarà investita da flussi di anomalo magnetismo con conseguenze imprevedibili sul normale corso delle stagioni, dei venti e delle maree. L’asse magnetico sarà costretto ad una fuga verso la meridiana, provocando rapidi scivolamenti della crosta terrestre ed accelerando la glacializzazione della superficie attualmente protetta da un clima tiepido.</w:t>
      </w:r>
    </w:p>
    <w:p>
      <w:pPr>
        <w:pStyle w:val="Normal"/>
        <w:widowControl w:val="false"/>
        <w:jc w:val="both"/>
        <w:rPr>
          <w:rFonts w:ascii="Arial" w:hAnsi="Arial" w:eastAsia="Arial" w:cs="Arial"/>
          <w:color w:val="800000"/>
        </w:rPr>
      </w:pPr>
      <w:r>
        <w:rPr>
          <w:rFonts w:eastAsia="Arial" w:cs="Arial" w:ascii="Arial" w:hAnsi="Arial"/>
          <w:color w:val="800000"/>
        </w:rPr>
        <w:t>L’allineamento dei pianeti del vostro sistema solare sarà la principale causa dei dissesti annunciati. Quindi è bene riflettere su quanto vi proponete in merito alle centrali nucleari, anche perché i terremoti saranno sempre più intensi e distruttivi.</w:t>
      </w:r>
    </w:p>
    <w:p>
      <w:pPr>
        <w:pStyle w:val="Normal"/>
        <w:widowControl w:val="false"/>
        <w:jc w:val="both"/>
        <w:rPr>
          <w:rFonts w:ascii="Arial" w:hAnsi="Arial" w:eastAsia="Arial" w:cs="Arial"/>
          <w:color w:val="800000"/>
        </w:rPr>
      </w:pPr>
      <w:r>
        <w:rPr>
          <w:rFonts w:eastAsia="Arial" w:cs="Arial" w:ascii="Arial" w:hAnsi="Arial"/>
          <w:color w:val="800000"/>
        </w:rPr>
        <w:t>Vi abbiamo consigliato di rivolgere la vostra attenzione all’energia solare e a quella eliodinamica. Infine vi ricordiamo la pericolosità che rappresenterebbero le centrali nucleari in caso di un conflitto. Pensateci bene.</w:t>
      </w:r>
    </w:p>
    <w:p>
      <w:pPr>
        <w:pStyle w:val="Normal"/>
        <w:widowControl w:val="false"/>
        <w:jc w:val="both"/>
        <w:rPr>
          <w:rFonts w:ascii="Arial" w:hAnsi="Arial" w:eastAsia="Arial" w:cs="Arial"/>
          <w:color w:val="800000"/>
        </w:rPr>
      </w:pPr>
      <w:r>
        <w:rPr>
          <w:rFonts w:eastAsia="Arial" w:cs="Arial" w:ascii="Arial" w:hAnsi="Arial"/>
          <w:color w:val="800000"/>
        </w:rPr>
        <w:t>I nostri interventi, anche se occultati, istruiranno la nuova genetica per renderla idonea a percepire la realtà cosmica e i processi eterni del suo divenire.</w:t>
      </w:r>
    </w:p>
    <w:p>
      <w:pPr>
        <w:pStyle w:val="Normal"/>
        <w:widowControl w:val="false"/>
        <w:jc w:val="both"/>
        <w:rPr>
          <w:rFonts w:ascii="Arial" w:hAnsi="Arial" w:eastAsia="Arial" w:cs="Arial"/>
          <w:color w:val="800000"/>
        </w:rPr>
      </w:pPr>
      <w:r>
        <w:rPr>
          <w:rFonts w:eastAsia="Arial" w:cs="Arial" w:ascii="Arial" w:hAnsi="Arial"/>
          <w:color w:val="800000"/>
        </w:rPr>
        <w:t>Ci è stato dato un ordine che porteremo a termine secondo la suprema volontà della infallibile intelligenza.</w:t>
      </w:r>
    </w:p>
    <w:p>
      <w:pPr>
        <w:pStyle w:val="Normal"/>
        <w:widowControl w:val="false"/>
        <w:jc w:val="both"/>
        <w:rPr>
          <w:rFonts w:ascii="Arial" w:hAnsi="Arial" w:eastAsia="Arial" w:cs="Arial"/>
          <w:color w:val="800000"/>
        </w:rPr>
      </w:pPr>
      <w:r>
        <w:rPr>
          <w:rFonts w:eastAsia="Arial" w:cs="Arial" w:ascii="Arial" w:hAnsi="Arial"/>
          <w:color w:val="800000"/>
        </w:rPr>
        <w:t>La nostra opera mira ad un totale rinnovamento dei valori portanti che governano i cicli evolutivi del vostro pianeta e di quanto vive e si trasforma. Nello stato attuale vige un dinamismo destinato a subire un mutamento radicale e capace di selezionare, di separare, di porre in piena realizzazione una qualità destinata a superare le nuove frequenze fisiche e psichiche che, inevitabilmente, si svilupperanno nell’ambito del vostro sistema solare.</w:t>
      </w:r>
    </w:p>
    <w:p>
      <w:pPr>
        <w:pStyle w:val="Normal"/>
        <w:widowControl w:val="false"/>
        <w:jc w:val="both"/>
        <w:rPr>
          <w:rFonts w:ascii="Arial" w:hAnsi="Arial" w:eastAsia="Arial" w:cs="Arial"/>
          <w:color w:val="800000"/>
        </w:rPr>
      </w:pPr>
      <w:r>
        <w:rPr>
          <w:rFonts w:eastAsia="Arial" w:cs="Arial" w:ascii="Arial" w:hAnsi="Arial"/>
          <w:color w:val="800000"/>
        </w:rPr>
        <w:t>La nuova genetica è già stata innestata con manipolazioni ben precise e atte a determinare una stabilizzazione di tutti i valori portanti che essa richiede.</w:t>
      </w:r>
    </w:p>
    <w:p>
      <w:pPr>
        <w:pStyle w:val="Normal"/>
        <w:widowControl w:val="false"/>
        <w:jc w:val="both"/>
        <w:rPr>
          <w:rFonts w:ascii="Arial" w:hAnsi="Arial" w:eastAsia="Arial" w:cs="Arial"/>
          <w:color w:val="800000"/>
        </w:rPr>
      </w:pPr>
      <w:r>
        <w:rPr>
          <w:rFonts w:eastAsia="Arial" w:cs="Arial" w:ascii="Arial" w:hAnsi="Arial"/>
          <w:color w:val="800000"/>
        </w:rPr>
        <w:t>Le manipolazioni genetiche sono in corso per lo sviluppo di alti valori fisico</w:t>
        <w:noBreakHyphen/>
        <w:t>spirituali in alcuni soggetti predisposti e attivamente sondati. Questo nostro attivo intervento mira ad edificare una nuova e stabile struttura genetica, capace di far emergere una precisa qualità di uomini e di donne dotati di un complesso di valori altamente evolutivi proiettati nell’opposta direzione degli attuali decadenti e deteriorati dinamismi biopsichici.</w:t>
      </w:r>
    </w:p>
    <w:p>
      <w:pPr>
        <w:pStyle w:val="Normal"/>
        <w:widowControl w:val="false"/>
        <w:jc w:val="both"/>
        <w:rPr>
          <w:rFonts w:ascii="Arial" w:hAnsi="Arial" w:eastAsia="Arial" w:cs="Arial"/>
          <w:color w:val="800000"/>
        </w:rPr>
      </w:pPr>
      <w:r>
        <w:rPr>
          <w:rFonts w:eastAsia="Arial" w:cs="Arial" w:ascii="Arial" w:hAnsi="Arial"/>
          <w:color w:val="800000"/>
        </w:rPr>
        <w:t>Ciò che la nostra alta scienza cosmica si propone, è rendere immuni dall’ “Harbar” soggetti particolarmente sensibili e con caratteristiche ben precise. Sono state già attuate “manipolazioni genetiche” in diverse zone del vostro pianeta con ottimi risultati.</w:t>
      </w:r>
    </w:p>
    <w:p>
      <w:pPr>
        <w:pStyle w:val="Normal"/>
        <w:widowControl w:val="false"/>
        <w:jc w:val="both"/>
        <w:rPr>
          <w:rFonts w:ascii="Arial" w:hAnsi="Arial" w:eastAsia="Arial" w:cs="Arial"/>
          <w:color w:val="800000"/>
        </w:rPr>
      </w:pPr>
      <w:r>
        <w:rPr>
          <w:rFonts w:eastAsia="Arial" w:cs="Arial" w:ascii="Arial" w:hAnsi="Arial"/>
          <w:color w:val="800000"/>
        </w:rPr>
        <w:t>Alcuni giovani nati da questo processo, oltre a possedere una spiccata capacità intuitiva, conservano inalterate altre capacità psico</w:t>
        <w:noBreakHyphen/>
        <w:t>spirituali eccellenti e una coscienza, praticamente, quadridimensionale. Spesso, dimostrano chiaramente di essere estranei al corrente concetto esistenziale della moltitudine e criticano, severamente, l’opulento e degradante sistema morale, economico, politico, religioso e scientifico. Sono per un mondo felice, privo di ipocrisia, illuminato di saggia giustizia, di fraterno amore e di non violenza.</w:t>
      </w:r>
    </w:p>
    <w:p>
      <w:pPr>
        <w:pStyle w:val="Normal"/>
        <w:widowControl w:val="false"/>
        <w:jc w:val="both"/>
        <w:rPr>
          <w:rFonts w:ascii="Arial" w:hAnsi="Arial" w:eastAsia="Arial" w:cs="Arial"/>
          <w:color w:val="800000"/>
        </w:rPr>
      </w:pPr>
      <w:r>
        <w:rPr>
          <w:rFonts w:eastAsia="Arial" w:cs="Arial" w:ascii="Arial" w:hAnsi="Arial"/>
          <w:color w:val="800000"/>
        </w:rPr>
        <w:t>Il processo che edifichiamo mira, principalmente, ad innestare una qualità evolutiva capace di sviluppare i valori indispensabili per un deciso miglioramento della specie umanoide che vive ed opera sul vostro pianeta e per lo sviluppo della coscienza universale e delle capacità ad essa legate.</w:t>
      </w:r>
    </w:p>
    <w:p>
      <w:pPr>
        <w:pStyle w:val="Normal"/>
        <w:widowControl w:val="false"/>
        <w:jc w:val="both"/>
        <w:rPr>
          <w:rFonts w:ascii="Arial" w:hAnsi="Arial" w:eastAsia="Arial" w:cs="Arial"/>
          <w:color w:val="800000"/>
        </w:rPr>
      </w:pPr>
      <w:r>
        <w:rPr>
          <w:rFonts w:eastAsia="Arial" w:cs="Arial" w:ascii="Arial" w:hAnsi="Arial"/>
          <w:color w:val="800000"/>
        </w:rPr>
        <w:t>Non abbiamo bisogno, come molti credono, di imporre tale metodologia per fini di possesso del vostro pianeta, di coercire o di rendere schiava l’umanità. Al contrario di quanto alcuni degradati cervelli immaginano, il nostro compito è saturo di altruistico amore completamente disinteressato. Ubbidiamo ad una volontà e svolgiamo un disegno vecchio di millenni.</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Il tempo passerà, ma le mie parole non passeranno mai”. Avete dimenticato?</w:t>
      </w:r>
    </w:p>
    <w:p>
      <w:pPr>
        <w:pStyle w:val="Normal"/>
        <w:widowControl w:val="false"/>
        <w:jc w:val="both"/>
        <w:rPr>
          <w:rFonts w:ascii="Arial" w:hAnsi="Arial" w:eastAsia="Arial" w:cs="Arial"/>
          <w:color w:val="800000"/>
        </w:rPr>
      </w:pPr>
      <w:r>
        <w:rPr>
          <w:rFonts w:eastAsia="Arial" w:cs="Arial" w:ascii="Arial" w:hAnsi="Arial"/>
          <w:color w:val="800000"/>
        </w:rPr>
        <w:t>Noi ve lo ricordiamo con le opere che stiamo edificando e che molti spiriti risvegliati alla verità intuiscono nella loro luce interiore. E, ricordate: una donna terrestre può concepire un essere da un seme manipolato, a priori, da una scienza extraterrestre.</w:t>
      </w:r>
    </w:p>
    <w:p>
      <w:pPr>
        <w:pStyle w:val="Normal"/>
        <w:widowControl w:val="false"/>
        <w:jc w:val="both"/>
        <w:rPr>
          <w:rFonts w:ascii="Arial" w:hAnsi="Arial" w:eastAsia="Arial" w:cs="Arial"/>
          <w:color w:val="800000"/>
        </w:rPr>
      </w:pPr>
      <w:r>
        <w:rPr>
          <w:rFonts w:eastAsia="Arial" w:cs="Arial" w:ascii="Arial" w:hAnsi="Arial"/>
          <w:color w:val="800000"/>
        </w:rPr>
        <w:t>Questo processo è avvenuto nel passato e si è ripetuto nel tempo per innestare e far perpetuare una particolare genetica evolutiva.</w:t>
      </w:r>
    </w:p>
    <w:p>
      <w:pPr>
        <w:pStyle w:val="Normal"/>
        <w:widowControl w:val="false"/>
        <w:jc w:val="both"/>
        <w:rPr>
          <w:rFonts w:ascii="Arial" w:hAnsi="Arial" w:eastAsia="Arial" w:cs="Arial"/>
          <w:color w:val="800000"/>
        </w:rPr>
      </w:pPr>
      <w:r>
        <w:rPr>
          <w:rFonts w:eastAsia="Arial" w:cs="Arial" w:ascii="Arial" w:hAnsi="Arial"/>
          <w:color w:val="800000"/>
        </w:rPr>
        <w:t>Gesù fu una risultante di questo trattamento e tanti altri profeti e geni. In questi ultimi tempi c’è una consistente manipolazione, e il particolare comportamento di alcuni bambini ne è la conferma.</w:t>
      </w:r>
    </w:p>
    <w:p>
      <w:pPr>
        <w:pStyle w:val="Normal"/>
        <w:widowControl w:val="false"/>
        <w:jc w:val="both"/>
        <w:rPr>
          <w:rFonts w:ascii="Arial" w:hAnsi="Arial" w:eastAsia="Arial" w:cs="Arial"/>
          <w:color w:val="800000"/>
        </w:rPr>
      </w:pPr>
      <w:r>
        <w:rPr>
          <w:rFonts w:eastAsia="Arial" w:cs="Arial" w:ascii="Arial" w:hAnsi="Arial"/>
          <w:color w:val="800000"/>
        </w:rPr>
        <w:t>Il loro spirito si muove in tutt’altre sfere seguendo istinti che dovrebbero farli distinguere dagli altri uomini.</w:t>
      </w:r>
    </w:p>
    <w:p>
      <w:pPr>
        <w:pStyle w:val="Normal"/>
        <w:widowControl w:val="false"/>
        <w:jc w:val="both"/>
        <w:rPr>
          <w:rFonts w:ascii="Arial" w:hAnsi="Arial" w:eastAsia="Arial" w:cs="Arial"/>
          <w:color w:val="800000"/>
        </w:rPr>
      </w:pPr>
      <w:r>
        <w:rPr>
          <w:rFonts w:eastAsia="Arial" w:cs="Arial" w:ascii="Arial" w:hAnsi="Arial"/>
          <w:color w:val="800000"/>
        </w:rPr>
        <w:t>Vi abbiamo detto che una profonda crisi travaglia il vostro pianeta. Se per la vostra scienza è difficile valutare i cicli cosmici che interessano la galassia sulla quale è stabilizzato il vostro sistema planetario, non lo è per noi che conosciamo già da remoto tempo i flussi e i riflussi che si verificano nelle strutture cosmiche e nei suoi dinamismi.</w:t>
      </w:r>
    </w:p>
    <w:p>
      <w:pPr>
        <w:pStyle w:val="Normal"/>
        <w:widowControl w:val="false"/>
        <w:jc w:val="both"/>
        <w:rPr>
          <w:rFonts w:ascii="Arial" w:hAnsi="Arial" w:eastAsia="Arial" w:cs="Arial"/>
          <w:color w:val="800000"/>
        </w:rPr>
      </w:pPr>
      <w:r>
        <w:rPr>
          <w:rFonts w:eastAsia="Arial" w:cs="Arial" w:ascii="Arial" w:hAnsi="Arial"/>
          <w:color w:val="800000"/>
        </w:rPr>
        <w:t>La nostra presenza è in relazione a quanto è a nostra conoscenza e al fine di rendervi noti i probabili eventi che possono scaturire da una crisi di così vasta portata e dalla quale dipende la stabilità degli equilibri e delle forze portanti dei pianeti e dei satelliti del sistema. Non vogliamo essere allarmistici, né è nostro dovere darvi conoscenza e prepararvi a possibili mutamenti sugli elementi basilari che governano il vostro edificio esistenziale.</w:t>
      </w:r>
    </w:p>
    <w:p>
      <w:pPr>
        <w:pStyle w:val="Normal"/>
        <w:widowControl w:val="false"/>
        <w:jc w:val="both"/>
        <w:rPr>
          <w:rFonts w:ascii="Arial" w:hAnsi="Arial" w:eastAsia="Arial" w:cs="Arial"/>
          <w:color w:val="800000"/>
        </w:rPr>
      </w:pPr>
      <w:r>
        <w:rPr>
          <w:rFonts w:eastAsia="Arial" w:cs="Arial" w:ascii="Arial" w:hAnsi="Arial"/>
          <w:color w:val="800000"/>
        </w:rPr>
        <w:t>Variazione di frequenza significa un rovescio, se non totale, parziale dei valori che governano gli attuali equilibri bio</w:t>
        <w:noBreakHyphen/>
        <w:t>fisici</w:t>
        <w:noBreakHyphen/>
        <w:t>psichici.</w:t>
      </w:r>
    </w:p>
    <w:p>
      <w:pPr>
        <w:pStyle w:val="Normal"/>
        <w:widowControl w:val="false"/>
        <w:jc w:val="both"/>
        <w:rPr>
          <w:rFonts w:ascii="Arial" w:hAnsi="Arial" w:eastAsia="Arial" w:cs="Arial"/>
          <w:color w:val="800000"/>
        </w:rPr>
      </w:pPr>
      <w:r>
        <w:rPr>
          <w:rFonts w:eastAsia="Arial" w:cs="Arial" w:ascii="Arial" w:hAnsi="Arial"/>
          <w:color w:val="800000"/>
        </w:rPr>
        <w:t>Il pianeta vive e si evolve. Il vostro mondo vive! Sappiatelo! La vostra presenza sul pianeta che abitate non è avvenuta per caso, così come non avvengono per caso le presenze degli enzimi nelle vostre cellule. La vostra opera è altrettanto necessaria. La vostra positività o negatività sono determinanti per la crescita del vostro mondo che subisce cicli di crescita di avanzamento e di purificazione nelle sue strutture astrologiche.</w:t>
      </w:r>
    </w:p>
    <w:p>
      <w:pPr>
        <w:pStyle w:val="Normal"/>
        <w:widowControl w:val="false"/>
        <w:jc w:val="both"/>
        <w:rPr>
          <w:rFonts w:ascii="Arial" w:hAnsi="Arial" w:eastAsia="Arial" w:cs="Arial"/>
          <w:color w:val="800000"/>
        </w:rPr>
      </w:pPr>
      <w:r>
        <w:rPr>
          <w:rFonts w:eastAsia="Arial" w:cs="Arial" w:ascii="Arial" w:hAnsi="Arial"/>
          <w:color w:val="800000"/>
        </w:rPr>
        <w:t>Se non armonizzerete gli equilibri naturali che la vostra opera ha seriamente compromesso, la convulsione sarà inevitabile. Il vostro pianeta vive e una ferrea legge universale lo tutela. Noi siamo lo spirito operante di questa legge e dobbiamo insegnarla e farla rispettare ad ogni costo. La Terra è la nutrice della vostra vita fisica ma se continuerete a debilitarne le energie vitali, non sarà più in grado di assistervi e morirete.</w:t>
      </w:r>
    </w:p>
    <w:p>
      <w:pPr>
        <w:pStyle w:val="Normal"/>
        <w:widowControl w:val="false"/>
        <w:jc w:val="both"/>
        <w:rPr>
          <w:rFonts w:ascii="Arial" w:hAnsi="Arial" w:eastAsia="Arial" w:cs="Arial"/>
          <w:color w:val="800000"/>
        </w:rPr>
      </w:pPr>
      <w:r>
        <w:rPr>
          <w:rFonts w:eastAsia="Arial" w:cs="Arial" w:ascii="Arial" w:hAnsi="Arial"/>
          <w:color w:val="800000"/>
        </w:rPr>
        <w:t>Bisogna divenire liberi e coscienti delle superiori volontà di Colui che ha già disposto il rinnovamento della Terra e della vita in essa.</w:t>
      </w:r>
    </w:p>
    <w:p>
      <w:pPr>
        <w:pStyle w:val="Normal"/>
        <w:widowControl w:val="false"/>
        <w:jc w:val="both"/>
        <w:rPr>
          <w:rFonts w:ascii="Arial" w:hAnsi="Arial" w:eastAsia="Arial" w:cs="Arial"/>
          <w:color w:val="800000"/>
        </w:rPr>
      </w:pPr>
      <w:r>
        <w:rPr>
          <w:rFonts w:eastAsia="Arial" w:cs="Arial" w:ascii="Arial" w:hAnsi="Arial"/>
          <w:color w:val="800000"/>
        </w:rPr>
        <w:t>Allora, cari terrestri, anche il vostro compito operativo nell’economia creativa sarà conforme e pacificamente positivo.</w:t>
      </w:r>
    </w:p>
    <w:p>
      <w:pPr>
        <w:pStyle w:val="Normal"/>
        <w:widowControl w:val="false"/>
        <w:jc w:val="both"/>
        <w:rPr>
          <w:rFonts w:ascii="Arial" w:hAnsi="Arial" w:eastAsia="Arial" w:cs="Arial"/>
          <w:color w:val="800000"/>
        </w:rPr>
      </w:pPr>
      <w:r>
        <w:rPr>
          <w:rFonts w:eastAsia="Arial" w:cs="Arial" w:ascii="Arial" w:hAnsi="Arial"/>
          <w:color w:val="800000"/>
        </w:rPr>
        <w:t>Attenti, dunque, e meditate su quanto vi abbiamo detto se volete, realmente, sopravvivere.</w:t>
      </w:r>
    </w:p>
    <w:p>
      <w:pPr>
        <w:pStyle w:val="Normal"/>
        <w:widowControl w:val="false"/>
        <w:jc w:val="both"/>
        <w:rPr>
          <w:rFonts w:ascii="Arial" w:hAnsi="Arial" w:eastAsia="Arial" w:cs="Arial"/>
          <w:color w:val="800000"/>
        </w:rPr>
      </w:pPr>
      <w:r>
        <w:rPr>
          <w:rFonts w:eastAsia="Arial" w:cs="Arial" w:ascii="Arial" w:hAnsi="Arial"/>
          <w:color w:val="800000"/>
        </w:rPr>
        <w:t>Il volto del vostro mondo è destinato a mutare. La muta è inevitabile ed essa comporta, anche, una variazione sostanziale della vostra genetica informativa e quindi, anche dei valori fondamentali che istruiscono l’ordine esistenziale degli elementi che coordinano gli esseri viventi ed operanti: Uomo compreso.</w:t>
      </w:r>
    </w:p>
    <w:p>
      <w:pPr>
        <w:pStyle w:val="Normal"/>
        <w:widowControl w:val="false"/>
        <w:jc w:val="both"/>
        <w:rPr>
          <w:rFonts w:ascii="Arial" w:hAnsi="Arial" w:eastAsia="Arial" w:cs="Arial"/>
          <w:color w:val="800000"/>
        </w:rPr>
      </w:pPr>
      <w:r>
        <w:rPr>
          <w:rFonts w:eastAsia="Arial" w:cs="Arial" w:ascii="Arial" w:hAnsi="Arial"/>
          <w:color w:val="800000"/>
        </w:rPr>
        <w:t>La muta normale è legata alle vostre opere negative. È inutile che la vostra scienza si affatichi tanto nel ricercare altrove le cause di questi disastri. Noi vi abbiamo più volte detto che il vostro modo di vivere produce vibrazioni altamente negative.</w:t>
      </w:r>
    </w:p>
    <w:p>
      <w:pPr>
        <w:pStyle w:val="Normal"/>
        <w:widowControl w:val="false"/>
        <w:jc w:val="both"/>
        <w:rPr>
          <w:rFonts w:ascii="Arial" w:hAnsi="Arial" w:eastAsia="Arial" w:cs="Arial"/>
          <w:color w:val="800000"/>
        </w:rPr>
      </w:pPr>
      <w:r>
        <w:rPr>
          <w:rFonts w:eastAsia="Arial" w:cs="Arial" w:ascii="Arial" w:hAnsi="Arial"/>
          <w:color w:val="800000"/>
        </w:rPr>
        <w:t>Vi abbiamo anche detto che gli esperimenti nucleari praticati dalla scienza distruttiva e disarmonizzante ha prodotto disquilibri notevoli nell’anello magnetosferico e nell’asse del vostro pianeta, nel nucleo solare che è al centro di questa cellula macrocosmica “VIVENTE”.</w:t>
      </w:r>
    </w:p>
    <w:p>
      <w:pPr>
        <w:pStyle w:val="Normal"/>
        <w:widowControl w:val="false"/>
        <w:jc w:val="both"/>
        <w:rPr>
          <w:rFonts w:ascii="Arial" w:hAnsi="Arial" w:eastAsia="Arial" w:cs="Arial"/>
          <w:color w:val="800000"/>
        </w:rPr>
      </w:pPr>
      <w:r>
        <w:rPr>
          <w:rFonts w:eastAsia="Arial" w:cs="Arial" w:ascii="Arial" w:hAnsi="Arial"/>
          <w:color w:val="800000"/>
        </w:rPr>
        <w:t>Riguardo alle indispensabili necessità per una muta armonica del vostro pianeta, vi abbiamo più volte detto che la terra è un organo vivente dell’edificio creativo del cosmo.</w:t>
      </w:r>
    </w:p>
    <w:p>
      <w:pPr>
        <w:pStyle w:val="Normal"/>
        <w:widowControl w:val="false"/>
        <w:jc w:val="both"/>
        <w:rPr>
          <w:rFonts w:ascii="Arial" w:hAnsi="Arial" w:eastAsia="Arial" w:cs="Arial"/>
          <w:color w:val="800000"/>
        </w:rPr>
      </w:pPr>
      <w:r>
        <w:rPr>
          <w:rFonts w:eastAsia="Arial" w:cs="Arial" w:ascii="Arial" w:hAnsi="Arial"/>
          <w:color w:val="800000"/>
        </w:rPr>
        <w:t>Vi abbiamo replicato, purtroppo inutilmente, che le vostre nefaste opere, disarmonizzanti, influiscono notevolmente sul processo armonico dei periodi di mutamento a cui, per legge di crescita evolutiva, è sottoposto il vostro pianeta.</w:t>
      </w:r>
    </w:p>
    <w:p>
      <w:pPr>
        <w:pStyle w:val="Normal"/>
        <w:widowControl w:val="false"/>
        <w:jc w:val="both"/>
        <w:rPr>
          <w:rFonts w:ascii="Arial" w:hAnsi="Arial" w:eastAsia="Arial" w:cs="Arial"/>
          <w:color w:val="800000"/>
        </w:rPr>
      </w:pPr>
      <w:r>
        <w:rPr>
          <w:rFonts w:eastAsia="Arial" w:cs="Arial" w:ascii="Arial" w:hAnsi="Arial"/>
          <w:color w:val="800000"/>
        </w:rPr>
        <w:t>La vostra scienza è rimasta sempre passiva su questa realtà e, volutamente, ignora le esigenze che da essa scaturiscono, provocando effetti totalmente contrari ai naturali bisogni della sua natura cosmologica.</w:t>
      </w:r>
    </w:p>
    <w:p>
      <w:pPr>
        <w:pStyle w:val="Normal"/>
        <w:widowControl w:val="false"/>
        <w:jc w:val="both"/>
        <w:rPr>
          <w:rFonts w:ascii="Arial" w:hAnsi="Arial" w:eastAsia="Arial" w:cs="Arial"/>
          <w:color w:val="800000"/>
        </w:rPr>
      </w:pPr>
      <w:r>
        <w:rPr>
          <w:rFonts w:eastAsia="Arial" w:cs="Arial" w:ascii="Arial" w:hAnsi="Arial"/>
          <w:color w:val="800000"/>
        </w:rPr>
        <w:t xml:space="preserve">La vostra logica non si è mai allineata alla legge della logica naturale, anzi, si è messa contro, edificando effetti che debbono, necessariamente, esaurirsi con le conseguenze inevitabili che conoscete o che state incominciando a sentire. </w:t>
      </w:r>
    </w:p>
    <w:p>
      <w:pPr>
        <w:pStyle w:val="Normal"/>
        <w:widowControl w:val="false"/>
        <w:jc w:val="both"/>
        <w:rPr>
          <w:rFonts w:ascii="Arial" w:hAnsi="Arial" w:eastAsia="Arial" w:cs="Arial"/>
          <w:color w:val="800000"/>
        </w:rPr>
      </w:pPr>
      <w:r>
        <w:rPr>
          <w:rFonts w:eastAsia="Arial" w:cs="Arial" w:ascii="Arial" w:hAnsi="Arial"/>
          <w:color w:val="800000"/>
        </w:rPr>
        <w:t>Vi abbiamo anche detto che l’asse magnetico terrestre è in fase critica a causa della coercitiva accelerazione di dinamismi caotici prodotti dagli esperimenti nucleari nel sottosuolo. Anche l’indiscriminato sfruttamento delle risorse naturali e la consequenziale distonia ecologica delle strutture equilibratrici degli elementi hanno seriamente turbato il normale processo evolutivo del pianeta e, per conseguenza, degli esseri che lo abitano. Questa irrefutabile verità non può essere ignorata se non si vuole incorrere in gravi sanzioni degli “Zigos” che presiedono l’ordine naturale della suprema legge della creazione e della sua inevitabile evoluzione cosmologica.</w:t>
      </w:r>
    </w:p>
    <w:p>
      <w:pPr>
        <w:pStyle w:val="Normal"/>
        <w:widowControl w:val="false"/>
        <w:jc w:val="both"/>
        <w:rPr>
          <w:rFonts w:ascii="Arial" w:hAnsi="Arial" w:eastAsia="Arial" w:cs="Arial"/>
          <w:color w:val="800000"/>
        </w:rPr>
      </w:pPr>
      <w:r>
        <w:rPr>
          <w:rFonts w:eastAsia="Arial" w:cs="Arial" w:ascii="Arial" w:hAnsi="Arial"/>
          <w:color w:val="800000"/>
        </w:rPr>
        <w:t>Non vi illudete di poter travalicare la superiore volontà dell’eterna legge che governa il divenire continuo del cosmo. Se la violerete, sarete costretti a subire catastrofiche ritorsioni, con conseguenze inimmaginabili; se la vostra responsabilità assumerà un atteggiamento cosciente dei valori già esposti, il processo evolutivo della terra si svolgerà senza violenza e senza eccessivi orgasm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NON SEPARATE CIÒ CHE DIO HA UNIT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È stato detto: “Non separate ciò che Dio ha unito”. Non si riferisce specificatamente, all’unione tra l’uomo e la donna, bensì principalmente a tutte le cose che sono vincolate alla ferrea legge Onnicreante.</w:t>
      </w:r>
    </w:p>
    <w:p>
      <w:pPr>
        <w:pStyle w:val="Normal"/>
        <w:widowControl w:val="false"/>
        <w:jc w:val="both"/>
        <w:rPr>
          <w:rFonts w:ascii="Arial" w:hAnsi="Arial" w:eastAsia="Arial" w:cs="Arial"/>
          <w:color w:val="800000"/>
        </w:rPr>
      </w:pPr>
      <w:r>
        <w:rPr>
          <w:rFonts w:eastAsia="Arial" w:cs="Arial" w:ascii="Arial" w:hAnsi="Arial"/>
          <w:color w:val="800000"/>
        </w:rPr>
        <w:t>Il matrimonio potenzialmente sbagliato non l’ha voluto certamente Dio ma l’uomo, con le sue nascoste blasfeme debolezze, con le sue riserve o con i suoi egoistici interessi, o per libero arbitrio. Quando si scinde l’atomo d’idrogeno o si capovolgono i processi naturali, allora Dio c’entra e ammonisce, perché si violenta la legge della creazione, si separa quanto egli e non l’uomo ha unito.</w:t>
      </w:r>
    </w:p>
    <w:p>
      <w:pPr>
        <w:pStyle w:val="Normal"/>
        <w:widowControl w:val="false"/>
        <w:jc w:val="both"/>
        <w:rPr>
          <w:rFonts w:ascii="Arial" w:hAnsi="Arial" w:eastAsia="Arial" w:cs="Arial"/>
          <w:color w:val="800000"/>
        </w:rPr>
      </w:pPr>
      <w:r>
        <w:rPr>
          <w:rFonts w:eastAsia="Arial" w:cs="Arial" w:ascii="Arial" w:hAnsi="Arial"/>
          <w:color w:val="800000"/>
        </w:rPr>
        <w:t>Vi abbiamo più volte invitato a mettere le cose al loro giusto posto. Avete voluto ignorare i nostri validi avvertimenti. Avete voluto continuare nel disordine mentale e spirituale e avete voluto creare i presupposti negativi per attirare su di voi l’intervento della legge che vi è stata insegnata, ma che avete voluto ignorare. Noi non vogliamo coercire il diritto delle vostre scelte, ma abbiamo il dovere di avvertirvi, di darvi una esatta visione di quanto vi aspetta, se continuerete ad agevolare le forze distruttrici del vostro habitat e degli elementi che istruiscono il processo evolutivo della vostra specie nel mondo che vi è stato concesso di abitare e di custodire.</w:t>
      </w:r>
    </w:p>
    <w:p>
      <w:pPr>
        <w:pStyle w:val="Normal"/>
        <w:widowControl w:val="false"/>
        <w:jc w:val="both"/>
        <w:rPr>
          <w:rFonts w:ascii="Arial" w:hAnsi="Arial" w:eastAsia="Arial" w:cs="Arial"/>
          <w:color w:val="800000"/>
        </w:rPr>
      </w:pPr>
      <w:r>
        <w:rPr>
          <w:rFonts w:eastAsia="Arial" w:cs="Arial" w:ascii="Arial" w:hAnsi="Arial"/>
          <w:color w:val="800000"/>
        </w:rPr>
        <w:t>Non è facendo come fate che assolvete il vostro compito nell’economia creativa. È vero che la scienza positiva ha una importanza determinante per il raggiungimento di certe mete, ma deve essere scienza positiva, e non negativa. Sul vostro pianeta la proliferazione della scienza negativa ha raggiunto limiti che non possono essere ulteriormente travalicati, senza subire gli effetti che questa diabolica perseveranza, inevitabilmente, produce.</w:t>
      </w:r>
    </w:p>
    <w:p>
      <w:pPr>
        <w:pStyle w:val="Normal"/>
        <w:widowControl w:val="false"/>
        <w:jc w:val="both"/>
        <w:rPr>
          <w:rFonts w:ascii="Arial" w:hAnsi="Arial" w:eastAsia="Arial" w:cs="Arial"/>
          <w:color w:val="800000"/>
        </w:rPr>
      </w:pPr>
      <w:r>
        <w:rPr>
          <w:rFonts w:eastAsia="Arial" w:cs="Arial" w:ascii="Arial" w:hAnsi="Arial"/>
          <w:color w:val="800000"/>
        </w:rPr>
        <w:t>Come vi abbiamo detto, la muta del vostro pianeta è seriamente compromessa dalle vostre continue, incessanti azioni coercitive contro gli elementi che determinano il processo armonico dello sviluppo cosmologico del mondo che abitate.</w:t>
      </w:r>
    </w:p>
    <w:p>
      <w:pPr>
        <w:pStyle w:val="Normal"/>
        <w:widowControl w:val="false"/>
        <w:jc w:val="both"/>
        <w:rPr>
          <w:rFonts w:ascii="Arial" w:hAnsi="Arial" w:eastAsia="Arial" w:cs="Arial"/>
          <w:color w:val="800000"/>
        </w:rPr>
      </w:pPr>
      <w:r>
        <w:rPr>
          <w:rFonts w:eastAsia="Arial" w:cs="Arial" w:ascii="Arial" w:hAnsi="Arial"/>
          <w:color w:val="800000"/>
        </w:rPr>
        <w:t>Vi abbiamo anche detto che il vostro pianeta vive e possiede i mezzi necessari per difendersi e per agire contro chi coercisce il suo equilibrio. Vi abbiamo detto, infine, tante altre cose a cui non avete voluto concedere credito, ma anche oggi sono cariche di amara realtà. Non avete voluto smorzare il vostro assurdo orgoglio. Ora sarete costretti ad accettare quanto potevate evitare. E non dite: non sapev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Tutto quello che ho detto succederà, prima che questa generazione passi”.</w:t>
      </w:r>
    </w:p>
    <w:p>
      <w:pPr>
        <w:pStyle w:val="Normal"/>
        <w:widowControl w:val="false"/>
        <w:jc w:val="both"/>
        <w:rPr>
          <w:rFonts w:ascii="Arial" w:hAnsi="Arial" w:eastAsia="Arial" w:cs="Arial"/>
          <w:color w:val="800000"/>
        </w:rPr>
      </w:pPr>
      <w:r>
        <w:rPr>
          <w:rFonts w:eastAsia="Arial" w:cs="Arial" w:ascii="Arial" w:hAnsi="Arial"/>
          <w:color w:val="800000"/>
        </w:rPr>
        <w:t>Implicitamente vi aveva parlato di questo tempo e di questa generazione.</w:t>
      </w:r>
    </w:p>
    <w:p>
      <w:pPr>
        <w:pStyle w:val="Normal"/>
        <w:widowControl w:val="false"/>
        <w:jc w:val="both"/>
        <w:rPr>
          <w:rFonts w:ascii="Arial" w:hAnsi="Arial" w:eastAsia="Arial" w:cs="Arial"/>
          <w:color w:val="800000"/>
        </w:rPr>
      </w:pPr>
      <w:r>
        <w:rPr>
          <w:rFonts w:eastAsia="Arial" w:cs="Arial" w:ascii="Arial" w:hAnsi="Arial"/>
          <w:color w:val="800000"/>
        </w:rPr>
        <w:t>Non vi arrogate il diritto di essere i padroni del mondo. Non lo siete!</w:t>
      </w:r>
    </w:p>
    <w:p>
      <w:pPr>
        <w:pStyle w:val="Normal"/>
        <w:widowControl w:val="false"/>
        <w:jc w:val="both"/>
        <w:rPr>
          <w:rFonts w:ascii="Arial" w:hAnsi="Arial" w:eastAsia="Arial" w:cs="Arial"/>
          <w:color w:val="800000"/>
        </w:rPr>
      </w:pPr>
      <w:r>
        <w:rPr>
          <w:rFonts w:eastAsia="Arial" w:cs="Arial" w:ascii="Arial" w:hAnsi="Arial"/>
          <w:color w:val="800000"/>
        </w:rPr>
        <w:t>Avete solo il permesso di abitarlo e di custodirlo. Avete il consenso del Padre Creativo, perché la stanza è Sua. Sapete benissimo che la Sua Casa è fatta di molte stanze. È stato detto e scritto.</w:t>
      </w:r>
    </w:p>
    <w:p>
      <w:pPr>
        <w:pStyle w:val="Normal"/>
        <w:widowControl w:val="false"/>
        <w:jc w:val="both"/>
        <w:rPr>
          <w:rFonts w:ascii="Arial" w:hAnsi="Arial" w:eastAsia="Arial" w:cs="Arial"/>
          <w:color w:val="800000"/>
        </w:rPr>
      </w:pPr>
      <w:r>
        <w:rPr>
          <w:rFonts w:eastAsia="Arial" w:cs="Arial" w:ascii="Arial" w:hAnsi="Arial"/>
          <w:color w:val="800000"/>
        </w:rPr>
        <w:t>Il mondo è di tutta l’umanità, sino a quando dimostrerà di averne cura secondo i Voleri del Padrone che lo ha concesso senza nulla chiedere, e con precisi patti di doveri e di diritti.</w:t>
      </w:r>
    </w:p>
    <w:p>
      <w:pPr>
        <w:pStyle w:val="Normal"/>
        <w:widowControl w:val="false"/>
        <w:jc w:val="both"/>
        <w:rPr>
          <w:rFonts w:ascii="Arial" w:hAnsi="Arial" w:eastAsia="Arial" w:cs="Arial"/>
          <w:color w:val="800000"/>
        </w:rPr>
      </w:pPr>
      <w:r>
        <w:rPr>
          <w:rFonts w:eastAsia="Arial" w:cs="Arial" w:ascii="Arial" w:hAnsi="Arial"/>
          <w:color w:val="800000"/>
        </w:rPr>
        <w:t>Attenti dunque, perché se non rispettate i patti, il Padrone (voi sapete benissimo chi è), potrebbe scacciarvi e mandarvi altrove, dove la luce non esiste. Cercate di meritarvi il mondo che vi è stato concesso di abitare e di godere, saggiamente, con amore e gratitudine, il suo latte ed il suo miele. Purtroppo, sappiamo che oltre a credervi i padroni, vi concedete la libertà di distruggere, di disarmonizzare, di avvelenare, di sfruttare, senza responsabile discernimento, questa stanza del Signore. Vi assicuriamo che così facendo sarete sfrattati, cacciati via, non vi raccontiamo una favola, ma diciamo quanto conosciamo ed è la verità.</w:t>
      </w:r>
    </w:p>
    <w:p>
      <w:pPr>
        <w:pStyle w:val="Normal"/>
        <w:widowControl w:val="false"/>
        <w:jc w:val="both"/>
        <w:rPr>
          <w:rFonts w:ascii="Arial" w:hAnsi="Arial" w:eastAsia="Arial" w:cs="Arial"/>
          <w:color w:val="800000"/>
        </w:rPr>
      </w:pPr>
      <w:r>
        <w:rPr>
          <w:rFonts w:eastAsia="Arial" w:cs="Arial" w:ascii="Arial" w:hAnsi="Arial"/>
          <w:color w:val="800000"/>
        </w:rPr>
        <w:t>Vi abbiamo più volte detto di mettere le cose al loro giusto posto. Ve lo ripetiamo ancora, e se farete presto e bene, l’amore del Padrone si potrà anteporre alla giustizia. Ma se ignorerete l’ammonimento e le sollecitazioni che vi giungono, allora non vi sarà più scampo per voi. Così come è stato scritto, avverrà.</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Scuoterò la terra, l’aria, l’acqua ed il fuoco ed i quattro cavalieri posti sui quattro angoli della terra, percuoterò a morte tutti coloro che avranno disubbidito e licenziosamente hanno perseverato nell’errore con spirito diabolico”.</w:t>
      </w:r>
    </w:p>
    <w:p>
      <w:pPr>
        <w:pStyle w:val="Normal"/>
        <w:widowControl w:val="false"/>
        <w:jc w:val="both"/>
        <w:rPr>
          <w:rFonts w:ascii="Arial" w:hAnsi="Arial" w:eastAsia="Arial" w:cs="Arial"/>
          <w:color w:val="800000"/>
        </w:rPr>
      </w:pPr>
      <w:r>
        <w:rPr>
          <w:rFonts w:eastAsia="Arial" w:cs="Arial" w:ascii="Arial" w:hAnsi="Arial"/>
          <w:color w:val="800000"/>
        </w:rPr>
        <w:t>Ricordate: è stato detto anche chi erediterà la terra. Non dimenticatel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NON C’È PACE SENZA GIUSTIZI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Senza giustizia non vi può essere pace. Nella speranza che comprendiate la indispensabile necessità di questa grande forza, equilibratrice di una sana, fraterna esistenza. Non sperate di possedere la pace se la giustizia non impera sovrana ed incorruttibile. Il progresso saggio e sapiente potrà lievitare se l’amore e la giustizia lo alimenteranno. Se continuerete a rimanere sordi e indifferenti, l’orgasmo della violenza diverrà una follia distruttrice e solo la morte godrà. Potremmo aiutarvi se vi predisporrete seriamente a realizzare i presupposti ideali capaci di consentirci un contatto ampio e fruttuoso. Dipende solo da voi, da un vostro atto di buona volontà corroborato di fede e di amore. Noi siamo disponibili e la luce che ci guida, consenziente. La giustizia corruttibile, blasfema e partigiana, non potrà sostenere i pilastri della pace né potrà alimentare stabilità nel diritto e nel dovere. La giustizia incorruttibile, corroborata di saggezza è e rimane l’unica forza capace di produrre gli effetti indispensabili per un sano, salutare progresso verso mete evolutive superiori. La velleità che assilla il potere propone una pace ingiusta e carica di funesti destini, vi avevamo consigliato di impegnarvi seriamente e responsabilmente sui problemi di fondo che avreste già dovuto risolvere per impedire l’attuale scivolata involutiva fermentatrice di terrore, di fame e di morte. È prevalsa una scelta sbagliata, priva del suo più elementare senso logico e rivestita di arrogante orgoglio, di bestiale aggressività, di potere distruttivo, di debilitazione dei diritti più elementari della vita. Ora siete in un vicolo cieco e non sarà impresa facile ritornare indietro se non riuscirete ad amare la pace più della guerra, la giustizia più dell’ingiustizia, l’amore più dell’odio, il bene più del male. La giustizia è l’ordine di ogni cosa. Senza giustizia, la vostra civiltà si ammanta di tranelli e di insidie sempre più seviziatori della libertà e dei più elementari diritti umani. Dove regna l’ingiustizia, la violenza pasce e cresce trasformando la libertà in licenza. Dove non esiste una corretta inflessibile giustizia, l’evoluzione dei valori civili è destinata a dissolversi agevolando l’ascesa dell’egoismo e dell’odi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LEGGI DI CAUSA</w:t>
        <w:noBreakHyphen/>
        <w:t>EFFETT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Niente può nascere dal nulla. Nessuna cosa può essere se manca la causa dell’essere, la mente che pensa, forma e crea. È vero, che non si può né amare né odiare ciò che non si conosce, ciò che non si è rivelato all’umana intelligenza. Solo la conoscenza scaturente dalle sperimentazioni, dall’impatto con la verità, consente all’uomo di prendere coscienza di quanto deve amare e di quanto deve odiare, di ciò che si deve accettare e di ciò che si deve rifiutare. Il bene e il male, il positivo e il negativo, si rivelano attraverso l’onnipresente legge “causa</w:t>
        <w:noBreakHyphen/>
        <w:t>effetto”.</w:t>
      </w:r>
    </w:p>
    <w:p>
      <w:pPr>
        <w:pStyle w:val="Normal"/>
        <w:widowControl w:val="false"/>
        <w:jc w:val="both"/>
        <w:rPr>
          <w:rFonts w:ascii="Arial" w:hAnsi="Arial" w:eastAsia="Arial" w:cs="Arial"/>
          <w:color w:val="800000"/>
        </w:rPr>
      </w:pPr>
      <w:r>
        <w:rPr>
          <w:rFonts w:eastAsia="Arial" w:cs="Arial" w:ascii="Arial" w:hAnsi="Arial"/>
          <w:color w:val="800000"/>
        </w:rPr>
        <w:t>In verità, se solo uno o più uomini ha sperimentato quali effetti produce la causale guerra, tutta l’umanità dovrebbe senza remore amare ed accettare la pace, rifiutando decisamente la guerra. Questa regola è validissima per tutti gli altri aspetti sperimentativi che danno all’uomo la possibilità di discernere il bene dal male, l’incorruttibile dal corruttibile, il positivo dal negativo. Si dice che errare è umano, ma è anche vero, che perseverare nell’errore è diabolico. Gli uomini ancora oggi e malgrado le ripetute esperienze negative con gli effetti storicamente conosciuti, si ostinano a perseverare nell’errore lasciando cadere nell’oblio il richiamo impellente di ristrutturare, e con maggiore coscienza e saggezza, quei valori esistenziali che spogliano la vita di ogni essere umano da tutto ciò che negativamente lo aggredisce e lo rende succube del male. Colui che ha sperimentato che cosa produce l’odio non può non amare. La verità rende libero l’uomo e lo proietta verso un migliore destino. Il male non deve mai essere fine a se stesso: sarebbe un imperdonabile errore che priva l’uomo di far suo il bene.</w:t>
      </w:r>
    </w:p>
    <w:p>
      <w:pPr>
        <w:pStyle w:val="Normal"/>
        <w:widowControl w:val="false"/>
        <w:jc w:val="both"/>
        <w:rPr>
          <w:rFonts w:ascii="Arial" w:hAnsi="Arial" w:eastAsia="Arial" w:cs="Arial"/>
          <w:color w:val="800000"/>
        </w:rPr>
      </w:pPr>
      <w:r>
        <w:rPr>
          <w:rFonts w:eastAsia="Arial" w:cs="Arial" w:ascii="Arial" w:hAnsi="Arial"/>
          <w:color w:val="800000"/>
        </w:rPr>
        <w:t>Non pensate di poter sfuggire alla legge di causa</w:t>
        <w:noBreakHyphen/>
        <w:t>effetto. Non vi illudete di potervi liberare dal guardiano che sorveglia il vostro Karma: non vi illudete. “Ciò che seminate, raccoglierete”; ciò che raccoglierete istruirà il destino del vostro domani. Quello che farete agli altri, un domani gli altri lo faranno a voi: di questo siatene certi. Non pensate di poter sfuggire a questa legge. No! Pensate e meditate. Sarete voi i giudici delle vostre azioni; sarete voi che sceglierete le prove per purgare le vostre colpe. Non tutti coloro che patiscono tribolazioni patiscono per caso: “Il caso non esiste”. Chi uccide non può non essere ucciso; chi ruba non può non essere derubato e chi odia non può non essere odiato.</w:t>
      </w:r>
    </w:p>
    <w:p>
      <w:pPr>
        <w:pStyle w:val="Normal"/>
        <w:widowControl w:val="false"/>
        <w:jc w:val="both"/>
        <w:rPr>
          <w:rFonts w:ascii="Arial" w:hAnsi="Arial" w:eastAsia="Arial" w:cs="Arial"/>
          <w:color w:val="800000"/>
        </w:rPr>
      </w:pPr>
      <w:r>
        <w:rPr>
          <w:rFonts w:eastAsia="Arial" w:cs="Arial" w:ascii="Arial" w:hAnsi="Arial"/>
          <w:color w:val="800000"/>
        </w:rPr>
        <w:t>Una vita vissuta giustamente non può non avere il premio della felicità e della pace da Dio. Se lavorerai per gli altri, un domani gli altri lavoreranno per te, e se solleverai gli altri, è inevitabile che un domani tu venga sollevato. È legge di causa</w:t>
        <w:noBreakHyphen/>
        <w:t>effetto. È la giustizia di Dio. L’industria bellica del vostro pianeta è la sola unica responsabile che impedisce pace e sano progresso. Il mostruoso colosso della violenza può sopravvivere solo senza pace e senza concordia, senza giustizia e senza amore. Questa è la verità che non riuscite a fare vostra. A noi è concesso notare, nitidamente, il barbaro egoismo che impera in questo commercio di morte e di distruzione”.</w:t>
      </w:r>
    </w:p>
    <w:p>
      <w:pPr>
        <w:pStyle w:val="Normal"/>
        <w:widowControl w:val="false"/>
        <w:jc w:val="both"/>
        <w:rPr>
          <w:rFonts w:ascii="Arial" w:hAnsi="Arial" w:eastAsia="Arial" w:cs="Arial"/>
          <w:color w:val="800000"/>
        </w:rPr>
      </w:pPr>
      <w:r>
        <w:rPr>
          <w:rFonts w:eastAsia="Arial" w:cs="Arial" w:ascii="Arial" w:hAnsi="Arial"/>
          <w:color w:val="800000"/>
        </w:rPr>
        <w:t>È concesso anche di rivelare quanta apatia e quanto disinteresse fermenta nei popoli desiderosi di pace, ma incapaci di farla vivere, restii ad imporla a coloro che nutrono l’interesse della guerra, della discordia, dell’odio, delle ideologie d’urto per realizzare situazioni idonee ai loro immensi profitti. L’industria della morte lavora e guadagna, anteponendo al bene supremo della pace dei popoli il terrore degli ordigni infernali, il potere di una scienza diabolica dispensatrice di genocidi e di miserie.</w:t>
      </w:r>
    </w:p>
    <w:p>
      <w:pPr>
        <w:pStyle w:val="Normal"/>
        <w:widowControl w:val="false"/>
        <w:jc w:val="both"/>
        <w:rPr>
          <w:rFonts w:ascii="Arial" w:hAnsi="Arial" w:eastAsia="Arial" w:cs="Arial"/>
          <w:color w:val="800000"/>
        </w:rPr>
      </w:pPr>
      <w:r>
        <w:rPr>
          <w:rFonts w:eastAsia="Arial" w:cs="Arial" w:ascii="Arial" w:hAnsi="Arial"/>
          <w:color w:val="800000"/>
        </w:rPr>
        <w:t>Una perniciosa incompatibilità tra le esigenze cosmofisiche e cosmodinamiche del pianeta e le nefaste attività dell’uomo che lo abita. Esiste, anche se poco conosciuto, un ordine che regola una reciproca assistenza evolutiva tra Micro e Macro, tra essere che incarna l’intelligenza e la Luce Onnicreante che strutturizza il continuo divenire dell’essere cosmico. Esiste anche una intravalicabile legge di causa</w:t>
        <w:noBreakHyphen/>
        <w:t>effetto, sempre onnipresente e sempre attiva, capace di proporre mutamenti là dove le cause sono in opposizione con le esigenze della natura cosmica. Lo stimolo che sollecita un mutamento scaturisce dagli effetti che l’ordine cosmico respinge, perché contrari al suo equilibrio, non tollerabili dall’ordine creativo.</w:t>
      </w:r>
    </w:p>
    <w:p>
      <w:pPr>
        <w:pStyle w:val="Normal"/>
        <w:widowControl w:val="false"/>
        <w:jc w:val="both"/>
        <w:rPr>
          <w:rFonts w:ascii="Arial" w:hAnsi="Arial" w:eastAsia="Arial" w:cs="Arial"/>
          <w:color w:val="800000"/>
        </w:rPr>
      </w:pPr>
      <w:r>
        <w:rPr>
          <w:rFonts w:eastAsia="Arial" w:cs="Arial" w:ascii="Arial" w:hAnsi="Arial"/>
          <w:color w:val="800000"/>
        </w:rPr>
        <w:t>La logica cosmica è quest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IL LIBERO ARBITRIO DEL MALE E DEL BENE</w:t>
      </w:r>
    </w:p>
    <w:p>
      <w:pPr>
        <w:pStyle w:val="Normal"/>
        <w:widowControl w:val="false"/>
        <w:jc w:val="both"/>
        <w:rPr>
          <w:rFonts w:ascii="Arial" w:hAnsi="Arial" w:eastAsia="Arial" w:cs="Arial"/>
          <w:color w:val="800000"/>
        </w:rPr>
      </w:pPr>
      <w:r>
        <w:rPr>
          <w:rFonts w:eastAsia="Arial" w:cs="Arial" w:ascii="Arial" w:hAnsi="Arial"/>
          <w:color w:val="800000"/>
        </w:rPr>
        <w:t>Cosa è Bene e cosa è Male? E insieme dove portano?</w:t>
      </w:r>
    </w:p>
    <w:p>
      <w:pPr>
        <w:pStyle w:val="Normal"/>
        <w:widowControl w:val="false"/>
        <w:jc w:val="both"/>
        <w:rPr>
          <w:rFonts w:ascii="Arial" w:hAnsi="Arial" w:eastAsia="Arial" w:cs="Arial"/>
          <w:color w:val="800000"/>
        </w:rPr>
      </w:pPr>
      <w:r>
        <w:rPr>
          <w:rFonts w:eastAsia="Arial" w:cs="Arial" w:ascii="Arial" w:hAnsi="Arial"/>
          <w:color w:val="800000"/>
        </w:rPr>
        <w:t>Ambedue hanno poteri di vibrazione che innesta nelle azioni di vita e di pensiero nuove aperture alle possibili vibrazioni superiori. Il Male è fine al Bene ed il Bene è fine a sé stesso, per essere in sintonia con i piani dimensionali superiori.</w:t>
      </w:r>
    </w:p>
    <w:p>
      <w:pPr>
        <w:pStyle w:val="Normal"/>
        <w:widowControl w:val="false"/>
        <w:jc w:val="both"/>
        <w:rPr>
          <w:rFonts w:ascii="Arial" w:hAnsi="Arial" w:eastAsia="Arial" w:cs="Arial"/>
          <w:color w:val="800000"/>
        </w:rPr>
      </w:pPr>
      <w:r>
        <w:rPr>
          <w:rFonts w:eastAsia="Arial" w:cs="Arial" w:ascii="Arial" w:hAnsi="Arial"/>
          <w:color w:val="800000"/>
        </w:rPr>
        <w:t>Sì, vivere per essere; ma chi siamo ancor prima di vivere? Quando ci pervade l’angoscia di ritrovarci alienati e non ricordarci di noi, e non essere più nel ritmo della intelligenza, che limpida perlustra gli orizzonti infiniti di uno spazio diverso, è come guardare con gli occhi nostri, ma vedere o meglio intravedere, in questo diverso spazio che “sentiamo” intuitivamente e chiaramente, ma ricadiamo nel terrore del presente in cui ci culliamo nei ritmi abituali, e sentiamo la morte accanto a noi e il laccio stringe il nostro cuore... allora la Grazia di un amore cosmico, può risollevarci attraverso un trauma di sofferenza e questo nostro cuore ritorna a pulsare sciogliendo questi legami, trascendendo, ma fino a quando? Il cuore è amore, ma dove abbiamo relegato il nostro amore di risposta e di scambio, così come ci era stato dato e ordinato?</w:t>
      </w:r>
    </w:p>
    <w:p>
      <w:pPr>
        <w:pStyle w:val="Normal"/>
        <w:widowControl w:val="false"/>
        <w:jc w:val="both"/>
        <w:rPr>
          <w:rFonts w:ascii="Arial" w:hAnsi="Arial" w:eastAsia="Arial" w:cs="Arial"/>
          <w:color w:val="800000"/>
        </w:rPr>
      </w:pPr>
      <w:r>
        <w:rPr>
          <w:rFonts w:eastAsia="Arial" w:cs="Arial" w:ascii="Arial" w:hAnsi="Arial"/>
          <w:color w:val="800000"/>
        </w:rPr>
        <w:t>Le lacrime di un bimbo che muore di fame; il gemito di uomo colpito da un’arma; o anche solo molto meno: uno sguardo che si abbassa davanti alla presunta arroganza.“Abbiamo più volte visitato il vostro sistema solare e in particolare modo il vostro pianeta offrendo il nostro aiuto per stimolare, il più rapidamente possibile, una evoluzione positiva attraverso la conoscenza delle immutabili verità e della funzionalità dell’energia</w:t>
        <w:noBreakHyphen/>
        <w:t>materia nell’ambito dell’Universo.</w:t>
      </w:r>
    </w:p>
    <w:p>
      <w:pPr>
        <w:pStyle w:val="Normal"/>
        <w:widowControl w:val="false"/>
        <w:jc w:val="both"/>
        <w:rPr>
          <w:rFonts w:ascii="Arial" w:hAnsi="Arial" w:eastAsia="Arial" w:cs="Arial"/>
          <w:color w:val="800000"/>
        </w:rPr>
      </w:pPr>
      <w:r>
        <w:rPr>
          <w:rFonts w:eastAsia="Arial" w:cs="Arial" w:ascii="Arial" w:hAnsi="Arial"/>
          <w:color w:val="800000"/>
        </w:rPr>
        <w:t>Purtroppo la vostra scienza nucleare mette in serio pericolo non solo la vostra sopravvivenza e quella del pianeta che abitate, ma minaccia seriamente la già precaria stabilità del sistema solare a cui appartiene la Terra, con il pericolo di provocare un enorme buco nero. Sì, voi terrestri avete il diritto di arbitrare la vostra esistenza come meglio credete; è nella vostra libertà vivere in pace o in guerra, scegliere di esistere o meno, edificare l’inferno o il paradiso, suscitare odio o amore.</w:t>
      </w:r>
    </w:p>
    <w:p>
      <w:pPr>
        <w:pStyle w:val="Normal"/>
        <w:widowControl w:val="false"/>
        <w:jc w:val="both"/>
        <w:rPr>
          <w:rFonts w:ascii="Arial" w:hAnsi="Arial" w:eastAsia="Arial" w:cs="Arial"/>
          <w:color w:val="800000"/>
        </w:rPr>
      </w:pPr>
      <w:r>
        <w:rPr>
          <w:rFonts w:eastAsia="Arial" w:cs="Arial" w:ascii="Arial" w:hAnsi="Arial"/>
          <w:color w:val="800000"/>
        </w:rPr>
        <w:t>Nessuno, nemmeno il Signore in cui credete ve lo vieta. Possedete il libero arbitrio e quindi la libertà di scelta tra il bene e il male. Ma è vero e presto ne avrete la conferma, che non fa parte della vostra libertà arbitrare la legge della intelligenza onnicreante e di quanto vi è stato affidato per servirvi e non per distruggere. Vi affermiamo e senza equivoci, che non vi sarà concesso il permesso di attentare la pacifica convivenza e l’armonia delle cose create. Se tenterete ulteriormente di separare questi eterni ed immutabili valori cosmogonici, automaticamente vi autodistruggeret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LA LIBERTÀ</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Solo la conoscenza della verità può farvi liberi da ogni timore; ma vi ostinate a non volerla conoscere perché non è comoda, e non vi consentirebbe di vivere come vivete: pregate e mentite, chiedete e non date, mentre non volete essere buoni, onesti, coscienti, generosi, altruisti, amorosi, fraterni. La felicità si conquista col dare, si perde col possedere. Quando comincerete a comprendere che, in verità, non possedete nulla, nemmeno voi stessi, allora comincerete ad uscire dalla fitta giungla della primitività”.</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L’UBBIDIENZ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Non rifiutate le prove a cui vi sottoponiamo. Il nostro programma è quello di aiutarvi a recepire attraverso una sintonia istintiva, affinché possiate, in qualsiasi momento, captare il volere delle nostre intenzioni per guidarvi positivamente.</w:t>
      </w:r>
    </w:p>
    <w:p>
      <w:pPr>
        <w:pStyle w:val="Normal"/>
        <w:widowControl w:val="false"/>
        <w:jc w:val="both"/>
        <w:rPr>
          <w:rFonts w:ascii="Arial" w:hAnsi="Arial" w:eastAsia="Arial" w:cs="Arial"/>
          <w:color w:val="800000"/>
        </w:rPr>
      </w:pPr>
      <w:r>
        <w:rPr>
          <w:rFonts w:eastAsia="Arial" w:cs="Arial" w:ascii="Arial" w:hAnsi="Arial"/>
          <w:color w:val="800000"/>
        </w:rPr>
        <w:t>Ubbidite! La nostra metodologia potrà sembrarvi assurda e inaccettabile, ma per espletare e sviluppare i nostri poteri e trasmetterli a voi, è necessaria, diremo meglio: indispensabile.</w:t>
      </w:r>
    </w:p>
    <w:p>
      <w:pPr>
        <w:pStyle w:val="Normal"/>
        <w:widowControl w:val="false"/>
        <w:jc w:val="both"/>
        <w:rPr>
          <w:rFonts w:ascii="Arial" w:hAnsi="Arial" w:eastAsia="Arial" w:cs="Arial"/>
          <w:color w:val="800000"/>
        </w:rPr>
      </w:pPr>
      <w:r>
        <w:rPr>
          <w:rFonts w:eastAsia="Arial" w:cs="Arial" w:ascii="Arial" w:hAnsi="Arial"/>
          <w:color w:val="800000"/>
        </w:rPr>
        <w:t>Non pronosticate, ma sensibilizzatevi e rendetevi sempre pronti, attenti e disponibili.</w:t>
      </w:r>
    </w:p>
    <w:p>
      <w:pPr>
        <w:pStyle w:val="Normal"/>
        <w:widowControl w:val="false"/>
        <w:jc w:val="both"/>
        <w:rPr>
          <w:rFonts w:ascii="Arial" w:hAnsi="Arial" w:eastAsia="Arial" w:cs="Arial"/>
          <w:color w:val="800000"/>
        </w:rPr>
      </w:pPr>
      <w:r>
        <w:rPr>
          <w:rFonts w:eastAsia="Arial" w:cs="Arial" w:ascii="Arial" w:hAnsi="Arial"/>
          <w:color w:val="800000"/>
        </w:rPr>
        <w:t>Cercate di non giudicare. Voi non conoscete i misteri della vita, non conoscete le leggi che governano l’evoluzione degli strumenti divini. Per poter giudicare bisogna essere pienamente coscienti della Verità.</w:t>
      </w:r>
    </w:p>
    <w:p>
      <w:pPr>
        <w:pStyle w:val="Normal"/>
        <w:widowControl w:val="false"/>
        <w:jc w:val="both"/>
        <w:rPr>
          <w:rFonts w:ascii="Arial" w:hAnsi="Arial" w:eastAsia="Arial" w:cs="Arial"/>
          <w:color w:val="800000"/>
        </w:rPr>
      </w:pPr>
      <w:r>
        <w:rPr>
          <w:rFonts w:eastAsia="Arial" w:cs="Arial" w:ascii="Arial" w:hAnsi="Arial"/>
          <w:color w:val="800000"/>
        </w:rPr>
        <w:t>Abbiate prudenza e discernimento perché con questi potete recepire la conoscenza, attraverso le esperienze binarie.</w:t>
      </w:r>
    </w:p>
    <w:p>
      <w:pPr>
        <w:pStyle w:val="Normal"/>
        <w:widowControl w:val="false"/>
        <w:jc w:val="both"/>
        <w:rPr>
          <w:rFonts w:ascii="Arial" w:hAnsi="Arial" w:eastAsia="Arial" w:cs="Arial"/>
          <w:color w:val="800000"/>
        </w:rPr>
      </w:pPr>
      <w:r>
        <w:rPr>
          <w:rFonts w:eastAsia="Arial" w:cs="Arial" w:ascii="Arial" w:hAnsi="Arial"/>
          <w:color w:val="800000"/>
        </w:rPr>
        <w:t>L’azione negativa, male, non può essere fine a se stessa, ma è strumento di conoscenza, il mezzo che vi solleva dall’ignoranza del bene, dalla incapacità di agire attraverso le azioni positive. Se dopo aver conosciuto i valori negativi dell’odio, perseverate a odiare, il male diviene fine a se stesso e non potrete essere in nessun modo giustificat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COME SI DEVE CONCEPIRE LA COMUNITÀ:</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Nessuno è superiore e nessuno è inferiore. Il più piccolo sia il più grande, e il più grande il più piccolo. L’armonia delle anime deve sprigionare la generosità dell’uno verso l’altro, affinché tutti siano come le api laboriose. Il bene istintivo sia sempre curato ed ogni cosa sia sempre al suo giusto posto secondo la regola della legge universale: “Copri il tuo posto con altruistico amore”, pensare di meno a se stessi e di più agli altri. L’ordine scaturisce dalla armonia ed ambedue sono risultanti di evoluzione spirituale. L’osservazione dell’ordine e di quanto deriva da questo equilibrio è necessario, se si vuole raggiungere la perfetta armonia psicofisica della comunità. Dove regna il caos, la mollezza, l’indifferenza e l’incapacità, regna pure l’intolleranza e l’insoddisfazione. Deve esistere un mutuo e reciproco valore di fraterna collaborazione, spontaneo, scevro da ogni formalismo di casta, razza o religione. La comunità dei figli coscienti in Dio è vivificata da tutto ciò che produce il bene per il bene.</w:t>
      </w:r>
    </w:p>
    <w:p>
      <w:pPr>
        <w:pStyle w:val="Normal"/>
        <w:widowControl w:val="false"/>
        <w:jc w:val="both"/>
        <w:rPr>
          <w:rFonts w:ascii="Arial" w:hAnsi="Arial" w:eastAsia="Arial" w:cs="Arial"/>
          <w:color w:val="800000"/>
        </w:rPr>
      </w:pPr>
      <w:r>
        <w:rPr>
          <w:rFonts w:eastAsia="Arial" w:cs="Arial" w:ascii="Arial" w:hAnsi="Arial"/>
          <w:color w:val="800000"/>
        </w:rPr>
        <w:t>Legge della Fratellanza e della Comunità:</w:t>
      </w:r>
    </w:p>
    <w:p>
      <w:pPr>
        <w:pStyle w:val="Normal"/>
        <w:widowControl w:val="false"/>
        <w:jc w:val="both"/>
        <w:rPr>
          <w:rFonts w:ascii="Arial" w:hAnsi="Arial" w:eastAsia="Arial" w:cs="Arial"/>
          <w:color w:val="800000"/>
        </w:rPr>
      </w:pPr>
      <w:r>
        <w:rPr>
          <w:rFonts w:eastAsia="Arial" w:cs="Arial" w:ascii="Arial" w:hAnsi="Arial"/>
          <w:color w:val="800000"/>
        </w:rPr>
        <w:t>È dando che si riceve: “Se non mi servite, con le opere non con le parole, non potrò mai servirvi. Dove non esistono i valori eterni di ordine e armonia, io non sono. Io sono con coloro che desiderano somigliarmi, di loro mi fido e a loro affido lo svolgimento dei miei divini disegni”.</w:t>
      </w:r>
    </w:p>
    <w:p>
      <w:pPr>
        <w:pStyle w:val="Normal"/>
        <w:widowControl w:val="false"/>
        <w:jc w:val="both"/>
        <w:rPr>
          <w:rFonts w:ascii="Arial" w:hAnsi="Arial" w:eastAsia="Arial" w:cs="Arial"/>
          <w:color w:val="800000"/>
        </w:rPr>
      </w:pPr>
      <w:r>
        <w:rPr>
          <w:rFonts w:eastAsia="Arial" w:cs="Arial" w:ascii="Arial" w:hAnsi="Arial"/>
          <w:color w:val="800000"/>
        </w:rPr>
        <w:t>L’amore spirituale sia sempre al di sopra di ogni concetto. La spontaneità abbia sempre ad animare gesti, parole e atteggiamenti. Nessuno deve nutrire riserve mentali e la sincerità sia sempre presente nei pensieri e nelle espressioni. Esaltate l’umiltà e la comprensione. In nessun caso, prevalga l’egoismo e quanto possa ferire o denigrare l’armonia che cementa l’amore fraterno. Soccorretevi nei momenti di bisogno, dando tutto ciò che potete e dovete dare. Coloro che ricevono abbiano sempre presente il bisogno di ringraziare l’Altissimo e di ricambiare con umile dolcezza e con premuroso amore il cuore generoso del fratello o della sorella. Sentitevi sempre una sola cosa, affinché la luce cristica dimori nei vostri spiriti e nei vostri cuori. Non giudicate, constatate e riprendete con amore e con dolcezza chi erra o commette azioni che disarmonizzano o sviluppano vibrazioni negative. Non temete coloro che dovessero perseverare nelle azioni diaboliche. C’è chi vede e provvede, affinché costoro non abbiano né la forza, né la volontà di poter nuocere creando scompiglio.</w:t>
      </w:r>
    </w:p>
    <w:p>
      <w:pPr>
        <w:pStyle w:val="Normal"/>
        <w:widowControl w:val="false"/>
        <w:jc w:val="both"/>
        <w:rPr>
          <w:rFonts w:ascii="Arial" w:hAnsi="Arial" w:eastAsia="Arial" w:cs="Arial"/>
          <w:color w:val="800000"/>
        </w:rPr>
      </w:pPr>
      <w:r>
        <w:rPr>
          <w:rFonts w:eastAsia="Arial" w:cs="Arial" w:ascii="Arial" w:hAnsi="Arial"/>
          <w:color w:val="800000"/>
        </w:rPr>
        <w:t>Il sorriso sia sempre sulle vostre labbra e la luce dell’amore nei vostri occhi.</w:t>
      </w:r>
    </w:p>
    <w:p>
      <w:pPr>
        <w:pStyle w:val="Normal"/>
        <w:widowControl w:val="false"/>
        <w:jc w:val="both"/>
        <w:rPr>
          <w:rFonts w:ascii="Arial" w:hAnsi="Arial" w:eastAsia="Arial" w:cs="Arial"/>
          <w:color w:val="800000"/>
        </w:rPr>
      </w:pPr>
      <w:r>
        <w:rPr>
          <w:rFonts w:eastAsia="Arial" w:cs="Arial" w:ascii="Arial" w:hAnsi="Arial"/>
          <w:color w:val="800000"/>
        </w:rPr>
        <w:t>Vogliatevi sempre bene, e il desiderio di amarvi gli uni e gli altri sia sempre vivo nei vostri spiriti e nei vostri cuori. La benedizione del cielo non vi mancherà mai.</w:t>
      </w:r>
    </w:p>
    <w:p>
      <w:pPr>
        <w:pStyle w:val="Normal"/>
        <w:widowControl w:val="false"/>
        <w:jc w:val="both"/>
        <w:rPr>
          <w:rFonts w:ascii="Arial" w:hAnsi="Arial" w:eastAsia="Arial" w:cs="Arial"/>
          <w:color w:val="800000"/>
        </w:rPr>
      </w:pPr>
      <w:r>
        <w:rPr>
          <w:rFonts w:eastAsia="Arial" w:cs="Arial" w:ascii="Arial" w:hAnsi="Arial"/>
          <w:color w:val="800000"/>
        </w:rPr>
        <w:t>Siate umili e puri di cuore. L’orgoglio vi rende sterili di doni celesti e gli Dèi vi ignorano, la natura vi respinge.</w:t>
      </w:r>
    </w:p>
    <w:p>
      <w:pPr>
        <w:pStyle w:val="Normal"/>
        <w:widowControl w:val="false"/>
        <w:jc w:val="both"/>
        <w:rPr>
          <w:rFonts w:ascii="Arial" w:hAnsi="Arial" w:eastAsia="Arial" w:cs="Arial"/>
          <w:color w:val="800000"/>
        </w:rPr>
      </w:pPr>
      <w:r>
        <w:rPr>
          <w:rFonts w:eastAsia="Arial" w:cs="Arial" w:ascii="Arial" w:hAnsi="Arial"/>
          <w:color w:val="800000"/>
        </w:rPr>
        <w:t>L’umiltà, la semplicità, la purezza del cuore attira la sublime bellezza di Dio, riempiendo il vostro spirito di luce, che attrae e trasforma, sublimando l’amore che nasce e cresce trionfale e benefico.</w:t>
      </w:r>
    </w:p>
    <w:p>
      <w:pPr>
        <w:pStyle w:val="Normal"/>
        <w:widowControl w:val="false"/>
        <w:jc w:val="both"/>
        <w:rPr>
          <w:rFonts w:ascii="Arial" w:hAnsi="Arial" w:eastAsia="Arial" w:cs="Arial"/>
          <w:color w:val="800000"/>
        </w:rPr>
      </w:pPr>
      <w:r>
        <w:rPr>
          <w:rFonts w:eastAsia="Arial" w:cs="Arial" w:ascii="Arial" w:hAnsi="Arial"/>
          <w:color w:val="800000"/>
        </w:rPr>
        <w:t>Vivete nell’angoscia e nella disperazione, per non volere risolvere i problemi basilari che travagliano la vostra esistenza.</w:t>
      </w:r>
    </w:p>
    <w:p>
      <w:pPr>
        <w:pStyle w:val="Normal"/>
        <w:widowControl w:val="false"/>
        <w:jc w:val="both"/>
        <w:rPr>
          <w:rFonts w:ascii="Arial" w:hAnsi="Arial" w:eastAsia="Arial" w:cs="Arial"/>
          <w:color w:val="800000"/>
        </w:rPr>
      </w:pPr>
      <w:r>
        <w:rPr>
          <w:rFonts w:eastAsia="Arial" w:cs="Arial" w:ascii="Arial" w:hAnsi="Arial"/>
          <w:color w:val="800000"/>
        </w:rPr>
        <w:t>Eppure, sapete benissimo che potete, che possedete i mezzi e l’intelligenza per realizzare i presupposti ideali, atti a costruire una comunità mondiale con leggi valide per tutti e con valori morali, sociali, scientifici, pratici e diretti a darvi una coscienza migliore e una esistenza carica di benessere per tutti, nessuno escluso.</w:t>
      </w:r>
    </w:p>
    <w:p>
      <w:pPr>
        <w:pStyle w:val="Normal"/>
        <w:widowControl w:val="false"/>
        <w:jc w:val="both"/>
        <w:rPr>
          <w:rFonts w:ascii="Arial" w:hAnsi="Arial" w:eastAsia="Arial" w:cs="Arial"/>
          <w:color w:val="800000"/>
        </w:rPr>
      </w:pPr>
      <w:r>
        <w:rPr>
          <w:rFonts w:eastAsia="Arial" w:cs="Arial" w:ascii="Arial" w:hAnsi="Arial"/>
          <w:color w:val="800000"/>
        </w:rPr>
        <w:t>Che si crei un comune denominatore dove ogni singolo essere possa attingere il necessario per vivere una esistenza produttiva, evolutiva e felice.</w:t>
      </w:r>
    </w:p>
    <w:p>
      <w:pPr>
        <w:pStyle w:val="Normal"/>
        <w:widowControl w:val="false"/>
        <w:jc w:val="both"/>
        <w:rPr>
          <w:rFonts w:ascii="Arial" w:hAnsi="Arial" w:eastAsia="Arial" w:cs="Arial"/>
          <w:color w:val="800000"/>
        </w:rPr>
      </w:pPr>
      <w:r>
        <w:rPr>
          <w:rFonts w:eastAsia="Arial" w:cs="Arial" w:ascii="Arial" w:hAnsi="Arial"/>
          <w:color w:val="800000"/>
        </w:rPr>
        <w:t>Potete, se volete, sconfiggere l’angoscia e la disperazione se riuscirete ad essere un’unica cosa con la radiosa luce del creatore e del creato. Gli istinti vengono più volte modificati dalla precaria capacità di liberarli dalle riserve razionali che sono, appunto, la causa determinante del progressivo disquilibrio nelle azioni richieste dall’istinto coordinato dai valori interiori o programmati: bisogna fare lo sforzo di modificare gli effetti per migliorarsi. Le distrazioni inutili fanno cadere in una stanchezza psicofisica infruttuosa e deleteria per lo sviluppo armonico delle facoltà interiori. Distrae tutto ciò che vi avvizzisce nella forma lasciando derelitta la sostanzialità, la funzionalità di quanto è utile imparare per liberarsi dai preconcetti che non danno alcun sostegno all’imperioso anelito di sentirsi liberi e capaci di togliervi quelle scorie che limitano l’attività della vostra reale personalità ed influenzano negativamente i valori universali che sono insiti nella eterna legge del creato. Il tempo è prezioso e le forme abitudinarie di certe distrazioni infruttuose non lo utilizzano positivamente, anzi producono distonie e apaticità per ciò che più di ogni altra cosa deve essere vivo in voi: sostanzialità, sperimentazione cosciente di quanto vi può concedere evoluzione e conoscenza della verità.</w:t>
      </w:r>
    </w:p>
    <w:p>
      <w:pPr>
        <w:pStyle w:val="Normal"/>
        <w:widowControl w:val="false"/>
        <w:jc w:val="both"/>
        <w:rPr>
          <w:rFonts w:ascii="Arial" w:hAnsi="Arial" w:eastAsia="Arial" w:cs="Arial"/>
          <w:color w:val="800000"/>
        </w:rPr>
      </w:pPr>
      <w:r>
        <w:rPr>
          <w:rFonts w:eastAsia="Arial" w:cs="Arial" w:ascii="Arial" w:hAnsi="Arial"/>
          <w:color w:val="800000"/>
        </w:rPr>
        <w:t>Il disordine psico</w:t>
        <w:noBreakHyphen/>
        <w:t>fisico è sorgente di disarmonia, assenza dai valori della correttezza e della fraterna comprensione. Ognuno deve istintivamente elaborare l’autodisciplina per non essere elemento di fermentazione di dinamica mentale negativa. Bisogna abituarsi a percepire la vita con austerità spirituale, morale e materiale, tenendo presenti le necessità di istruirla e renderla felice, feconda, ma semplice e responsabile.</w:t>
      </w:r>
    </w:p>
    <w:p>
      <w:pPr>
        <w:pStyle w:val="Normal"/>
        <w:widowControl w:val="false"/>
        <w:jc w:val="both"/>
        <w:rPr>
          <w:rFonts w:ascii="Arial" w:hAnsi="Arial" w:eastAsia="Arial" w:cs="Arial"/>
          <w:color w:val="800000"/>
        </w:rPr>
      </w:pPr>
      <w:r>
        <w:rPr>
          <w:rFonts w:eastAsia="Arial" w:cs="Arial" w:ascii="Arial" w:hAnsi="Arial"/>
          <w:color w:val="800000"/>
        </w:rPr>
        <w:t>Dovete accettare e superare le prove e imparare a non ricadere nell’errore. Dovete, principalmente, alimentare la pace e quanto è utile per una buona preparazione all’educazione della legge universale, trascurando le umane abitudini che producono una stasi dinamica nella conoscenza dei superiori valori della conoscenza della verità.</w:t>
      </w:r>
    </w:p>
    <w:p>
      <w:pPr>
        <w:pStyle w:val="Normal"/>
        <w:widowControl w:val="false"/>
        <w:jc w:val="both"/>
        <w:rPr>
          <w:rFonts w:ascii="Arial" w:hAnsi="Arial" w:eastAsia="Arial" w:cs="Arial"/>
          <w:color w:val="800000"/>
        </w:rPr>
      </w:pPr>
      <w:r>
        <w:rPr>
          <w:rFonts w:eastAsia="Arial" w:cs="Arial" w:ascii="Arial" w:hAnsi="Arial"/>
          <w:color w:val="800000"/>
        </w:rPr>
        <w:t>Ciò che vivamente raccomandiamo è di essere tutti una sola cosa, anche se i compiti sono diversi. La disarmonia e i contrasti fra coloro che scegliamo per servire la causa universale, producono negatività ed incapacità a recepire le giuste predisposizioni per una disponibilità fattiva e costruttiva. Continuare in questo negativo processo ci propone di selezionarvi. Per questo motivo vi esortiamo all’armonia e alla reciproca fraterna comprensione. Siete tutti utili se sarete coscienti e preparati. Siete una sola cosa se sarete uniti e consapevoli della luce che è in ognuno di voi. Amatevi e comprendetevi, così come noi vi amiamo e vi comprendiam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IL DISCERNIMENT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La conoscenza dei valori complementari serve a rendere l’uomo sicuro di discernere il potere positivo da quello negativo e viceversa. La sperimentazione e l’acquisizione della verità dei valori binari della dimensione spazio</w:t>
        <w:noBreakHyphen/>
        <w:t>tempo, materia</w:t>
        <w:noBreakHyphen/>
        <w:t>spirito, vita</w:t>
        <w:noBreakHyphen/>
        <w:t>morte, ecc. avrebbero dovuto farvi pienamente coscienti di ciò che è utile e di ciò che è inutile alla vostra esistenza. Ma voi terrestri, figli di un mondo che, oltre ad essere generoso ed ospitale è anche ricco di dinamismi favorevoli per una rapida ascesa verso nuove frontiere di dimensioni più aperte alle conoscenze superiori, preferite non trarre alcun profitto lasciandovi trasportare dall’inesorabile e forte desiderio di ripetere le esperienze vissute, da cui sono sortite le disgrazie più sconvolgenti e le vicissitudini cariche di sofferenze, di distruzioni e di morte. Avete esaltato l’ara dell’anti</w:t>
        <w:noBreakHyphen/>
        <w:t>vita, e malgrado tutto, vi fate allettare dai condizionamenti e dalle influenze delle forze degenerate e degeneranti, negatrici dell’esistenza delle cose create per essere operose nell’economia della vita cosmica. Dovreste tenere in seria e responsabile considerazione i valori sperimentati in modo che, se conoscete che cosa produce l’odio e che cosa produce la guerra, non potete non amare e non potete non desiderare ardentemente la pace.</w:t>
      </w:r>
    </w:p>
    <w:p>
      <w:pPr>
        <w:pStyle w:val="Normal"/>
        <w:widowControl w:val="false"/>
        <w:jc w:val="both"/>
        <w:rPr>
          <w:rFonts w:ascii="Arial" w:hAnsi="Arial" w:eastAsia="Arial" w:cs="Arial"/>
          <w:color w:val="800000"/>
        </w:rPr>
      </w:pPr>
      <w:r>
        <w:rPr>
          <w:rFonts w:eastAsia="Arial" w:cs="Arial" w:ascii="Arial" w:hAnsi="Arial"/>
          <w:color w:val="800000"/>
        </w:rPr>
        <w:t>La scienza è insita nei valori evolutivi del cosmo. Esiste la scienza positiva e quella negativa. Voi, terrestri, vi adoperate più per quella negativa. Impegnate le vostre energie per un fine distruttivo, disarmonizzante, deleterio. Avreste potuto sviluppare rapidi e benefici effetti evolutivi se vi foste dedicati a mettere a profitto positivo i valori della scienza che edifica e propone la conquista di tutto ciò che rende l’esistenza, prospera e felice. Avreste, già da tempo, raggiunto le nuove frontiere, travalicato tempo e spazio, entrando, per diritto, in contatto con l’altra superiore scienza che consente di sperimentare i valori assoluti della causa prima, che forma ed istruisce le frequenze multidimensionali esistenti nel cosmo. Avreste dovuto possedere quanto noi possediamo ed essere come noi siamo, avreste potuto attingere conoscenze tali da trasformare il vostro pianeta in un paradiso e la vostra vita in una perenne ascesa di gioia e di felicità.</w:t>
      </w:r>
    </w:p>
    <w:p>
      <w:pPr>
        <w:pStyle w:val="Normal"/>
        <w:widowControl w:val="false"/>
        <w:jc w:val="both"/>
        <w:rPr>
          <w:rFonts w:ascii="Arial" w:hAnsi="Arial" w:eastAsia="Arial" w:cs="Arial"/>
          <w:color w:val="800000"/>
        </w:rPr>
      </w:pPr>
      <w:r>
        <w:rPr>
          <w:rFonts w:eastAsia="Arial" w:cs="Arial" w:ascii="Arial" w:hAnsi="Arial"/>
          <w:color w:val="800000"/>
        </w:rPr>
        <w:t>Scegliamo accuratamente, coloro che dimostrano di possedere qualità idonee per essere guidati ed educati ad un programma evolutivo capace di recepire i superiori concetti esistenziali del nuovo mondo. Come abbiamo già detto, la fine del mondo la si deve intendere nel modo che già sapete e non come vi è stato immaginato e divulgato. Fine di un modo di vivere i valori della vita, così come si sono vissuti e si stanno vivendo. È anche vero che tale mutamento, a suo tempo preannunciato, comporterà modificazioni sostanziali su tutti i piani dell’edificio fisico</w:t>
        <w:noBreakHyphen/>
        <w:t>psichico e spirituale dell’essere umano. Una nuova salute spirituale, materiale e morale, corroborata da una saggia sapienza impregnata di verace amore fraterno universale, spoglio da egoismo e privo di odio. Il vostro pianeta subirà notevoli flussi e riflussi di energie purificatrici, affinché anche le strutture portanti della sua natura cosmica abbiano a stabilizzarsi sulle frequenze positive della Luce Creante, tutti coloro che non si predisporranno all’accettazione dei superiori concetti che dovranno programmare “il nuovo mondo”, saranno inevitabilmente posti in condizione di non poter sopravvivere perché incapaci ad assimilare la nuova dinamica vitale. Vi abbiamo ampiamente concesso le istruzioni basilari ed indispensabili per poter sviluppare i presupposti ideali, idonei per entrare pacificamente e coscienziosamente in questo nuovo processo evolutivo animato e nutrito da vibrazioni quadridimensionali molto elevate. Il potenziale dinamico astrale ha subìto, anch’esso, un notevole flusso modificante nelle strutture genetiche e nei codici della materia organica e inorganica. L’Atomo Creante impone la nuova legge in relazione al volere dello Spirito Creativo del Cosmo in Esso contenuto.</w:t>
      </w:r>
    </w:p>
    <w:p>
      <w:pPr>
        <w:pStyle w:val="Normal"/>
        <w:widowControl w:val="false"/>
        <w:jc w:val="both"/>
        <w:rPr>
          <w:rFonts w:ascii="Arial" w:hAnsi="Arial" w:eastAsia="Arial" w:cs="Arial"/>
          <w:color w:val="800000"/>
        </w:rPr>
      </w:pPr>
      <w:r>
        <w:rPr>
          <w:rFonts w:eastAsia="Arial" w:cs="Arial" w:ascii="Arial" w:hAnsi="Arial"/>
          <w:color w:val="800000"/>
        </w:rPr>
        <w:t>L’indolenza nel mettere in pratica i presupposti ideali per una sana e prosperosa convivenza fraterna fra i popoli del vostro pianeta, vi spingerà verso un conflitto di spaventose proporzioni.</w:t>
      </w:r>
    </w:p>
    <w:p>
      <w:pPr>
        <w:pStyle w:val="Normal"/>
        <w:widowControl w:val="false"/>
        <w:jc w:val="both"/>
        <w:rPr>
          <w:rFonts w:ascii="Arial" w:hAnsi="Arial" w:eastAsia="Arial" w:cs="Arial"/>
          <w:color w:val="800000"/>
        </w:rPr>
      </w:pPr>
      <w:r>
        <w:rPr>
          <w:rFonts w:eastAsia="Arial" w:cs="Arial" w:ascii="Arial" w:hAnsi="Arial"/>
          <w:color w:val="800000"/>
        </w:rPr>
        <w:t>Avete elementi sufficienti per constatare la crescente, caotica situazione in cui oggi vi trovate. Domani sarà più grave sino al punto da non poter più frenare la folle discesa verso l’irreparabile. Vi abbiamo più volte detto e ripetuto che occorre fare presto nel mettere le cose al loro giusto posto e nell’edificare l’equilibrio delle vostre forze dinamiche psicofisiche.</w:t>
      </w:r>
    </w:p>
    <w:p>
      <w:pPr>
        <w:pStyle w:val="Normal"/>
        <w:widowControl w:val="false"/>
        <w:jc w:val="both"/>
        <w:rPr>
          <w:rFonts w:ascii="Arial" w:hAnsi="Arial" w:eastAsia="Arial" w:cs="Arial"/>
          <w:color w:val="800000"/>
        </w:rPr>
      </w:pPr>
      <w:r>
        <w:rPr>
          <w:rFonts w:eastAsia="Arial" w:cs="Arial" w:ascii="Arial" w:hAnsi="Arial"/>
          <w:color w:val="800000"/>
        </w:rPr>
        <w:t>Vi abbiamo dato esatte previsioni di quanto vi potrebbe accadere se persevererete nel produrre dinamismo negativo e quali potrebbero essere le ritorsioni degli Zigos nei vostri riguardi esistenziali. Vi abbiamo avvertito che esiste, operante, una rigida legge di cause e di effetti che non può essere, in nessun modo, travalicata dal vostro libero arbitrio, né può essere fermata se non si provvede, in tempo utile, a modificare il disquilibrio che sollecita l’intervento delle forze di cui tale legge dispone. Non vi abbiamo lesinato il nostro aiuto né siamo stati insufficienti nel darvi sempre più chiare dimostrazioni di invito al ravvedimento e al senso di responsabilità. Attraverso la voce dei vostri simili, abbiamo fatto giungere nelle vostre orecchie quanto abbiamo ritenuto giusto per sensibilizzare le vostre turbolente coscienze e per farvi seriamente meditare, perché potevate coscienziosamente dedurre e trarre motivo per potervi ravvedere. Ma con nostro vivo rammarico, abbiamo constatato che sono stati in pochi a percepire la realtà del domani che, rapidamente, vi viene incontro. Ancora una volta vi esortiamo a comprenderci e ad accettare nel modo come crediamo sia giusto, il nostro fraterno universale aiuto prima che si scateni l’irreparabile. Abbiate senso di onestà e rettitudine spirituale. Un funesto destino gravita su tutto il genere umano e solo l’unione di tutti i popoli del vostro pianeta potrà mitigare se stimolerete giustizia, pace ed amore in ogni cuore”.</w:t>
      </w:r>
    </w:p>
    <w:p>
      <w:pPr>
        <w:pStyle w:val="Normal"/>
        <w:widowControl w:val="false"/>
        <w:jc w:val="both"/>
        <w:rPr>
          <w:rFonts w:ascii="Arial" w:hAnsi="Arial" w:eastAsia="Arial" w:cs="Arial"/>
          <w:color w:val="800000"/>
        </w:rPr>
      </w:pPr>
      <w:r>
        <w:rPr>
          <w:rFonts w:eastAsia="Arial" w:cs="Arial" w:ascii="Arial" w:hAnsi="Arial"/>
          <w:color w:val="800000"/>
        </w:rPr>
        <w:t>Rendersi conto di essere parte del tutto è la realizzazione fondamentale, ma qui comincia la vera analisi della proiezione di se stessi nel Tutto manifesto e non manifesto. Come può ognuno di noi passare dalla semplice osservazione a diversificare la complessità delle interpretazioni di materia</w:t>
        <w:noBreakHyphen/>
        <w:t>energia?</w:t>
      </w:r>
    </w:p>
    <w:p>
      <w:pPr>
        <w:pStyle w:val="Normal"/>
        <w:widowControl w:val="false"/>
        <w:jc w:val="both"/>
        <w:rPr>
          <w:rFonts w:ascii="Arial" w:hAnsi="Arial" w:eastAsia="Arial" w:cs="Arial"/>
          <w:color w:val="800000"/>
        </w:rPr>
      </w:pPr>
      <w:r>
        <w:rPr>
          <w:rFonts w:eastAsia="Arial" w:cs="Arial" w:ascii="Arial" w:hAnsi="Arial"/>
          <w:color w:val="800000"/>
        </w:rPr>
        <w:t>Quest’uomo che deriva dalle tre dimensioni minerale</w:t>
        <w:noBreakHyphen/>
        <w:t>vegetale</w:t>
        <w:noBreakHyphen/>
        <w:t>animale, è proiettato dal tutto sondabile al tutto insondabile, verso una coscienza animica che passa dalla individuale alla planetaria, alla Solare, alla universale. Vanno lette come parole, ma quanto lavoro si deve fare per procedere! Eppure sappiamo quale è il bene più grande che possediamo: l’Intelligenza. E allora, perché attendere? Questa forma di Spirito che è nel corpo ma non è dal corpo, diventerà prima o poi quella definitiva realizzazione dell’ “Io” che ci aprirà le porte del volumetrico onnipresente, e questa è la più grande gioia delle aspirazioni. Come raggiungerla? Arrivando a vibrare di sintonia, ubbidendo alle leggi inviolabili, purificando lo strumento in cui viviamo, essere pront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AMMONIMENTO INDIRIZZATO AI CAPI POLITICI</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E MILITARI DEL PIANETA TERRA:</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Otto minuti del vostro tempo per immobilizzare, totalmente, ogni tipo di attività sul vostro pianeta. Questo intervento diverrebbe immediatamente esecutivo qualora si verificasse un conflitto atomico tra due o più Potenze. Vi abbiamo più volte appalesato che controlliamo, attivamente e costantemente, tutte le strutture che rivestono caratteristiche particolari di potenziale bellico nucleare. La nostra presenza non è visibile né è sondabile dalle vostre strumentalizzazioni elettroniche. La nostra attività sorvegliatrice non si limita alle sole superpotenze. I nostri mezzi, per voi fantascientifici, si riveleranno operanti al momento opportuno, se ciò si rendesse necessario. Variazione della gravitazionalità e mutamento del magnetismo terrestre sarebbero i primi mezzi di dissuasione, seguiti da altri più convincenti interventi: disgregazione della forza coesile della materia inorganica e conversione dei venti solari; onde di magnetismo anomalo capace di bloccare, immediatamente, ogni tipo di circuito elettromagnetico e assorbimento totale di ogni tipo di energia. Questo nostro ammonimento non vuole essere una sfida né deve considerarsi una ingerenza per dominio o conquista del vostro pianeta, ma deve intendersi un atto d’amore per impedire il ripetersi di una immane catastrofe che, in un remoto tempo, costò la vita a miliardi di esseri viventi su altri pianeti ora ridotti a stanze inospitali e prive di vita. Sappiamo benissimo quanto sia difficile concedere credito a quanto vi rendiamo noto. Non ci è ignota la vostra sottile violenza contro di noi e la missione di salvezza che ci è stata affidata.</w:t>
      </w:r>
    </w:p>
    <w:p>
      <w:pPr>
        <w:pStyle w:val="Normal"/>
        <w:widowControl w:val="false"/>
        <w:jc w:val="both"/>
        <w:rPr>
          <w:rFonts w:ascii="Arial" w:hAnsi="Arial" w:eastAsia="Arial" w:cs="Arial"/>
          <w:color w:val="800000"/>
        </w:rPr>
      </w:pPr>
      <w:r>
        <w:rPr>
          <w:rFonts w:eastAsia="Arial" w:cs="Arial" w:ascii="Arial" w:hAnsi="Arial"/>
          <w:color w:val="800000"/>
        </w:rPr>
        <w:t>Ci sono altrettanto note le persecuzioni che tramate contro coloro che sono messaggeri della nostra volontà, scelti ed illuminati per supremo volere dell’ “Avatar” Cristo che si approssima a visitare la Terra. Ancora una volta vi invitiamo ad essere attenti e ravveduti perché, come vi abbiamo già detto: “Non ci sono più agnelli da sacrificare”. La nostra tutela su chi è stato investito di Santo Spirito è sempre presente e carica di severa giustizia. I figli di Dio in missione sulla Terra, oltre ad essere esentati da tentazioni, sono aureolati di potenza e di gloria per volere di Colui che è. State guardinghi a non scagliarvi contro il sangue dei giusti e a non ripetere gli errori del passato. Pregate, piuttosto, affinché la luce della giustizia, dell’amore e della pace fermenti nei vostri cuori e nelle vostre anime per la gloria del Regno di Dio in Terra”.</w:t>
      </w:r>
    </w:p>
    <w:p>
      <w:pPr>
        <w:pStyle w:val="Normal"/>
        <w:widowControl w:val="false"/>
        <w:jc w:val="right"/>
        <w:rPr>
          <w:rFonts w:ascii="Arial" w:hAnsi="Arial" w:eastAsia="Arial" w:cs="Arial"/>
          <w:color w:val="800000"/>
        </w:rPr>
      </w:pPr>
      <w:r>
        <w:rPr>
          <w:rFonts w:eastAsia="Arial" w:cs="Arial" w:ascii="Arial" w:hAnsi="Arial"/>
          <w:color w:val="800000"/>
        </w:rPr>
        <w:t>Dicembre 1979</w:t>
      </w:r>
      <w:r>
        <w:br w:type="page"/>
      </w:r>
    </w:p>
    <w:p>
      <w:pPr>
        <w:pStyle w:val="Normal"/>
        <w:widowControl w:val="false"/>
        <w:spacing w:before="0" w:after="480"/>
        <w:jc w:val="center"/>
        <w:rPr>
          <w:rFonts w:ascii="Arial" w:hAnsi="Arial" w:eastAsia="Arial" w:cs="Arial"/>
          <w:i/>
          <w:i/>
          <w:iCs/>
          <w:color w:val="800000"/>
          <w:sz w:val="28"/>
          <w:szCs w:val="28"/>
        </w:rPr>
      </w:pPr>
      <w:r>
        <w:rPr>
          <w:rFonts w:eastAsia="Arial" w:cs="Arial" w:ascii="Arial" w:hAnsi="Arial"/>
          <w:i/>
          <w:iCs/>
          <w:color w:val="800000"/>
          <w:sz w:val="28"/>
          <w:szCs w:val="28"/>
        </w:rPr>
        <w:t>ABBIAMO FALLITO!</w:t>
      </w:r>
    </w:p>
    <w:p>
      <w:pPr>
        <w:pStyle w:val="Normal"/>
        <w:widowControl w:val="false"/>
        <w:jc w:val="both"/>
        <w:rPr>
          <w:rFonts w:ascii="Arial" w:hAnsi="Arial" w:eastAsia="Arial" w:cs="Arial"/>
          <w:color w:val="800000"/>
        </w:rPr>
      </w:pPr>
      <w:r>
        <w:rPr>
          <w:rFonts w:eastAsia="Arial" w:cs="Arial" w:ascii="Arial" w:hAnsi="Arial"/>
          <w:color w:val="800000"/>
        </w:rPr>
        <w:t>Lasceremo che qualcuno, un giorno, possa redigere un rapporto finale riguardante la lenta, atroce agonia di una civiltà istruita da esseri resi schiavi e vinti dalla morte?</w:t>
      </w:r>
    </w:p>
    <w:p>
      <w:pPr>
        <w:pStyle w:val="Normal"/>
        <w:widowControl w:val="false"/>
        <w:jc w:val="both"/>
        <w:rPr>
          <w:rFonts w:ascii="Arial" w:hAnsi="Arial" w:eastAsia="Arial" w:cs="Arial"/>
          <w:color w:val="800000"/>
        </w:rPr>
      </w:pPr>
      <w:r>
        <w:rPr>
          <w:rFonts w:eastAsia="Arial" w:cs="Arial" w:ascii="Arial" w:hAnsi="Arial"/>
          <w:color w:val="800000"/>
        </w:rPr>
        <w:t>Tutto il male che l’uomo di questo pianeta edifica con esplosioni di vibrazioni negative derivanti da odio, guerre, giochi di potere, inquinamento naturale, droga di ogni valore di vita con l’inganno e la smemoratezza, produce disquilibri potentissimi che partono come radiazioni di energia astrale negativa verso ogni direzione, colpendo uomini, natura elementare, natura planetaria, universo intero; e questa disarmonia produce catastrofi che si ritorcono sull’uomo stesso amplificando l’odio reciproco, distruzioni ecologiche naturali, ritorsioni da influssi solari e stellari. Di questo libero arbitrio, l’uomo ne ha abusato, ne ha fatto la genesi di ogni sofferenza, terrificante! Questo dolore in cui viviamo, dunque, non viene da fuori, ma da noi stessi, ciechi alle conseguenze delle nostre azioni. L’unico modo per evitare l’errore è quello di sviluppare la saggezza discriminante per sapere cosa è male e decidere di non farlo. Un male che combatte un altro male non crea bene.</w:t>
      </w:r>
    </w:p>
    <w:p>
      <w:pPr>
        <w:pStyle w:val="Normal"/>
        <w:widowControl w:val="false"/>
        <w:jc w:val="both"/>
        <w:rPr>
          <w:rFonts w:ascii="Arial" w:hAnsi="Arial" w:eastAsia="Arial" w:cs="Arial"/>
          <w:color w:val="800000"/>
        </w:rPr>
      </w:pPr>
      <w:r>
        <w:rPr>
          <w:rFonts w:eastAsia="Arial" w:cs="Arial" w:ascii="Arial" w:hAnsi="Arial"/>
          <w:color w:val="800000"/>
        </w:rPr>
        <w:t>Impareremo a volerci bene nel bene quando impareremo a volerci bene nel male, perché vinceremo il male solo quando impareremo che il male non esiste perché non è fine a se stesso.</w:t>
      </w:r>
    </w:p>
    <w:p>
      <w:pPr>
        <w:pStyle w:val="Normal"/>
        <w:widowControl w:val="false"/>
        <w:jc w:val="both"/>
        <w:rPr>
          <w:rFonts w:ascii="Arial" w:hAnsi="Arial" w:eastAsia="Arial" w:cs="Arial"/>
          <w:color w:val="800000"/>
        </w:rPr>
      </w:pPr>
      <w:r>
        <w:rPr>
          <w:rFonts w:eastAsia="Arial" w:cs="Arial" w:ascii="Arial" w:hAnsi="Arial"/>
          <w:color w:val="800000"/>
        </w:rPr>
        <w:t>Se per i princìpi universali conta la fratellanza, chi ha diritto di vietare ad altri i progetti di vita personali articolati nel bene comune? Non ci ha dimostrato, fra l’altro, la storia che proprio tra gli emarginati vi sono le più fervide intelligenze? Ogni individuo è protagonista unico di un’espressione della Intelligenza Universale e ha da fornire agli altri un “quid” di esperienze e collaborazione.</w:t>
      </w:r>
    </w:p>
    <w:p>
      <w:pPr>
        <w:pStyle w:val="Normal"/>
        <w:widowControl w:val="false"/>
        <w:jc w:val="both"/>
        <w:rPr>
          <w:rFonts w:ascii="Arial" w:hAnsi="Arial" w:eastAsia="Arial" w:cs="Arial"/>
          <w:color w:val="800000"/>
        </w:rPr>
      </w:pPr>
      <w:r>
        <w:rPr>
          <w:rFonts w:eastAsia="Arial" w:cs="Arial" w:ascii="Arial" w:hAnsi="Arial"/>
          <w:color w:val="800000"/>
        </w:rPr>
        <w:t>In un tutto Uno, può esservi mai una verità a se stante, distaccata?</w:t>
      </w:r>
    </w:p>
    <w:p>
      <w:pPr>
        <w:pStyle w:val="Normal"/>
        <w:widowControl w:val="false"/>
        <w:jc w:val="both"/>
        <w:rPr>
          <w:rFonts w:ascii="Arial" w:hAnsi="Arial" w:eastAsia="Arial" w:cs="Arial"/>
          <w:color w:val="800000"/>
        </w:rPr>
      </w:pPr>
      <w:r>
        <w:rPr>
          <w:rFonts w:eastAsia="Arial" w:cs="Arial" w:ascii="Arial" w:hAnsi="Arial"/>
          <w:color w:val="800000"/>
        </w:rPr>
        <w:t>Vi può essere mai un pianeta che decida di andarsene per i fatti suoi? O un uomo che pensi qualcosa che non esiste? O un’azione che non abbia cause e conseguenze nell’economia creativa, o nella memoria del “nulla si distrugge”? E chi è a governare tutto questo? Il Principio dell’Onnipresente, che attraverso i suoi astrali collaboratori arriva ad ogni singola manifestazione vivente. E come vogliamo chiamarla, la spiegazione, scientifica o religiosa? Perché crediamo che possa esistere una spiegazione senza l’altra? Allora, quest’uomo, che non esisterebbe se non fosse l’H Solare a fecondare il Pianeta Terra e questa ad alimentarlo con i regni minerale, vegetale e animale, chi ha per Padre e Madre? Vogliamo chiamare Cristo questo progenitore che può definirsi anche il Genio Solare, la Via, la Vita, la Verità? Senza di Lui esisteremmo noi? Questa accozzaglia di umanoidi terrestri persevera nel rimescolare la stessa minestra di politiche, stupide invenzioni all’ordine del momento così come la moda, la musica, la domenica... propinate da menti colme di droghe fanatiche. Ma io sono certo che nell’animo della nuova generazione cova una coscienza talmente diversa e libera che parlare di rivoluzione è nulla in confronto al potenziale di rivolta verso questa stupidità, gretta e presuntuosa. Questa è la vera apocalisse, ancor più grave di ogni guerra atomica o disastro naturale planetario. “Lasciate che i pargoli vengano a me. Dei bambini è il Regno dei Cieli”. E di quale Cielo parlava o profetizzava il Cristo, Maestro unico, unica politica di vita possibile, unica filosofia? “Quando l’occhio tuo ti è di scandalo, cavalo e gettalo via! e se la tua mano ti è di scandalo, tagliala!” È questo il Gesù della pietà in cui credono questo branco di umanoidi diabolici?</w:t>
      </w:r>
    </w:p>
    <w:p>
      <w:pPr>
        <w:pStyle w:val="Normal"/>
        <w:widowControl w:val="false"/>
        <w:jc w:val="both"/>
        <w:rPr>
          <w:rFonts w:ascii="Arial" w:hAnsi="Arial" w:eastAsia="Arial" w:cs="Arial"/>
          <w:color w:val="800000"/>
        </w:rPr>
      </w:pPr>
      <w:r>
        <w:rPr>
          <w:rFonts w:eastAsia="Arial" w:cs="Arial" w:ascii="Arial" w:hAnsi="Arial"/>
          <w:color w:val="800000"/>
        </w:rPr>
        <w:t>Ecco l’Anticristo: è l’animalità incosciente, la forza involuta dell’uomo rimasto animale, e questa forza si serve del denaro, lo manipola, lo usa per distruggere la legge del principio: “Ama il prossimo tuo come te stesso!” Questa umanità è condannata! Così come una vecchia costruzione va rasa al suolo per rifare la nuova.</w:t>
      </w:r>
    </w:p>
    <w:p>
      <w:pPr>
        <w:pStyle w:val="Normal"/>
        <w:widowControl w:val="false"/>
        <w:jc w:val="both"/>
        <w:rPr>
          <w:rFonts w:ascii="Arial" w:hAnsi="Arial" w:eastAsia="Arial" w:cs="Arial"/>
          <w:color w:val="800000"/>
        </w:rPr>
      </w:pPr>
      <w:r>
        <w:rPr>
          <w:rFonts w:eastAsia="Arial" w:cs="Arial" w:ascii="Arial" w:hAnsi="Arial"/>
          <w:color w:val="800000"/>
        </w:rPr>
        <w:t>Se pensate che non sia così, ditemi:</w:t>
      </w:r>
    </w:p>
    <w:p>
      <w:pPr>
        <w:pStyle w:val="Normal"/>
        <w:widowControl w:val="false"/>
        <w:jc w:val="both"/>
        <w:rPr>
          <w:rFonts w:ascii="Arial" w:hAnsi="Arial" w:eastAsia="Arial" w:cs="Arial"/>
          <w:color w:val="800000"/>
        </w:rPr>
      </w:pPr>
      <w:r>
        <w:rPr>
          <w:rFonts w:eastAsia="Arial" w:cs="Arial" w:ascii="Arial" w:hAnsi="Arial"/>
          <w:color w:val="800000"/>
        </w:rPr>
        <w:t>ubbidire alle leggi di vita comunitaria morale è possibile? Eliminare armi? Eliminare denaro? Se non risolviamo questo, come possiamo affacciarci allo studio del perché della vita, alla conoscenza delle leggi universali per vivere una dimensione umana che la disubbidienza ci offusca chiamandola Utopia?</w:t>
      </w:r>
    </w:p>
    <w:p>
      <w:pPr>
        <w:pStyle w:val="Normal"/>
        <w:widowControl w:val="false"/>
        <w:jc w:val="both"/>
        <w:rPr>
          <w:rFonts w:ascii="Arial" w:hAnsi="Arial" w:eastAsia="Arial" w:cs="Arial"/>
          <w:color w:val="800000"/>
        </w:rPr>
      </w:pPr>
      <w:r>
        <w:rPr>
          <w:rFonts w:eastAsia="Arial" w:cs="Arial" w:ascii="Arial" w:hAnsi="Arial"/>
          <w:color w:val="800000"/>
        </w:rPr>
        <w:t>Lo scetticismo avvolge le torpide menti degli amanti del dubbio e dell’ignoranza, dei dissacratori dei Geni di tutti i tempi.</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Siete sempre ostili alla verità! La verità non è comoda inquilina per voi terrestri! La verità minaccia le vostre turpitudini, scopre i vostri misfatti e gli occulti mestieri che esercitate per rendere infelice e dolorosa l’esistenza del prossimo.</w:t>
      </w:r>
    </w:p>
    <w:p>
      <w:pPr>
        <w:pStyle w:val="Normal"/>
        <w:widowControl w:val="false"/>
        <w:jc w:val="both"/>
        <w:rPr>
          <w:rFonts w:ascii="Arial" w:hAnsi="Arial" w:eastAsia="Arial" w:cs="Arial"/>
          <w:color w:val="800000"/>
        </w:rPr>
      </w:pPr>
      <w:r>
        <w:rPr>
          <w:rFonts w:eastAsia="Arial" w:cs="Arial" w:ascii="Arial" w:hAnsi="Arial"/>
          <w:color w:val="800000"/>
        </w:rPr>
        <w:t>La croce è stata innalzata sul Golgota per paura della verità, per timore di essere scoperti e di perdere il dominio sulle anime e sulle menti. La verità avrebbe reso libero dalla schiavitù il mondo intero. Ma ricordate, la verità l’avete solo ostacolata, non vinta. Presto, molto presto, essa si rivelerà con potenza e gloria dispensando ad ognuno quanto si merita. Porterà con sé la pace aureolata dal sommo bene della giustizia affinché ogni spirito vivente abbia ad essere giudicato secondo le sue opere e affinché ogni ordine sia ristabilito secondo la volontà dell’Altissimo Signore del Cielo e della Terra”.</w:t>
      </w:r>
    </w:p>
    <w:p>
      <w:pPr>
        <w:pStyle w:val="Normal"/>
        <w:widowControl w:val="false"/>
        <w:jc w:val="both"/>
        <w:rPr>
          <w:rFonts w:ascii="Arial" w:hAnsi="Arial" w:eastAsia="Arial" w:cs="Arial"/>
          <w:color w:val="800000"/>
        </w:rPr>
      </w:pPr>
      <w:r>
        <w:rPr>
          <w:rFonts w:eastAsia="Arial" w:cs="Arial" w:ascii="Arial" w:hAnsi="Arial"/>
          <w:color w:val="800000"/>
        </w:rPr>
        <w:t>La dura e travolgente tragedia di una umanità agonizzante si è scatenata. I giorni bui annunciati da chi presiede il diritto della vita e la manifestazione di tutte le cose visibili, si appalesano come un manto caliginoso gravido di funesti destini. La morte raccoglie, giornalmente, gli ultimi respiri di esistenze stroncate dalla resuscitata violenza della bestia assetata di sangue e di distruzione. L’Intelligenza dell’uomo vacilla e le coscienze divengono fredde, insensibili, incapaci di far prevalere pietà, amore e spirituale commozione. Inizia così il “grande olocausto”, la totale perdizione di tutti i valori umanitari elaborati in millenni e millenni di storica epopea. Una civiltà in declino, logorata da una follia autodistruttiva selvaggia e violenta. “Stiamo vedendo e stiamo toccando”. Anche questo è stato annunciato. Ma questo non toglie che, nei programmi in cui Dio ha immesso questo campo di esperienze umane, l’uomo stesso non possa scegliere la migliore, la più veloce. Se allora sentiamo sopra ogni altra sensitività la sofferenza, per cui meditiamo solo attraverso la legge del dolore, perché non cerchiamo di abbattere questa condanna sbrigandoci a mettere in pratica le leggi della gioia universale? Se non produrremo più ciò che fa male, la conseguenza potrà essere solo l’evoluzione del bene e tale sarebbe appena la base di partenza per la vita nella vera dimensione che aspetta l’uomo oltre questo confine che lo imprigiona: oltre l’odio, oltre l’ignoranza, oltre il dolore, verso la gnosi infinita, verso la proiezione per cui è nato.</w:t>
      </w:r>
    </w:p>
    <w:p>
      <w:pPr>
        <w:pStyle w:val="Normal"/>
        <w:widowControl w:val="false"/>
        <w:jc w:val="both"/>
        <w:rPr>
          <w:rFonts w:ascii="Arial" w:hAnsi="Arial" w:eastAsia="Arial" w:cs="Arial"/>
          <w:color w:val="800000"/>
        </w:rPr>
      </w:pPr>
      <w:r>
        <w:rPr>
          <w:rFonts w:eastAsia="Arial" w:cs="Arial" w:ascii="Arial" w:hAnsi="Arial"/>
          <w:color w:val="800000"/>
        </w:rPr>
        <w:t>Perché aspettare?</w:t>
      </w:r>
    </w:p>
    <w:p>
      <w:pPr>
        <w:pStyle w:val="Normal"/>
        <w:widowControl w:val="false"/>
        <w:jc w:val="both"/>
        <w:rPr>
          <w:rFonts w:ascii="Arial" w:hAnsi="Arial" w:eastAsia="Arial" w:cs="Arial"/>
          <w:color w:val="800000"/>
        </w:rPr>
      </w:pPr>
      <w:r>
        <w:rPr>
          <w:rFonts w:eastAsia="Arial" w:cs="Arial" w:ascii="Arial" w:hAnsi="Arial"/>
          <w:color w:val="800000"/>
        </w:rPr>
        <w:t>Le anime sante dei milioni di neonati e bambini che muoiono di supplizi, di fame, di violenza, sono le anime risorgenti della nuova generazione che metterà in ginocchio gli assassini. Ubbidienza, solo ubbidienza sarà la parola d’ordine che proporrà la consolazione di chi ha riposto le proprie opere nel cuore della volontà Vera Cristiana: ubbidienza ai comandamenti dove non vi è traccia di perdono, ove nulla viene cancellato, perché ognuno è maturo e sa, e porterà con sé la croce della rosa o della condanna.</w:t>
      </w:r>
    </w:p>
    <w:p>
      <w:pPr>
        <w:pStyle w:val="Normal"/>
        <w:widowControl w:val="false"/>
        <w:jc w:val="both"/>
        <w:rPr>
          <w:rFonts w:ascii="Arial" w:hAnsi="Arial" w:eastAsia="Arial" w:cs="Arial"/>
          <w:color w:val="800000"/>
        </w:rPr>
      </w:pPr>
      <w:r>
        <w:rPr>
          <w:rFonts w:eastAsia="Arial" w:cs="Arial" w:ascii="Arial" w:hAnsi="Arial"/>
          <w:color w:val="800000"/>
        </w:rPr>
        <w:t>Gesù dice: “Perché vi costernate e avvilite? Vi ho insegnato la via, la verità, la vita. Vi ho lasciato le leggi che fanno lievitare la pace, la giustizia, l’amore, la fratellanza. Vi ho insegnato ad avere pietà per chi grida aiuto e stende le mani con il cuore trafitto di disperazione. Vi ho detto di dare acqua a chi ha sete e pane a chi ha fame. Di nutrire nei vostri cuori la bontà, vi ho insegnato la verità che vi fa liberi. Sapete quello che dovete fare: FATELO!”</w:t>
      </w:r>
    </w:p>
    <w:p>
      <w:pPr>
        <w:pStyle w:val="Normal"/>
        <w:widowControl w:val="false"/>
        <w:jc w:val="both"/>
        <w:rPr>
          <w:rFonts w:ascii="Arial" w:hAnsi="Arial" w:eastAsia="Arial" w:cs="Arial"/>
          <w:color w:val="800000"/>
        </w:rPr>
      </w:pPr>
      <w:r>
        <w:rPr>
          <w:rFonts w:eastAsia="Arial" w:cs="Arial" w:ascii="Arial" w:hAnsi="Arial"/>
          <w:color w:val="800000"/>
        </w:rPr>
        <w:t>Per quanto tempo ancora vi lascerete recidere inermi nella apocalisse della intelligenza, perché non avete mai tentato durante la vostra vita, di vincere maya, l’ignoranza, l’illusione?</w:t>
      </w:r>
    </w:p>
    <w:p>
      <w:pPr>
        <w:pStyle w:val="Normal"/>
        <w:widowControl w:val="false"/>
        <w:jc w:val="both"/>
        <w:rPr>
          <w:rFonts w:ascii="Arial" w:hAnsi="Arial" w:eastAsia="Arial" w:cs="Arial"/>
          <w:color w:val="800000"/>
        </w:rPr>
      </w:pPr>
      <w:r>
        <w:rPr>
          <w:rFonts w:eastAsia="Arial" w:cs="Arial" w:ascii="Arial" w:hAnsi="Arial"/>
          <w:color w:val="800000"/>
        </w:rPr>
        <w:t>La follia esasperata egoista del “carpe diem” votata al consumismo come se ognuno avesse il proprio cielo, ossigeno, terra, i propri fenomeni naturali, e potesse odiare la terra e l’acqua del vicino. Nasce così la prevaricazione che sia grossolana o sottile, ma pur sempre odio, e non amore fraterno. Altra gravissima catarsi della situazione mentale è il proliferare di ogni sorta di nuove interpretazioni di filosofia divina come se Dio fosse a nostra immagine e la vita fosse nostra creazione, nelle catene di nostri concetti.</w:t>
      </w:r>
    </w:p>
    <w:p>
      <w:pPr>
        <w:pStyle w:val="Normal"/>
        <w:widowControl w:val="false"/>
        <w:jc w:val="both"/>
        <w:rPr>
          <w:rFonts w:ascii="Arial" w:hAnsi="Arial" w:eastAsia="Arial" w:cs="Arial"/>
          <w:color w:val="800000"/>
        </w:rPr>
      </w:pPr>
      <w:r>
        <w:rPr>
          <w:rFonts w:eastAsia="Arial" w:cs="Arial" w:ascii="Arial" w:hAnsi="Arial"/>
          <w:color w:val="800000"/>
        </w:rPr>
        <w:t>Questa disubbidienza alle leggi universali è il fallimento ultimo dell’homo</w:t>
        <w:noBreakHyphen/>
        <w:t>sapiens.</w:t>
      </w:r>
    </w:p>
    <w:p>
      <w:pPr>
        <w:pStyle w:val="Normal"/>
        <w:widowControl w:val="false"/>
        <w:jc w:val="both"/>
        <w:rPr>
          <w:rFonts w:ascii="Arial" w:hAnsi="Arial" w:eastAsia="Arial" w:cs="Arial"/>
          <w:color w:val="800000"/>
        </w:rPr>
      </w:pPr>
      <w:r>
        <w:rPr>
          <w:rFonts w:eastAsia="Arial" w:cs="Arial" w:ascii="Arial" w:hAnsi="Arial"/>
          <w:color w:val="800000"/>
        </w:rPr>
        <w:t>Fragili, in questo marasma, come riusciremmo, con la coltre caliginosa dei nostri istinti a riconoscere se veramente qualche Angelo si manifesta per tenderci la mano? Siamo drogati, perché i nostri sentimenti, il nostro Io, l’espressione dell’Intelligenza sono marci. Chi è l’uomo? Dove è l’uomo? Quali sono i bassi istinti e gli alti istinti? Cosa intenderemmo per “ecologia spirituale?” Mangiamo l’uva ma non sappiamo essere come il grappolo d’uva. Il novello Satana è il mostro edificato dall’uomo, è il sonno, è il piacere di perdere la battaglia dell’amore per cui siamo nati, è quella faccia di bronzo che impallidirà di stupore solo quando si troverà di fronte al momento finale in cui non ci sarà più il tempo di chiedere perdono a se stessi. Il nero pascolo della morte riporterà l’equilibrio per l’ecologia umana, per ricostruire ognuno nel proprio pianeta, nella propria scuola di vita, con i propri orizzonti universali, coinvolti ancora fra le pietre a cercare il sentiero delle stelle. Ali di piombo sono ancora le nostre poesie e chimere di carbone le nostre fantasie, lontane, tanto lontane dal paradiso del sacrificio e della speranza.</w:t>
      </w:r>
      <w:r>
        <w:br w:type="page"/>
      </w:r>
    </w:p>
    <w:p>
      <w:pPr>
        <w:pStyle w:val="Normal"/>
        <w:widowControl w:val="false"/>
        <w:spacing w:before="0" w:after="60"/>
        <w:jc w:val="both"/>
        <w:rPr>
          <w:rFonts w:ascii="Arial" w:hAnsi="Arial" w:eastAsia="Arial" w:cs="Arial"/>
          <w:color w:val="800000"/>
        </w:rPr>
      </w:pPr>
      <w:r>
        <w:rPr>
          <w:rFonts w:eastAsia="Arial" w:cs="Arial" w:ascii="Arial" w:hAnsi="Arial"/>
          <w:color w:val="800000"/>
        </w:rPr>
        <w:t>ANCORA NON SIETE IN GRADO DI CAPIRE PERCHÉ CERTI GENI COSMICI SI SPOSTANO DALLE LORO DIVINE DIMORE PER VISITARVI. NON SIETE IN GRADO DI RECEPIRE LE LORO PREMURE, SPECIE IN QUESTO TEMPO DI MUTAMENTI RADICALI DEL PIANETA CHE ABITATE, DI MUTAMENTI CONSISTENTI NELLA VOSTRA NATURA PSICO</w:t>
        <w:noBreakHyphen/>
        <w:t>FISICA</w:t>
        <w:noBreakHyphen/>
        <w:t xml:space="preserve">SPIRITUALE. TEMPO DI SCONVOLGIMENTI GENETICI E DI ANIMAZIONE FOLLE E DISTRUTTIVA. ANCORA NON RIUSCITE A VENIRE FUORI DAL TUNNEL DELL’IGNORANZA IN CUI VI HANNO CACCIATI I GENI DEL MALE, I GENI DELLE TENEBRE E DELLA VIOLENZA SANGUINARIA. VI COMPIACETE DI ESSERE VALIDI STRUMENTI DI CHI RENDE TIEPIDI, SORDI E MUTI. GODETE NEL RENDERVI COMPLICI DELL’INGANNO CHE IN VERITÀ È PEGGIORE DEL TRADIMENTO. VOLETE AD OGNI COSTO L’APOCALISSE? SIA! IL SALVABILE VERRÀ SALVATO! È ANCHE PER QUESTO CHE SI SONO SPOSTATI DALLE DIVINE DIMORE I GENI COSMICI DELLA LUCE. </w:t>
      </w:r>
    </w:p>
    <w:p>
      <w:pPr>
        <w:pStyle w:val="Normal"/>
        <w:widowControl w:val="false"/>
        <w:jc w:val="right"/>
        <w:rPr>
          <w:rFonts w:ascii="Arial" w:hAnsi="Arial" w:eastAsia="Arial" w:cs="Arial"/>
          <w:color w:val="800000"/>
        </w:rPr>
      </w:pPr>
      <w:r>
        <w:rPr>
          <w:rFonts w:eastAsia="Arial" w:cs="Arial" w:ascii="Arial" w:hAnsi="Arial"/>
          <w:color w:val="800000"/>
        </w:rPr>
        <w:t>DAL CIELO ALLA TERRA</w:t>
      </w:r>
    </w:p>
    <w:p>
      <w:pPr>
        <w:pStyle w:val="Normal"/>
        <w:widowControl w:val="false"/>
        <w:jc w:val="right"/>
        <w:rPr>
          <w:rFonts w:ascii="Arial" w:hAnsi="Arial" w:eastAsia="Arial" w:cs="Arial"/>
          <w:color w:val="800000"/>
        </w:rPr>
      </w:pPr>
      <w:r>
        <w:rPr>
          <w:rFonts w:eastAsia="Arial" w:cs="Arial" w:ascii="Arial" w:hAnsi="Arial"/>
          <w:color w:val="800000"/>
        </w:rPr>
        <w:t>EUGENIO SIRAGUSA</w:t>
      </w:r>
      <w:r>
        <w:br w:type="page"/>
      </w:r>
    </w:p>
    <w:p>
      <w:pPr>
        <w:pStyle w:val="Normal"/>
        <w:widowControl w:val="false"/>
        <w:spacing w:before="0" w:after="480"/>
        <w:jc w:val="center"/>
        <w:rPr>
          <w:rFonts w:ascii="Arial" w:hAnsi="Arial" w:eastAsia="Arial" w:cs="Arial"/>
          <w:i/>
          <w:i/>
          <w:iCs/>
          <w:color w:val="800000"/>
          <w:sz w:val="28"/>
          <w:szCs w:val="28"/>
        </w:rPr>
      </w:pPr>
      <w:r>
        <w:rPr>
          <w:rFonts w:eastAsia="Arial" w:cs="Arial" w:ascii="Arial" w:hAnsi="Arial"/>
          <w:i/>
          <w:iCs/>
          <w:color w:val="800000"/>
          <w:sz w:val="28"/>
          <w:szCs w:val="28"/>
        </w:rPr>
        <w:t>UMANITÀ ADDIO?</w:t>
      </w:r>
    </w:p>
    <w:p>
      <w:pPr>
        <w:pStyle w:val="Normal"/>
        <w:widowControl w:val="false"/>
        <w:jc w:val="both"/>
        <w:rPr>
          <w:rFonts w:ascii="Arial" w:hAnsi="Arial" w:eastAsia="Arial" w:cs="Arial"/>
          <w:color w:val="800000"/>
        </w:rPr>
      </w:pPr>
      <w:r>
        <w:rPr>
          <w:rFonts w:eastAsia="Arial" w:cs="Arial" w:ascii="Arial" w:hAnsi="Arial"/>
          <w:color w:val="800000"/>
        </w:rPr>
        <w:t>Comincia l’anno 1993...</w:t>
      </w:r>
    </w:p>
    <w:p>
      <w:pPr>
        <w:pStyle w:val="Normal"/>
        <w:widowControl w:val="false"/>
        <w:jc w:val="both"/>
        <w:rPr>
          <w:rFonts w:ascii="Arial" w:hAnsi="Arial" w:eastAsia="Arial" w:cs="Arial"/>
          <w:color w:val="800000"/>
        </w:rPr>
      </w:pPr>
      <w:r>
        <w:rPr>
          <w:rFonts w:eastAsia="Arial" w:cs="Arial" w:ascii="Arial" w:hAnsi="Arial"/>
          <w:color w:val="800000"/>
        </w:rPr>
        <w:t>Fiumi di parole e di informazioni scorrono lungo i discorsi giornalieri, alimentati dai mass</w:t>
        <w:noBreakHyphen/>
        <w:t>media, e la nostra cultura è bersagliata da parole che si ripetono e dominano ogni angolo della nostra vita. Consideriamo insieme queste mostruose realtà che si chiamano: guerre, assassini, prostituzione, attrazioni dell’orrido, mafia o terrorismo, AIDS, neonati venduti o gettati nella spazzatura, e politica, politica... tutto retto dai fili del “Dio Denaro”. Sul pianeta Terra c’è una nuova ecologia umanitaria che si chiama - Ecologia della Forza Economica - intorno a cui ruota inesorabilmente tutto! I mass</w:t>
        <w:noBreakHyphen/>
        <w:t>media impazziscono nel vendere</w:t>
        <w:noBreakHyphen/>
        <w:t>comprare (scusatemi: informare!) fatti sempre più terrificanti rendendoli una cronaca che, dopo di aver già perso il senso del contenuto morale, non ha più neanche la censura: è normale! E non si ha più nemmeno il tempo di rendersi conto di un fatto che già si è bombardati da altri cento, regalatici da una maestria ormai incallita. I nostri volti, robotizzati, non cercano più tra i pensieri chi sia stato a sotterrare, lontano, i valori della vita. La scienza è addormentata e i più “furbi” si trastullano a suon di miliardi con i nuovi giochi: i satelliti, l’ingegneria genetica, i mezzi di offesa</w:t>
        <w:noBreakHyphen/>
        <w:t>difesa sempre più sofisticati, stimolati a ricercare migliori strumenti per rendere la vita sempre più comoda e a produrre energia trascurando di conoscerne cause ed effetti, offendendo la Grande Madre e rimpinzandole lo stomaco di arsenali e scorie nucleari radioattive. Sembrava che i muri che dividono gli Stati stessero crollando, ma invece crescono sempre più sulla Terra e nei cuori.</w:t>
      </w:r>
    </w:p>
    <w:p>
      <w:pPr>
        <w:pStyle w:val="Normal"/>
        <w:widowControl w:val="false"/>
        <w:jc w:val="both"/>
        <w:rPr>
          <w:rFonts w:ascii="Arial" w:hAnsi="Arial" w:eastAsia="Arial" w:cs="Arial"/>
          <w:color w:val="800000"/>
        </w:rPr>
      </w:pPr>
      <w:r>
        <w:rPr>
          <w:rFonts w:eastAsia="Arial" w:cs="Arial" w:ascii="Arial" w:hAnsi="Arial"/>
          <w:color w:val="800000"/>
        </w:rPr>
        <w:t>Da sempre precursore dei tempi, Eugenio aveva parlato, consigliato ed ammonito da molti anni. Ci aveva detto di essere “L’Amico dell’uomo”, ma di quale uomo? Di coloro che con la redenzione nel cuore e nelle opere sono pronti a superare il Rinnovamento dell’umanità del pianeta Terra. Se ci volesse parlare, cosa ci direbbe?</w:t>
      </w:r>
      <w:r>
        <w:br w:type="page"/>
      </w:r>
    </w:p>
    <w:p>
      <w:pPr>
        <w:pStyle w:val="Normal"/>
        <w:widowControl w:val="false"/>
        <w:spacing w:before="0" w:after="480"/>
        <w:jc w:val="center"/>
        <w:rPr>
          <w:rFonts w:ascii="Arial" w:hAnsi="Arial" w:eastAsia="Arial" w:cs="Arial"/>
          <w:i/>
          <w:i/>
          <w:iCs/>
          <w:color w:val="800000"/>
          <w:sz w:val="28"/>
          <w:szCs w:val="28"/>
        </w:rPr>
      </w:pPr>
      <w:r>
        <w:rPr>
          <w:rFonts w:eastAsia="Arial" w:cs="Arial" w:ascii="Arial" w:hAnsi="Arial"/>
          <w:i/>
          <w:iCs/>
          <w:color w:val="800000"/>
          <w:sz w:val="28"/>
          <w:szCs w:val="28"/>
        </w:rPr>
        <w:t>RICORDO...</w:t>
      </w:r>
    </w:p>
    <w:p>
      <w:pPr>
        <w:pStyle w:val="Normal"/>
        <w:widowControl w:val="false"/>
        <w:spacing w:before="0" w:after="60"/>
        <w:jc w:val="both"/>
        <w:rPr>
          <w:rFonts w:ascii="Arial" w:hAnsi="Arial" w:eastAsia="Arial" w:cs="Arial"/>
          <w:color w:val="800000"/>
        </w:rPr>
      </w:pPr>
      <w:r>
        <w:rPr>
          <w:rFonts w:eastAsia="Arial" w:cs="Arial" w:ascii="Arial" w:hAnsi="Arial"/>
          <w:color w:val="800000"/>
        </w:rPr>
        <w:t>Ricordo alcuni riconoscimenti e risposte epistolari ricevuti, tra i quali la lettera di Papa Paolo VI indirizzata al “Venerabile” Centro Studi Fratellanza Cosmica in cui il Pontefice, che conosceva bene questa realtà, scriveva:</w:t>
      </w:r>
    </w:p>
    <w:p>
      <w:pPr>
        <w:pStyle w:val="Normal"/>
        <w:widowControl w:val="false"/>
        <w:spacing w:before="0" w:after="60"/>
        <w:jc w:val="both"/>
        <w:rPr>
          <w:rFonts w:ascii="Arial" w:hAnsi="Arial" w:eastAsia="Arial" w:cs="Arial"/>
          <w:color w:val="800000"/>
        </w:rPr>
      </w:pPr>
      <w:r>
        <w:rPr>
          <w:rFonts w:eastAsia="Arial" w:cs="Arial" w:ascii="Arial" w:hAnsi="Arial"/>
          <w:color w:val="800000"/>
        </w:rPr>
        <w:t>La Pace di Dio, che supera tutti i sensi, custodisca i vostri cuori e le intelligenze vostre, in Gesù Cristo nostro Signore.</w:t>
      </w:r>
    </w:p>
    <w:p>
      <w:pPr>
        <w:pStyle w:val="Normal"/>
        <w:widowControl w:val="false"/>
        <w:jc w:val="right"/>
        <w:rPr>
          <w:rFonts w:ascii="Arial" w:hAnsi="Arial" w:eastAsia="Arial" w:cs="Arial"/>
          <w:color w:val="800000"/>
        </w:rPr>
      </w:pPr>
      <w:r>
        <w:rPr>
          <w:rFonts w:eastAsia="Arial" w:cs="Arial" w:ascii="Arial" w:hAnsi="Arial"/>
          <w:color w:val="800000"/>
        </w:rPr>
        <w:t>PAPA PAOLO VI</w:t>
      </w:r>
    </w:p>
    <w:p>
      <w:pPr>
        <w:pStyle w:val="Normal"/>
        <w:widowControl w:val="false"/>
        <w:jc w:val="right"/>
        <w:rPr>
          <w:rFonts w:ascii="Arial" w:hAnsi="Arial" w:eastAsia="Arial" w:cs="Arial"/>
          <w:color w:val="800000"/>
        </w:rPr>
      </w:pPr>
      <w:r>
        <w:rPr>
          <w:rFonts w:eastAsia="Arial" w:cs="Arial" w:ascii="Arial" w:hAnsi="Arial"/>
          <w:color w:val="800000"/>
        </w:rPr>
        <w:t>Natale 1966</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Ricordo le tante lettere di responsabili di governi internazionali sugli esperimenti nucleari e l'importante rapporto epistolare con D. Eisenhower Comandante Nato in Europa e futuro presidente degli Stati Uniti d’America il quale rispose con sensibilità alla preoccupazione sollevata da Eugenio Siragusa sul futuro della gioventù, e tante altre lettere di responsabili di vari governi internazionali sugli esperimenti nucleari.</w:t>
      </w:r>
    </w:p>
    <w:p>
      <w:pPr>
        <w:pStyle w:val="Normal"/>
        <w:widowControl w:val="false"/>
        <w:jc w:val="both"/>
        <w:rPr>
          <w:rFonts w:ascii="Arial" w:hAnsi="Arial" w:eastAsia="Arial" w:cs="Arial"/>
          <w:color w:val="800000"/>
        </w:rPr>
      </w:pPr>
      <w:r>
        <w:rPr>
          <w:rFonts w:eastAsia="Arial" w:cs="Arial" w:ascii="Arial" w:hAnsi="Arial"/>
          <w:color w:val="800000"/>
        </w:rPr>
        <w:t>Ricordo le tante lettere di responsabili di governi internazionali sugli esperimenti nucleari e l'importante rapporto epistolare con D. Eisenhower Comandante Nato in Europa e futuro presidente degli Stati Uniti d’America il quale rispose con sensibilità alla preoccupazione sollevata da Eugenio Siragusa sul futuro della gioventù, e tante altre lettere di responsabili di vari governi internazionali sugli esperimenti nucleari.</w:t>
      </w:r>
    </w:p>
    <w:p>
      <w:pPr>
        <w:pStyle w:val="Normal"/>
        <w:widowControl w:val="false"/>
        <w:jc w:val="both"/>
        <w:rPr>
          <w:rFonts w:ascii="Arial" w:hAnsi="Arial" w:eastAsia="Arial" w:cs="Arial"/>
          <w:color w:val="800000"/>
        </w:rPr>
      </w:pPr>
      <w:r>
        <w:rPr>
          <w:rFonts w:eastAsia="Arial" w:cs="Arial" w:ascii="Arial" w:hAnsi="Arial"/>
          <w:color w:val="800000"/>
        </w:rPr>
        <w:t>Ricordo personalmente le varie conferenze tenute da Eugenio su inviti di diverse città d'Europa, in Spagna e in America Latina. Ricordo le lacrime e i sorrisi da lui versati per quanti si predisponevano a sentire e capire, e la sua angusta pena, dopo di aver travasato ogni stilla della sua vita a tutte le ore del giorno e della notte, di non poter fare di più, di esser ripreso dalle Guide Celesti a non esser troppo zelante... Ricordo come fosse oggi e ancor più forte, tanto che al ritorno di un viaggio al Nord, volendo completare il libro, inebriato dall'intenso profumo di zagara e di ginestre, bussai alla sua porta per chiedergli se voleva ancora aggiungere qualcosa. “Sì!” Mi risponde con severa emozione, sfogliando tra le pagine dei suoi preziosi scritti comunicati, dicendomi: “Rileggo!” E mentre avanzavano le parole e i volumetrici concetti, sento il profumo dello Spirito che si fa carne, echeggiare fra le lave incantevoli di questo pendio dell'Etna da dove il novello Mercurio è partito per sparge il richiamo in tutto il Pianeta. Ritornano nel mio animo le parole di Isaia quando profetizza: “l'ultimo tempo riempirà di gloria il paese che sta di là del mare e del Giordano, la nuova Galilea dei Gentili”. E come un tuffo nel cuore provo meraviglia che sia stato Buono e Paziente il Sommo Padre a concedere a questa generazione così tanto temp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r>
        <w:br w:type="page"/>
      </w:r>
    </w:p>
    <w:p>
      <w:pPr>
        <w:pStyle w:val="Normal"/>
        <w:widowControl w:val="false"/>
        <w:spacing w:before="0" w:after="480"/>
        <w:jc w:val="center"/>
        <w:rPr>
          <w:rFonts w:ascii="Arial" w:hAnsi="Arial" w:eastAsia="Arial" w:cs="Arial"/>
          <w:i/>
          <w:i/>
          <w:iCs/>
          <w:color w:val="800000"/>
          <w:sz w:val="28"/>
          <w:szCs w:val="28"/>
        </w:rPr>
      </w:pPr>
      <w:r>
        <w:rPr>
          <w:rFonts w:eastAsia="Arial" w:cs="Arial" w:ascii="Arial" w:hAnsi="Arial"/>
          <w:i/>
          <w:iCs/>
          <w:color w:val="800000"/>
          <w:sz w:val="28"/>
          <w:szCs w:val="28"/>
        </w:rPr>
        <w:t>RILEGGO</w:t>
      </w:r>
    </w:p>
    <w:p>
      <w:pPr>
        <w:pStyle w:val="Normal"/>
        <w:widowControl w:val="false"/>
        <w:jc w:val="both"/>
        <w:rPr>
          <w:rFonts w:ascii="Arial" w:hAnsi="Arial" w:eastAsia="Arial" w:cs="Arial"/>
          <w:color w:val="800000"/>
        </w:rPr>
      </w:pPr>
      <w:r>
        <w:rPr>
          <w:rFonts w:eastAsia="Arial" w:cs="Arial" w:ascii="Arial" w:hAnsi="Arial"/>
          <w:color w:val="800000"/>
        </w:rPr>
        <w:t>Ai responsabili dei Governi:</w:t>
      </w:r>
    </w:p>
    <w:p>
      <w:pPr>
        <w:pStyle w:val="Normal"/>
        <w:widowControl w:val="false"/>
        <w:jc w:val="both"/>
        <w:rPr>
          <w:rFonts w:ascii="Arial" w:hAnsi="Arial" w:eastAsia="Arial" w:cs="Arial"/>
          <w:color w:val="800000"/>
        </w:rPr>
      </w:pPr>
      <w:r>
        <w:rPr>
          <w:rFonts w:eastAsia="Arial" w:cs="Arial" w:ascii="Arial" w:hAnsi="Arial"/>
          <w:color w:val="800000"/>
        </w:rPr>
        <w:t>Volete la guerra stellare...?</w:t>
      </w:r>
    </w:p>
    <w:p>
      <w:pPr>
        <w:pStyle w:val="Normal"/>
        <w:widowControl w:val="false"/>
        <w:jc w:val="both"/>
        <w:rPr>
          <w:rFonts w:ascii="Arial" w:hAnsi="Arial" w:eastAsia="Arial" w:cs="Arial"/>
          <w:color w:val="800000"/>
        </w:rPr>
      </w:pPr>
      <w:r>
        <w:rPr>
          <w:rFonts w:eastAsia="Arial" w:cs="Arial" w:ascii="Arial" w:hAnsi="Arial"/>
          <w:color w:val="800000"/>
        </w:rPr>
        <w:t>Sia! La battaglia di “Armagheddon” a suo tempo annunciata potrebbe verificarsi, se proprio lo volete!</w:t>
      </w:r>
    </w:p>
    <w:p>
      <w:pPr>
        <w:pStyle w:val="Normal"/>
        <w:widowControl w:val="false"/>
        <w:jc w:val="both"/>
        <w:rPr>
          <w:rFonts w:ascii="Arial" w:hAnsi="Arial" w:eastAsia="Arial" w:cs="Arial"/>
          <w:color w:val="800000"/>
        </w:rPr>
      </w:pPr>
      <w:r>
        <w:rPr>
          <w:rFonts w:eastAsia="Arial" w:cs="Arial" w:ascii="Arial" w:hAnsi="Arial"/>
          <w:color w:val="800000"/>
        </w:rPr>
        <w:t>Noi siamo pronti!</w:t>
      </w:r>
    </w:p>
    <w:p>
      <w:pPr>
        <w:pStyle w:val="Normal"/>
        <w:widowControl w:val="false"/>
        <w:jc w:val="both"/>
        <w:rPr>
          <w:rFonts w:ascii="Arial" w:hAnsi="Arial" w:eastAsia="Arial" w:cs="Arial"/>
          <w:color w:val="800000"/>
        </w:rPr>
      </w:pPr>
      <w:r>
        <w:rPr>
          <w:rFonts w:eastAsia="Arial" w:cs="Arial" w:ascii="Arial" w:hAnsi="Arial"/>
          <w:color w:val="800000"/>
        </w:rPr>
        <w:t>Sarebbe meglio un vostro responsabile ravvedimento, rimettere le cose al loro giusto posto ed assecondare, con spirituale aristocrazia, i desiderati di Colui che è Luce Creante e Padre Creatore di ogni cosa visibile ed invisibile. Ma poiché vi ostinate a disarmonizzare e a distruggere quanto il Sole vuole illuminare e vivificare d’amore e di pace, quanto il pianeta Terra concepisce e partorisce, allora diviene inevitabile l’intervento della Sua Giustizia e del Suo severo Giudizio. Vi ricordiamo che noi siamo la Sua Celeste Milizia e la Sua Luce la nostra forza e la nostra vittoria sul male tenebroso e mortal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CRONACHE APOCALITTICHE”!</w:t>
      </w:r>
    </w:p>
    <w:p>
      <w:pPr>
        <w:pStyle w:val="Normal"/>
        <w:widowControl w:val="false"/>
        <w:jc w:val="both"/>
        <w:rPr>
          <w:rFonts w:ascii="Arial" w:hAnsi="Arial" w:eastAsia="Arial" w:cs="Arial"/>
          <w:color w:val="800000"/>
        </w:rPr>
      </w:pPr>
      <w:r>
        <w:rPr>
          <w:rFonts w:eastAsia="Arial" w:cs="Arial" w:ascii="Arial" w:hAnsi="Arial"/>
          <w:color w:val="800000"/>
        </w:rPr>
        <w:t>Udite, terrestri, udite!</w:t>
      </w:r>
    </w:p>
    <w:p>
      <w:pPr>
        <w:pStyle w:val="Normal"/>
        <w:widowControl w:val="false"/>
        <w:jc w:val="both"/>
        <w:rPr>
          <w:rFonts w:ascii="Arial" w:hAnsi="Arial" w:eastAsia="Arial" w:cs="Arial"/>
          <w:color w:val="800000"/>
        </w:rPr>
      </w:pPr>
      <w:r>
        <w:rPr>
          <w:rFonts w:eastAsia="Arial" w:cs="Arial" w:ascii="Arial" w:hAnsi="Arial"/>
          <w:color w:val="800000"/>
        </w:rPr>
        <w:t>La gioventù falciata dalla peste del secolo (AIDS).</w:t>
      </w:r>
    </w:p>
    <w:p>
      <w:pPr>
        <w:pStyle w:val="Normal"/>
        <w:widowControl w:val="false"/>
        <w:jc w:val="both"/>
        <w:rPr>
          <w:rFonts w:ascii="Arial" w:hAnsi="Arial" w:eastAsia="Arial" w:cs="Arial"/>
          <w:color w:val="800000"/>
        </w:rPr>
      </w:pPr>
      <w:r>
        <w:rPr>
          <w:rFonts w:eastAsia="Arial" w:cs="Arial" w:ascii="Arial" w:hAnsi="Arial"/>
          <w:color w:val="800000"/>
        </w:rPr>
        <w:t>Guerra e rumor di guerra.</w:t>
      </w:r>
    </w:p>
    <w:p>
      <w:pPr>
        <w:pStyle w:val="Normal"/>
        <w:widowControl w:val="false"/>
        <w:jc w:val="both"/>
        <w:rPr>
          <w:rFonts w:ascii="Arial" w:hAnsi="Arial" w:eastAsia="Arial" w:cs="Arial"/>
          <w:color w:val="800000"/>
        </w:rPr>
      </w:pPr>
      <w:r>
        <w:rPr>
          <w:rFonts w:eastAsia="Arial" w:cs="Arial" w:ascii="Arial" w:hAnsi="Arial"/>
          <w:color w:val="800000"/>
        </w:rPr>
        <w:t>I figli contro i padri e i padri contro i figli.</w:t>
      </w:r>
    </w:p>
    <w:p>
      <w:pPr>
        <w:pStyle w:val="Normal"/>
        <w:widowControl w:val="false"/>
        <w:jc w:val="both"/>
        <w:rPr>
          <w:rFonts w:ascii="Arial" w:hAnsi="Arial" w:eastAsia="Arial" w:cs="Arial"/>
          <w:color w:val="800000"/>
        </w:rPr>
      </w:pPr>
      <w:r>
        <w:rPr>
          <w:rFonts w:eastAsia="Arial" w:cs="Arial" w:ascii="Arial" w:hAnsi="Arial"/>
          <w:color w:val="800000"/>
        </w:rPr>
        <w:t>Fame, pestilenza e morte!</w:t>
      </w:r>
    </w:p>
    <w:p>
      <w:pPr>
        <w:pStyle w:val="Normal"/>
        <w:widowControl w:val="false"/>
        <w:jc w:val="both"/>
        <w:rPr>
          <w:rFonts w:ascii="Arial" w:hAnsi="Arial" w:eastAsia="Arial" w:cs="Arial"/>
          <w:color w:val="800000"/>
        </w:rPr>
      </w:pPr>
      <w:r>
        <w:rPr>
          <w:rFonts w:eastAsia="Arial" w:cs="Arial" w:ascii="Arial" w:hAnsi="Arial"/>
          <w:color w:val="800000"/>
        </w:rPr>
        <w:t>Violenza, degenerazione fisica e psichica.</w:t>
      </w:r>
    </w:p>
    <w:p>
      <w:pPr>
        <w:pStyle w:val="Normal"/>
        <w:widowControl w:val="false"/>
        <w:jc w:val="both"/>
        <w:rPr>
          <w:rFonts w:ascii="Arial" w:hAnsi="Arial" w:eastAsia="Arial" w:cs="Arial"/>
          <w:color w:val="800000"/>
        </w:rPr>
      </w:pPr>
      <w:r>
        <w:rPr>
          <w:rFonts w:eastAsia="Arial" w:cs="Arial" w:ascii="Arial" w:hAnsi="Arial"/>
          <w:color w:val="800000"/>
        </w:rPr>
        <w:t>La tirannia del potere dei ladroni e di quanti si arricchiscono e speculano sulla povera gente.</w:t>
      </w:r>
    </w:p>
    <w:p>
      <w:pPr>
        <w:pStyle w:val="Normal"/>
        <w:widowControl w:val="false"/>
        <w:jc w:val="both"/>
        <w:rPr>
          <w:rFonts w:ascii="Arial" w:hAnsi="Arial" w:eastAsia="Arial" w:cs="Arial"/>
          <w:color w:val="800000"/>
        </w:rPr>
      </w:pPr>
      <w:r>
        <w:rPr>
          <w:rFonts w:eastAsia="Arial" w:cs="Arial" w:ascii="Arial" w:hAnsi="Arial"/>
          <w:color w:val="800000"/>
        </w:rPr>
        <w:t>Sodomia e violenza contro i bambini!</w:t>
      </w:r>
    </w:p>
    <w:p>
      <w:pPr>
        <w:pStyle w:val="Normal"/>
        <w:widowControl w:val="false"/>
        <w:jc w:val="both"/>
        <w:rPr>
          <w:rFonts w:ascii="Arial" w:hAnsi="Arial" w:eastAsia="Arial" w:cs="Arial"/>
          <w:color w:val="800000"/>
        </w:rPr>
      </w:pPr>
      <w:r>
        <w:rPr>
          <w:rFonts w:eastAsia="Arial" w:cs="Arial" w:ascii="Arial" w:hAnsi="Arial"/>
          <w:color w:val="800000"/>
        </w:rPr>
        <w:t>Udite, terrestri, udite! E non dite “non sapevo”; mentireste al Verbo che si è fatto parola per invitarvi al ravvedimento. La gioventù continua a perdersi negli oscuri meandri di questa società degenerata, priva dei più elementari valori morali e sociali. Le immagini orripilanti dei films televisivi mirano sempre più a sconvolgere i valori fondamentali che dovrebbero, più di ogni altra cosa, spingere i giovani ad evitare tutte quelle strumentalizzazioni che gli squadroni della morte e della sanguinaria violenza offrono quotidianamente, con diabolica arte e con cinica, mostruosa disinvoltura. Sino a quando la gioventù non sarà in grado di respingere questi allettamenti diabolici, la speranza di sopravvivere sarà destinata a morire. Allora l’albero della vita dovrà essere reciso per poi rinnovars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TERRESTRI!</w:t>
      </w:r>
    </w:p>
    <w:p>
      <w:pPr>
        <w:pStyle w:val="Normal"/>
        <w:widowControl w:val="false"/>
        <w:jc w:val="both"/>
        <w:rPr>
          <w:rFonts w:ascii="Arial" w:hAnsi="Arial" w:eastAsia="Arial" w:cs="Arial"/>
          <w:color w:val="800000"/>
        </w:rPr>
      </w:pPr>
      <w:r>
        <w:rPr>
          <w:rFonts w:eastAsia="Arial" w:cs="Arial" w:ascii="Arial" w:hAnsi="Arial"/>
          <w:color w:val="800000"/>
        </w:rPr>
        <w:t>Vi siete mai domandati quanti sono i malati mentali sul vostro pianeta a causa della scienza senza coscienza? Domandatevelo!</w:t>
      </w:r>
    </w:p>
    <w:p>
      <w:pPr>
        <w:pStyle w:val="Normal"/>
        <w:widowControl w:val="false"/>
        <w:jc w:val="both"/>
        <w:rPr>
          <w:rFonts w:ascii="Arial" w:hAnsi="Arial" w:eastAsia="Arial" w:cs="Arial"/>
          <w:color w:val="800000"/>
        </w:rPr>
      </w:pPr>
      <w:r>
        <w:rPr>
          <w:rFonts w:eastAsia="Arial" w:cs="Arial" w:ascii="Arial" w:hAnsi="Arial"/>
          <w:color w:val="800000"/>
        </w:rPr>
        <w:t>Questa stanza del Padre Creativo l’avete trasformata in una inesprimibile alcova di anime erranti nel tunnel del dolore e delle più atroci sofferenze. L’ “Harbar” continua a crescere e, con esso, le follie più aberranti, più mostruose e sanguinarie. Sì, terrestri, siete in cerca di emozioni infernali! Le immagini della diabolica violenza soddisfano le vostre anime ammalate di odio e di vendetta!</w:t>
      </w:r>
    </w:p>
    <w:p>
      <w:pPr>
        <w:pStyle w:val="Normal"/>
        <w:widowControl w:val="false"/>
        <w:jc w:val="both"/>
        <w:rPr>
          <w:rFonts w:ascii="Arial" w:hAnsi="Arial" w:eastAsia="Arial" w:cs="Arial"/>
          <w:color w:val="800000"/>
        </w:rPr>
      </w:pPr>
      <w:r>
        <w:rPr>
          <w:rFonts w:eastAsia="Arial" w:cs="Arial" w:ascii="Arial" w:hAnsi="Arial"/>
          <w:color w:val="800000"/>
        </w:rPr>
        <w:t>Terrestri!</w:t>
      </w:r>
    </w:p>
    <w:p>
      <w:pPr>
        <w:pStyle w:val="Normal"/>
        <w:widowControl w:val="false"/>
        <w:jc w:val="both"/>
        <w:rPr>
          <w:rFonts w:ascii="Arial" w:hAnsi="Arial" w:eastAsia="Arial" w:cs="Arial"/>
          <w:color w:val="800000"/>
        </w:rPr>
      </w:pPr>
      <w:r>
        <w:rPr>
          <w:rFonts w:eastAsia="Arial" w:cs="Arial" w:ascii="Arial" w:hAnsi="Arial"/>
          <w:color w:val="800000"/>
        </w:rPr>
        <w:t>Udite, guardate e meditate!</w:t>
      </w:r>
    </w:p>
    <w:p>
      <w:pPr>
        <w:pStyle w:val="Normal"/>
        <w:widowControl w:val="false"/>
        <w:jc w:val="both"/>
        <w:rPr>
          <w:rFonts w:ascii="Arial" w:hAnsi="Arial" w:eastAsia="Arial" w:cs="Arial"/>
          <w:color w:val="800000"/>
        </w:rPr>
      </w:pPr>
      <w:r>
        <w:rPr>
          <w:rFonts w:eastAsia="Arial" w:cs="Arial" w:ascii="Arial" w:hAnsi="Arial"/>
          <w:color w:val="800000"/>
        </w:rPr>
        <w:t>Sarà la vostra cinica indifferenza a provocare pianti e stridor di denti; sarà la vostra mostruosa violenza contro gli equilibri naturali del pianeta che ospita la vostra forma e la vostra sostanza a provocare la vostra irreversibile fine. La vostra scienza sa e tace! Cosa sperate se lentamente state edificando un irreversibile potere autodistruttivo? La Terra, questa generosa Madre cosmica, è stanca di sopportare le vostre ingiustificate violenze. Se continuerete a ferirla, con tanta cinica disinvoltura, non potrete sperare di sopravvivere a lungo. Lei possiede le forze necessarie per rinnovare ogni cosa, per buttarvi fuori di casa affinché si ripulisca e si adorni di nuova vit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HO SENTITO GEMERE LA TERRA DI DOLORE</w:t>
      </w:r>
    </w:p>
    <w:p>
      <w:pPr>
        <w:pStyle w:val="Normal"/>
        <w:widowControl w:val="false"/>
        <w:jc w:val="both"/>
        <w:rPr>
          <w:rFonts w:ascii="Arial" w:hAnsi="Arial" w:eastAsia="Arial" w:cs="Arial"/>
          <w:color w:val="800000"/>
        </w:rPr>
      </w:pPr>
      <w:r>
        <w:rPr>
          <w:rFonts w:eastAsia="Arial" w:cs="Arial" w:ascii="Arial" w:hAnsi="Arial"/>
          <w:color w:val="800000"/>
        </w:rPr>
        <w:t>Ho sentito gemere la Terra di dolore a causa di questo enzima “uomo” maledetto da Dio. Le ferite che “l’empio uomo” le procura con le sue infernali opere la fanno tanto soffrire. L’Amazzonia ed altri luoghi utili alla sua normale cosmica evoluzione vengono distrutti metodologicamente dalla diabolica e maligna arte degli uomini.</w:t>
      </w:r>
    </w:p>
    <w:p>
      <w:pPr>
        <w:pStyle w:val="Normal"/>
        <w:widowControl w:val="false"/>
        <w:jc w:val="both"/>
        <w:rPr>
          <w:rFonts w:ascii="Arial" w:hAnsi="Arial" w:eastAsia="Arial" w:cs="Arial"/>
          <w:color w:val="800000"/>
        </w:rPr>
      </w:pPr>
      <w:r>
        <w:rPr>
          <w:rFonts w:eastAsia="Arial" w:cs="Arial" w:ascii="Arial" w:hAnsi="Arial"/>
          <w:color w:val="800000"/>
        </w:rPr>
        <w:t>L’apocalittica involuzione dell’umana scienza travalica, ogni giorno di più, le Leggi del Creatore e del Creato.</w:t>
      </w:r>
    </w:p>
    <w:p>
      <w:pPr>
        <w:pStyle w:val="Normal"/>
        <w:widowControl w:val="false"/>
        <w:jc w:val="both"/>
        <w:rPr>
          <w:rFonts w:ascii="Arial" w:hAnsi="Arial" w:eastAsia="Arial" w:cs="Arial"/>
          <w:color w:val="800000"/>
        </w:rPr>
      </w:pPr>
      <w:r>
        <w:rPr>
          <w:rFonts w:eastAsia="Arial" w:cs="Arial" w:ascii="Arial" w:hAnsi="Arial"/>
          <w:color w:val="800000"/>
        </w:rPr>
        <w:t>Gli effetti si fanno già sentire ed il processo in corso avrà certissimamente l’inevitabile conclusione: “il rinnovament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Io amo questo pianeta che mi ospita e che nutre questa mia temporanea forma e sostanza. Io l’amo perché conosco la sua reale natura e la sua vera identità cosmica. Io difendo questo pianeta e spesso mi faccio portavoce dei suoi desiderati, degli indispensabili equilibri delle sue quattro forze rigeneratrici (fuoco, acqua, aria e terra).</w:t>
      </w:r>
    </w:p>
    <w:p>
      <w:pPr>
        <w:pStyle w:val="Normal"/>
        <w:widowControl w:val="false"/>
        <w:jc w:val="both"/>
        <w:rPr>
          <w:rFonts w:ascii="Arial" w:hAnsi="Arial" w:eastAsia="Arial" w:cs="Arial"/>
          <w:color w:val="800000"/>
        </w:rPr>
      </w:pPr>
      <w:r>
        <w:rPr>
          <w:rFonts w:eastAsia="Arial" w:cs="Arial" w:ascii="Arial" w:hAnsi="Arial"/>
          <w:color w:val="800000"/>
        </w:rPr>
        <w:t>Difendo questo pianeta affinché il suo equilibrio rimanga integro ed utile all’economia creativa di questo sistema solare di cui fa parte.</w:t>
      </w:r>
    </w:p>
    <w:p>
      <w:pPr>
        <w:pStyle w:val="Normal"/>
        <w:widowControl w:val="false"/>
        <w:jc w:val="both"/>
        <w:rPr>
          <w:rFonts w:ascii="Arial" w:hAnsi="Arial" w:eastAsia="Arial" w:cs="Arial"/>
          <w:color w:val="800000"/>
        </w:rPr>
      </w:pPr>
      <w:r>
        <w:rPr>
          <w:rFonts w:eastAsia="Arial" w:cs="Arial" w:ascii="Arial" w:hAnsi="Arial"/>
          <w:color w:val="800000"/>
        </w:rPr>
        <w:t>Conoscere la sua reale natura significa possedere la verace lungimiranza dello spirito, illuminato dall’universale amore cosmico.</w:t>
      </w:r>
    </w:p>
    <w:p>
      <w:pPr>
        <w:pStyle w:val="Normal"/>
        <w:widowControl w:val="false"/>
        <w:jc w:val="both"/>
        <w:rPr>
          <w:rFonts w:ascii="Arial" w:hAnsi="Arial" w:eastAsia="Arial" w:cs="Arial"/>
          <w:color w:val="800000"/>
        </w:rPr>
      </w:pPr>
      <w:r>
        <w:rPr>
          <w:rFonts w:eastAsia="Arial" w:cs="Arial" w:ascii="Arial" w:hAnsi="Arial"/>
          <w:color w:val="800000"/>
        </w:rPr>
        <w:t>La Terra vive! Sì, vive in una dimensione materiale temporanea, così come vive l’uomo che ospita ma che, ancora oggi, non conosce il suo vero amore, il suo verace servizio di fecondare, tramite la Luce Creante del Padre Sole, e di partorire mille e mille forme, mille e mille sostanze, per la felicità dell’Essere macrocosmico.</w:t>
      </w:r>
    </w:p>
    <w:p>
      <w:pPr>
        <w:pStyle w:val="Normal"/>
        <w:widowControl w:val="false"/>
        <w:jc w:val="both"/>
        <w:rPr>
          <w:rFonts w:ascii="Arial" w:hAnsi="Arial" w:eastAsia="Arial" w:cs="Arial"/>
          <w:color w:val="800000"/>
        </w:rPr>
      </w:pPr>
      <w:r>
        <w:rPr>
          <w:rFonts w:eastAsia="Arial" w:cs="Arial" w:ascii="Arial" w:hAnsi="Arial"/>
          <w:color w:val="800000"/>
        </w:rPr>
        <w:t>Se gli uomini l’amassero come io l’amo, allora sì sarebbe il Paradiso in Terr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SONO SCESO NEGLI INFERI”</w:t>
      </w:r>
    </w:p>
    <w:p>
      <w:pPr>
        <w:pStyle w:val="Normal"/>
        <w:widowControl w:val="false"/>
        <w:jc w:val="both"/>
        <w:rPr>
          <w:rFonts w:ascii="Arial" w:hAnsi="Arial" w:eastAsia="Arial" w:cs="Arial"/>
          <w:color w:val="800000"/>
        </w:rPr>
      </w:pPr>
      <w:r>
        <w:rPr>
          <w:rFonts w:eastAsia="Arial" w:cs="Arial" w:ascii="Arial" w:hAnsi="Arial"/>
          <w:color w:val="800000"/>
        </w:rPr>
        <w:t>In questo tempo, più che in altri tempi, la Babilonia delle arti malefiche ha raggiunto l’apice del satanico vivere dell’essere umano di questo pianeta. Oggi più che mai l’inferno è nel cuore degli uomini, avvizziti dai tenebrosi allettamenti del maligno, destreggiati negli istinti degeneranti ammantati di morte e di distruzione. “Sono sceso negli inferi” disse quando l’uomo poteva, se voleva, redimersi e divenire figlio cosciente del Padre. Ciò che vide e sentì allora non era meno infernale di quanto si vede e si sente in questo tempo. È utile che Egli ritorni? Sì, è utile per coloro che sono divenuti lievito e sale di una nuova vita. Sì, è utile per quanti si sono resi liberi attraverso la verità che fa liberi davver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Questo pianeta affronta la settima crescita cosmica quadridimensionale. Perciò è indispensabile un radicale mutamento di ogni cosa che la Terra contiene, uomo compreso. Volente o nolente l’uomo, prima di ogni altra cosa, dovrà assumere coscienziosamente la sua reale identità e la divina operosità che gli è stata conferita quando è stato fatto ad immagine e somiglianza degli Esseri Dèi, Figli della Luce Onnicreante. Voi, uomini del pianeta Terra, non siete diventati Dèi per aver fatto stagnare la vostra coscienza nell’oceano dell’ignoranza. Ancora oggi, malgrado le chiare dimostrazioni degli Esseri deificati e potenziati dal Santo Spirito Cosmico, perseverate nell’ignorare che la vita pullula in miliardi e miliardi di mond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Giordano Bruno fu condannato al rogo per aver anticipato una verità chiara ed inequivocabile, come quella annunciata da Galileo. Presto vi batterete i pugni sul petto per quest’altro crimine contro Dio e contro gli uomini illuminati dalla Sua Divina Verità.</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 xml:space="preserve">TERRESTRI, RICORDATE! </w:t>
      </w:r>
    </w:p>
    <w:p>
      <w:pPr>
        <w:pStyle w:val="Normal"/>
        <w:widowControl w:val="false"/>
        <w:jc w:val="both"/>
        <w:rPr>
          <w:rFonts w:ascii="Arial" w:hAnsi="Arial" w:eastAsia="Arial" w:cs="Arial"/>
          <w:color w:val="800000"/>
        </w:rPr>
      </w:pPr>
      <w:r>
        <w:rPr>
          <w:rFonts w:eastAsia="Arial" w:cs="Arial" w:ascii="Arial" w:hAnsi="Arial"/>
          <w:color w:val="800000"/>
        </w:rPr>
        <w:t>Oggi più che mai è valido ed attuabile quanto è stato detto da Dio: “Mi sono pentito di aver creato l’uomo sulla Terra, io lo distruggerò!”</w:t>
      </w:r>
    </w:p>
    <w:p>
      <w:pPr>
        <w:pStyle w:val="Normal"/>
        <w:widowControl w:val="false"/>
        <w:jc w:val="both"/>
        <w:rPr>
          <w:rFonts w:ascii="Arial" w:hAnsi="Arial" w:eastAsia="Arial" w:cs="Arial"/>
          <w:color w:val="800000"/>
        </w:rPr>
      </w:pPr>
      <w:r>
        <w:rPr>
          <w:rFonts w:eastAsia="Arial" w:cs="Arial" w:ascii="Arial" w:hAnsi="Arial"/>
          <w:color w:val="800000"/>
        </w:rPr>
        <w:t>Gli eventi di questo tempo, e quelli peggiori dell’immediato futuro, vi annunciano chiarissimamente che Iddio non è più disposto a tollerare la sopravvivenza di questa specie divenuta violenta, sanguinaria e contraria alle Divine Leggi della Cosmica Evoluzione di questo vostro pianeta in lenta agonia.</w:t>
      </w:r>
    </w:p>
    <w:p>
      <w:pPr>
        <w:pStyle w:val="Normal"/>
        <w:widowControl w:val="false"/>
        <w:jc w:val="both"/>
        <w:rPr>
          <w:rFonts w:ascii="Arial" w:hAnsi="Arial" w:eastAsia="Arial" w:cs="Arial"/>
          <w:color w:val="800000"/>
        </w:rPr>
      </w:pPr>
      <w:r>
        <w:rPr>
          <w:rFonts w:eastAsia="Arial" w:cs="Arial" w:ascii="Arial" w:hAnsi="Arial"/>
          <w:color w:val="800000"/>
        </w:rPr>
        <w:t>Ricordate! La Sua Santa Ira è lenta, ma inesorabile. La vostra progressiva degenerazione provoca effetti destinati ad accelerare la distruzione di quanto esiste e vive sul vostro pianeta. Solo dopo la forzata, indispensabile purificazione, si avvererà quanto è stato detto, scritto e tramandato per i giusti, per i mansueti e per i puri di cuore: “L’instaurazione del Paradiso promesso in Terra”.</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Ho scritto il 9 aprile 1992:</w:t>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CREDEVATE DI ESSERE STATI REDENTI?</w:t>
      </w:r>
    </w:p>
    <w:p>
      <w:pPr>
        <w:pStyle w:val="Normal"/>
        <w:widowControl w:val="false"/>
        <w:jc w:val="both"/>
        <w:rPr>
          <w:rFonts w:ascii="Arial" w:hAnsi="Arial" w:eastAsia="Arial" w:cs="Arial"/>
          <w:color w:val="800000"/>
        </w:rPr>
      </w:pPr>
      <w:r>
        <w:rPr>
          <w:rFonts w:eastAsia="Arial" w:cs="Arial" w:ascii="Arial" w:hAnsi="Arial"/>
          <w:color w:val="800000"/>
        </w:rPr>
        <w:t>Come potevate sperare nella redenzione se avete ucciso il Redentore?</w:t>
      </w:r>
    </w:p>
    <w:p>
      <w:pPr>
        <w:pStyle w:val="Normal"/>
        <w:widowControl w:val="false"/>
        <w:jc w:val="both"/>
        <w:rPr>
          <w:rFonts w:ascii="Arial" w:hAnsi="Arial" w:eastAsia="Arial" w:cs="Arial"/>
          <w:color w:val="800000"/>
        </w:rPr>
      </w:pPr>
      <w:r>
        <w:rPr>
          <w:rFonts w:eastAsia="Arial" w:cs="Arial" w:ascii="Arial" w:hAnsi="Arial"/>
          <w:color w:val="800000"/>
        </w:rPr>
        <w:t>Vi è stato fatto un invito a riscattarvi da questo peccato mortale, avete detto no! Avete detto no all’Amore di Colui che avrebbe voluto aiutarvi! Avete detto no al Santo Amore che chiedeva amore per la vostra salvezza. Ora preparatevi perché l’Apocalisse è iniziata!</w:t>
      </w:r>
    </w:p>
    <w:p>
      <w:pPr>
        <w:pStyle w:val="Normal"/>
        <w:widowControl w:val="false"/>
        <w:jc w:val="both"/>
        <w:rPr>
          <w:rFonts w:ascii="Arial" w:hAnsi="Arial" w:eastAsia="Arial" w:cs="Arial"/>
          <w:color w:val="800000"/>
        </w:rPr>
      </w:pPr>
      <w:r>
        <w:rPr>
          <w:rFonts w:eastAsia="Arial" w:cs="Arial" w:ascii="Arial" w:hAnsi="Arial"/>
          <w:color w:val="800000"/>
        </w:rPr>
        <w:t>Sono pochi coloro che, per virtù intuitiva dello spirito risvegliato dalla Divina Coscienza, hanno compreso quanto sia vero e santificante quel detto: “La verità vi farà liberi, liberi davvero”. La verità liberatrice è sulla Terra e a disposizione di quanti vogliono finalmente redimersi, di quanti desiderano divenire Dèi e fare cose più grandi di Colui che lo predisse tanto tempo fa. Ma quanti sono costoro? Quanti sono coloro che rispondono con un “sì” all’Amore che chiama l’amore? Quanti sono i giusti, i mansueti, i puri di cuore e gli amanti delle Leggi del Padre Glorioso, il cui dolce impero sovrasta la Terra e il Cielo?</w:t>
      </w:r>
    </w:p>
    <w:p>
      <w:pPr>
        <w:pStyle w:val="Normal"/>
        <w:widowControl w:val="false"/>
        <w:jc w:val="both"/>
        <w:rPr>
          <w:rFonts w:ascii="Arial" w:hAnsi="Arial" w:eastAsia="Arial" w:cs="Arial"/>
          <w:color w:val="800000"/>
        </w:rPr>
      </w:pPr>
      <w:r>
        <w:rPr>
          <w:rFonts w:eastAsia="Arial" w:cs="Arial" w:ascii="Arial" w:hAnsi="Arial"/>
          <w:color w:val="800000"/>
        </w:rPr>
        <w:t>Sarete liberi, liberi davvero, solo quando avrete fatto vostra la verità. È stato detto: “L’inganno è peggiore del tradimento”. Questa generazione è ammantata d’inganni. La verità che viene dal Cielo per liberare gli uomini dall’ignoranza viene metodicamente occultata, elaborata per fini speculativi di dominio e di morte.</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COME AL SOLITO SIETE STATI BRAVI A FESTEGGIARE LA MORTE!</w:t>
      </w:r>
    </w:p>
    <w:p>
      <w:pPr>
        <w:pStyle w:val="Normal"/>
        <w:widowControl w:val="false"/>
        <w:jc w:val="both"/>
        <w:rPr>
          <w:rFonts w:ascii="Arial" w:hAnsi="Arial" w:eastAsia="Arial" w:cs="Arial"/>
          <w:color w:val="800000"/>
        </w:rPr>
      </w:pPr>
      <w:r>
        <w:rPr>
          <w:rFonts w:eastAsia="Arial" w:cs="Arial" w:ascii="Arial" w:hAnsi="Arial"/>
          <w:color w:val="800000"/>
        </w:rPr>
        <w:t>Quest’anno saranno molti i morti che seppelliranno i loro morti. La vostra coscienza si annebbia ogni giorno di più, sino al punto di non dare più valore alla vita, di non sentire il bisogno di tutelarla e di consacrare il suo reale dono.  Le follie degenerative sono divenute indispensabili elementi della vostra misera e diabolica cultura. Ma è vero che i tempi si sono accorciati e l’Apocalisse Giovannea è una realtà di questo vostro tempo. I grandi guai stanno per arrivare e non avrete più né tempo, né possibilità di fermarli.</w:t>
      </w:r>
    </w:p>
    <w:p>
      <w:pPr>
        <w:pStyle w:val="Normal"/>
        <w:widowControl w:val="false"/>
        <w:jc w:val="both"/>
        <w:rPr>
          <w:rFonts w:ascii="Arial" w:hAnsi="Arial" w:eastAsia="Arial" w:cs="Arial"/>
          <w:color w:val="800000"/>
        </w:rPr>
      </w:pPr>
      <w:r>
        <w:rPr>
          <w:rFonts w:eastAsia="Arial" w:cs="Arial" w:ascii="Arial" w:hAnsi="Arial"/>
          <w:color w:val="800000"/>
        </w:rPr>
        <w:t>La qualità degli esseri chiamati per essere eletti sarà tutelata sino a quando questi lo desidererann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ANNO 1993</w:t>
      </w:r>
    </w:p>
    <w:p>
      <w:pPr>
        <w:pStyle w:val="Normal"/>
        <w:widowControl w:val="false"/>
        <w:jc w:val="both"/>
        <w:rPr>
          <w:rFonts w:ascii="Arial" w:hAnsi="Arial" w:eastAsia="Arial" w:cs="Arial"/>
          <w:color w:val="800000"/>
        </w:rPr>
      </w:pPr>
      <w:r>
        <w:rPr>
          <w:rFonts w:eastAsia="Arial" w:cs="Arial" w:ascii="Arial" w:hAnsi="Arial"/>
          <w:color w:val="800000"/>
        </w:rPr>
        <w:t>Questa generazione sopravviverà?</w:t>
      </w:r>
    </w:p>
    <w:p>
      <w:pPr>
        <w:pStyle w:val="Normal"/>
        <w:widowControl w:val="false"/>
        <w:jc w:val="both"/>
        <w:rPr>
          <w:rFonts w:ascii="Arial" w:hAnsi="Arial" w:eastAsia="Arial" w:cs="Arial"/>
          <w:color w:val="800000"/>
        </w:rPr>
      </w:pPr>
      <w:r>
        <w:rPr>
          <w:rFonts w:eastAsia="Arial" w:cs="Arial" w:ascii="Arial" w:hAnsi="Arial"/>
          <w:color w:val="800000"/>
        </w:rPr>
        <w:t>Dal Cielo alla Terra</w:t>
      </w:r>
    </w:p>
    <w:p>
      <w:pPr>
        <w:pStyle w:val="Normal"/>
        <w:widowControl w:val="false"/>
        <w:jc w:val="both"/>
        <w:rPr>
          <w:rFonts w:ascii="Arial" w:hAnsi="Arial" w:eastAsia="Arial" w:cs="Arial"/>
          <w:color w:val="800000"/>
        </w:rPr>
      </w:pPr>
      <w:r>
        <w:rPr>
          <w:rFonts w:eastAsia="Arial" w:cs="Arial" w:ascii="Arial" w:hAnsi="Arial"/>
          <w:color w:val="800000"/>
        </w:rPr>
        <w:t>No!</w:t>
      </w:r>
    </w:p>
    <w:p>
      <w:pPr>
        <w:pStyle w:val="Normal"/>
        <w:widowControl w:val="false"/>
        <w:jc w:val="both"/>
        <w:rPr>
          <w:rFonts w:ascii="Arial" w:hAnsi="Arial" w:eastAsia="Arial" w:cs="Arial"/>
          <w:color w:val="800000"/>
        </w:rPr>
      </w:pPr>
      <w:r>
        <w:rPr>
          <w:rFonts w:eastAsia="Arial" w:cs="Arial" w:ascii="Arial" w:hAnsi="Arial"/>
          <w:color w:val="800000"/>
        </w:rPr>
        <w:t>No! Se continuerete ad ignorare l’indispensabile necessità di curare le crescenti anomalie di Colei che nutre la vostra forma e la vostra sostanza. Il pianeta che abitate è seriamente in crisi a causa della vostra scienza senza coscienza. Vi abbiamo già detto quale possa essere il destino del pianeta che abitate se continuerete ad ignorare le sue esigenze cosmodinamiche e cosmofisiche. La situazione del pianeta Terra non è meno grave di quella del pianeta Mallona esploso 100.000 anni or sono, provocando la morte di sette miliardi di esseri della vostra specie e di quanto esso conteneva. Se continuerete a disarmonizzare e ad ammorbare di scorie radioattive, e di quant’altro sconvolge i suoi cosmici equilibri, il destino prossimo del vostro pianeta non sarà diverso da quello del pianeta Mallona. Già i segni sono evidenti e il peggio potrebbe manifestarsi da qui a non molto temp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Vi ricordiamo ancora una volta:</w:t>
      </w:r>
    </w:p>
    <w:p>
      <w:pPr>
        <w:pStyle w:val="Normal"/>
        <w:widowControl w:val="false"/>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IO MI SONO PENTITO DI AVER CREATO L’UOMO SULLA TERRA;</w:t>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IO LO DISTRUGGERÒ”</w:t>
      </w:r>
    </w:p>
    <w:p>
      <w:pPr>
        <w:pStyle w:val="Normal"/>
        <w:widowControl w:val="false"/>
        <w:jc w:val="both"/>
        <w:rPr>
          <w:rFonts w:ascii="Arial" w:hAnsi="Arial" w:eastAsia="Arial" w:cs="Arial"/>
          <w:color w:val="800000"/>
        </w:rPr>
      </w:pPr>
      <w:r>
        <w:rPr>
          <w:rFonts w:eastAsia="Arial" w:cs="Arial" w:ascii="Arial" w:hAnsi="Arial"/>
          <w:color w:val="800000"/>
        </w:rPr>
        <w:t>(Genesi 5:7).</w:t>
      </w:r>
    </w:p>
    <w:p>
      <w:pPr>
        <w:pStyle w:val="Normal"/>
        <w:widowControl w:val="false"/>
        <w:jc w:val="both"/>
        <w:rPr>
          <w:rFonts w:ascii="Arial" w:hAnsi="Arial" w:eastAsia="Arial" w:cs="Arial"/>
          <w:color w:val="800000"/>
        </w:rPr>
      </w:pPr>
      <w:r>
        <w:rPr>
          <w:rFonts w:eastAsia="Arial" w:cs="Arial" w:ascii="Arial" w:hAnsi="Arial"/>
          <w:color w:val="800000"/>
        </w:rPr>
        <w:t>Il nostro augurio è quello di esortarvi a far sì che la purificazione del vostro pianeta prevalga sulla sua distruzione. La sua purificazione potrebbe avvenire con un provvidenziale mezzo che inizia con la lettere “A”. Se, infine, prevarranno la saggezza dei vostri spiriti ed il purissimo amore per questa creatura cosmica che chiamate “Terra”, il Paradiso promesso potrà divenire realtà!</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ABITANTI DEL PIANETA TERRA,</w:t>
      </w:r>
    </w:p>
    <w:p>
      <w:pPr>
        <w:pStyle w:val="Normal"/>
        <w:widowControl w:val="false"/>
        <w:jc w:val="both"/>
        <w:rPr>
          <w:rFonts w:ascii="Arial" w:hAnsi="Arial" w:eastAsia="Arial" w:cs="Arial"/>
          <w:color w:val="800000"/>
        </w:rPr>
      </w:pPr>
      <w:r>
        <w:rPr>
          <w:rFonts w:eastAsia="Arial" w:cs="Arial" w:ascii="Arial" w:hAnsi="Arial"/>
          <w:color w:val="800000"/>
        </w:rPr>
        <w:t>iniziate a contare i giorni che vi rimangono da vivere su questo martoriato mondo. Vi era stata data una speranza che state lentamente uccidendo. La follia del male ha vinto ed ogni cosa offerta dal Celeste Creatore è stata vituperata, disarmonizzata nella sua bellezza creata. Avete preferito la morte alla vita, il male al bene, le tenebre alla luce. Non siete stati idonei ad essere “Dèi”, ad ereditare il Paradiso in Terra. Contate i giorni che ancora vi rimangono perché è vero che l’Ira Santa di Colui che chiamate Dio si è scatenata e le prove sono già evidenti a tutti: potenti e deboli, ricchi e poveri.</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DAL CIELO ALLA TERRA</w:t>
      </w:r>
    </w:p>
    <w:p>
      <w:pPr>
        <w:pStyle w:val="Normal"/>
        <w:widowControl w:val="false"/>
        <w:jc w:val="both"/>
        <w:rPr>
          <w:rFonts w:ascii="Arial" w:hAnsi="Arial" w:eastAsia="Arial" w:cs="Arial"/>
          <w:color w:val="800000"/>
        </w:rPr>
      </w:pPr>
      <w:r>
        <w:rPr>
          <w:rFonts w:eastAsia="Arial" w:cs="Arial" w:ascii="Arial" w:hAnsi="Arial"/>
          <w:color w:val="800000"/>
        </w:rPr>
        <w:t>È vero! Di questo passo non vi rimane altro che contare i giorni da vivere su questo martoriato pianeta. Avete messo al bando le Leggi del Creatore, cosa sperate? Se non fate la Sua Volontà, credete di poter vincere la morte? È vero: “I morti sotterrano i loro morti!”</w:t>
      </w:r>
    </w:p>
    <w:p>
      <w:pPr>
        <w:pStyle w:val="Normal"/>
        <w:widowControl w:val="false"/>
        <w:jc w:val="both"/>
        <w:rPr>
          <w:rFonts w:ascii="Arial" w:hAnsi="Arial" w:eastAsia="Arial" w:cs="Arial"/>
          <w:color w:val="800000"/>
        </w:rPr>
      </w:pPr>
      <w:r>
        <w:rPr>
          <w:rFonts w:eastAsia="Arial" w:cs="Arial" w:ascii="Arial" w:hAnsi="Arial"/>
          <w:color w:val="800000"/>
        </w:rPr>
        <w:t>Solo la verità fa liberi, liberi davvero! Chi non soddisfa i desiderati della Legge Universale e di quanto il Genio Cosmico (il Sole) ha creato e crea, non speri nessuna ricompensa e non si illuda di salvare la propria individuale spiritualità e il proprio Ego</w:t>
        <w:noBreakHyphen/>
        <w:t>Sum.</w:t>
      </w:r>
    </w:p>
    <w:p>
      <w:pPr>
        <w:pStyle w:val="Normal"/>
        <w:widowControl w:val="false"/>
        <w:jc w:val="both"/>
        <w:rPr>
          <w:rFonts w:ascii="Arial" w:hAnsi="Arial" w:eastAsia="Arial" w:cs="Arial"/>
          <w:color w:val="800000"/>
        </w:rPr>
      </w:pPr>
      <w:r>
        <w:rPr>
          <w:rFonts w:eastAsia="Arial" w:cs="Arial" w:ascii="Arial" w:hAnsi="Arial"/>
          <w:color w:val="800000"/>
        </w:rPr>
        <w:t>Beati coloro che hanno aperto bene gli occhi e sturate le orecchie. Beati sono coloro che non si sono prestati all’inganno ed hanno perseverato nell’ascoltare e servire i Figli della Luce Onnicreante, portatori di conforto, di consolante richiamo ai reali valori della vita e del suo reale significato. Beati sono coloro che sono stati toccati dal Santo Spirito, riconoscendo in Esso l’invito del Padre Glorioso ad elaborare i basilari valori morali e spirituali del Suo Promesso Regno. I Suoi Messaggeri, Figli realizzati portanti l’Intelligenza della Sua Luce Onnicreante, sono operanti sulla Terra affinché si adempia quanto è stato detto, scritto e tramandato:</w:t>
      </w:r>
    </w:p>
    <w:p>
      <w:pPr>
        <w:pStyle w:val="Normal"/>
        <w:widowControl w:val="false"/>
        <w:jc w:val="both"/>
        <w:rPr>
          <w:rFonts w:ascii="Arial" w:hAnsi="Arial" w:eastAsia="Arial" w:cs="Arial"/>
          <w:color w:val="800000"/>
        </w:rPr>
      </w:pPr>
      <w:r>
        <w:rPr>
          <w:rFonts w:eastAsia="Arial" w:cs="Arial" w:ascii="Arial" w:hAnsi="Arial"/>
          <w:color w:val="800000"/>
        </w:rPr>
        <w:t>“</w:t>
      </w:r>
      <w:r>
        <w:rPr>
          <w:rFonts w:eastAsia="Arial" w:cs="Arial" w:ascii="Arial" w:hAnsi="Arial"/>
          <w:color w:val="800000"/>
        </w:rPr>
        <w:t>Il grano sia separato dal loglio!”</w:t>
      </w:r>
    </w:p>
    <w:p>
      <w:pPr>
        <w:pStyle w:val="Normal"/>
        <w:widowControl w:val="false"/>
        <w:jc w:val="right"/>
        <w:rPr>
          <w:rFonts w:ascii="Arial" w:hAnsi="Arial" w:eastAsia="Arial" w:cs="Arial"/>
          <w:color w:val="800000"/>
        </w:rPr>
      </w:pPr>
      <w:r>
        <w:rPr>
          <w:rFonts w:eastAsia="Arial" w:cs="Arial" w:ascii="Arial" w:hAnsi="Arial"/>
          <w:color w:val="800000"/>
        </w:rPr>
        <w:t>Dal Cielo alla Terra</w:t>
      </w:r>
    </w:p>
    <w:p>
      <w:pPr>
        <w:pStyle w:val="Normal"/>
        <w:widowControl w:val="false"/>
        <w:jc w:val="right"/>
        <w:rPr>
          <w:rFonts w:ascii="Arial" w:hAnsi="Arial" w:eastAsia="Arial" w:cs="Arial"/>
          <w:color w:val="800000"/>
        </w:rPr>
      </w:pPr>
      <w:r>
        <w:rPr>
          <w:rFonts w:eastAsia="Arial" w:cs="Arial" w:ascii="Arial" w:hAnsi="Arial"/>
          <w:color w:val="800000"/>
        </w:rPr>
        <w:t>Eugenio Siragusa</w:t>
      </w:r>
    </w:p>
    <w:p>
      <w:pPr>
        <w:pStyle w:val="Normal"/>
        <w:widowControl w:val="false"/>
        <w:jc w:val="right"/>
        <w:rPr>
          <w:rFonts w:ascii="Arial" w:hAnsi="Arial" w:eastAsia="Arial" w:cs="Arial"/>
          <w:color w:val="800000"/>
        </w:rPr>
      </w:pPr>
      <w:r>
        <w:rPr>
          <w:rFonts w:eastAsia="Arial" w:cs="Arial" w:ascii="Arial" w:hAnsi="Arial"/>
          <w:color w:val="800000"/>
        </w:rPr>
        <w:t>Nicolosi, 17 gennaio 1993 - Ore 9,30</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spacing w:before="0" w:after="60"/>
        <w:jc w:val="both"/>
        <w:rPr>
          <w:rFonts w:ascii="Arial" w:hAnsi="Arial" w:eastAsia="Arial" w:cs="Arial"/>
          <w:b/>
          <w:b/>
          <w:bCs/>
          <w:i/>
          <w:i/>
          <w:iCs/>
          <w:color w:val="800000"/>
        </w:rPr>
      </w:pPr>
      <w:r>
        <w:rPr>
          <w:rFonts w:eastAsia="Arial" w:cs="Arial" w:ascii="Arial" w:hAnsi="Arial"/>
          <w:b/>
          <w:bCs/>
          <w:i/>
          <w:iCs/>
          <w:color w:val="800000"/>
        </w:rPr>
        <w:t>“</w:t>
      </w:r>
      <w:r>
        <w:rPr>
          <w:rFonts w:eastAsia="Arial" w:cs="Arial" w:ascii="Arial" w:hAnsi="Arial"/>
          <w:b/>
          <w:bCs/>
          <w:i/>
          <w:iCs/>
          <w:color w:val="800000"/>
        </w:rPr>
        <w:t>IL SOLE È L’ARTEFICE DELLA DEITÀ”</w:t>
      </w:r>
    </w:p>
    <w:p>
      <w:pPr>
        <w:pStyle w:val="Normal"/>
        <w:widowControl w:val="false"/>
        <w:jc w:val="both"/>
        <w:rPr>
          <w:rFonts w:ascii="Arial" w:hAnsi="Arial" w:eastAsia="Arial" w:cs="Arial"/>
          <w:color w:val="800000"/>
        </w:rPr>
      </w:pPr>
      <w:r>
        <w:rPr>
          <w:rFonts w:eastAsia="Arial" w:cs="Arial" w:ascii="Arial" w:hAnsi="Arial"/>
          <w:color w:val="800000"/>
        </w:rPr>
        <w:t>Gli Dèi sono i reali servitori della Coscienza Universale Cosmica. Anche gli uomini del pianeta Terra avrebbero potuto ereditare questo ambìto privilegio divino se avessero accettato e messo in pratica la Legge redentrice della Luce Onnicreante. Ricordate: “Voi siete Dèi e farete cose più grandi di me”. Avete rifiutato di essere Dèi e di fare cose che avrebbero potuto trasformare un inferno in paradiso. Sono stati gli Dèi venuti da lontani lidi che, salvando il salvabile ed innestando una particolare genetica, hanno trasmesso un discorso chiaro ed inequivocabile per la salvezza del pianeta e per suscitare nella coscienza il bisogno di accettare e praticare la santa giustizia e il santo amore del Padre Glorioso, il cui dolce impero sovrasta la Terra e il Cielo.</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r>
        <w:br w:type="page"/>
      </w:r>
    </w:p>
    <w:p>
      <w:pPr>
        <w:pStyle w:val="Normal"/>
        <w:widowControl w:val="false"/>
        <w:jc w:val="both"/>
        <w:rPr>
          <w:rFonts w:ascii="Arial" w:hAnsi="Arial" w:eastAsia="Arial" w:cs="Arial"/>
          <w:b/>
          <w:b/>
          <w:bCs/>
          <w:color w:val="800000"/>
          <w:sz w:val="28"/>
          <w:szCs w:val="28"/>
        </w:rPr>
      </w:pPr>
      <w:r>
        <w:rPr>
          <w:rFonts w:eastAsia="Arial" w:cs="Arial" w:ascii="Arial" w:hAnsi="Arial"/>
          <w:b/>
          <w:bCs/>
          <w:color w:val="800000"/>
          <w:sz w:val="28"/>
          <w:szCs w:val="28"/>
        </w:rPr>
        <w:t>INDICE</w:t>
      </w:r>
    </w:p>
    <w:p>
      <w:pPr>
        <w:pStyle w:val="Normal"/>
        <w:widowControl w:val="false"/>
        <w:jc w:val="both"/>
        <w:rPr>
          <w:rFonts w:ascii="Arial" w:hAnsi="Arial" w:eastAsia="Arial" w:cs="Arial"/>
          <w:b/>
          <w:b/>
          <w:bCs/>
          <w:color w:val="800000"/>
          <w:sz w:val="28"/>
          <w:szCs w:val="28"/>
        </w:rPr>
      </w:pPr>
      <w:r>
        <w:rPr>
          <w:rFonts w:eastAsia="Arial" w:cs="Arial" w:ascii="Arial" w:hAnsi="Arial"/>
          <w:b/>
          <w:bCs/>
          <w:color w:val="800000"/>
          <w:sz w:val="28"/>
          <w:szCs w:val="28"/>
        </w:rPr>
      </w:r>
    </w:p>
    <w:p>
      <w:pPr>
        <w:pStyle w:val="Normal"/>
        <w:widowControl w:val="false"/>
        <w:tabs>
          <w:tab w:val="clear" w:pos="284"/>
          <w:tab w:val="right" w:pos="8364" w:leader="none"/>
        </w:tabs>
        <w:spacing w:before="0" w:after="60"/>
        <w:jc w:val="both"/>
        <w:rPr>
          <w:rFonts w:ascii="Arial" w:hAnsi="Arial" w:eastAsia="Arial" w:cs="Arial"/>
          <w:color w:val="800000"/>
        </w:rPr>
      </w:pPr>
      <w:r>
        <w:rPr>
          <w:rFonts w:eastAsia="Arial" w:cs="Arial" w:ascii="Arial" w:hAnsi="Arial"/>
          <w:color w:val="800000"/>
        </w:rPr>
        <w:t>INTRODUZIONE</w:t>
        <w:tab/>
        <w:t>5</w:t>
      </w:r>
    </w:p>
    <w:p>
      <w:pPr>
        <w:pStyle w:val="Normal"/>
        <w:widowControl w:val="false"/>
        <w:tabs>
          <w:tab w:val="clear" w:pos="284"/>
          <w:tab w:val="right" w:pos="8364" w:leader="none"/>
        </w:tabs>
        <w:jc w:val="both"/>
        <w:rPr>
          <w:rFonts w:ascii="Arial" w:hAnsi="Arial" w:eastAsia="Arial" w:cs="Arial"/>
          <w:color w:val="800000"/>
        </w:rPr>
      </w:pPr>
      <w:r>
        <w:rPr>
          <w:rFonts w:eastAsia="Arial" w:cs="Arial" w:ascii="Arial" w:hAnsi="Arial"/>
          <w:color w:val="800000"/>
        </w:rPr>
        <w:t>COME NACQUE LA “DIMENSIONE UOMO”</w:t>
      </w:r>
    </w:p>
    <w:p>
      <w:pPr>
        <w:pStyle w:val="Normal"/>
        <w:widowControl w:val="false"/>
        <w:tabs>
          <w:tab w:val="clear" w:pos="284"/>
          <w:tab w:val="right" w:pos="8364" w:leader="none"/>
        </w:tabs>
        <w:spacing w:before="0" w:after="60"/>
        <w:jc w:val="both"/>
        <w:rPr>
          <w:rFonts w:ascii="Arial" w:hAnsi="Arial" w:eastAsia="Arial" w:cs="Arial"/>
          <w:color w:val="800000"/>
        </w:rPr>
      </w:pPr>
      <w:r>
        <w:rPr>
          <w:rFonts w:eastAsia="Arial" w:cs="Arial" w:ascii="Arial" w:hAnsi="Arial"/>
          <w:color w:val="800000"/>
        </w:rPr>
        <w:t>SUL PIANETA TERRA E CHI LA GUIDÒ</w:t>
        <w:tab/>
        <w:t>7</w:t>
      </w:r>
    </w:p>
    <w:p>
      <w:pPr>
        <w:pStyle w:val="Normal"/>
        <w:widowControl w:val="false"/>
        <w:tabs>
          <w:tab w:val="clear" w:pos="284"/>
          <w:tab w:val="right" w:pos="8364" w:leader="none"/>
        </w:tabs>
        <w:spacing w:before="0" w:after="60"/>
        <w:jc w:val="both"/>
        <w:rPr>
          <w:rFonts w:ascii="Arial" w:hAnsi="Arial" w:eastAsia="Arial" w:cs="Arial"/>
          <w:color w:val="800000"/>
        </w:rPr>
      </w:pPr>
      <w:r>
        <w:rPr>
          <w:rFonts w:eastAsia="Arial" w:cs="Arial" w:ascii="Arial" w:hAnsi="Arial"/>
          <w:color w:val="800000"/>
        </w:rPr>
        <w:t>LE RELIGIONI</w:t>
        <w:tab/>
        <w:t>15</w:t>
      </w:r>
    </w:p>
    <w:p>
      <w:pPr>
        <w:pStyle w:val="Normal"/>
        <w:widowControl w:val="false"/>
        <w:tabs>
          <w:tab w:val="clear" w:pos="284"/>
          <w:tab w:val="right" w:pos="8364" w:leader="none"/>
        </w:tabs>
        <w:spacing w:before="0" w:after="60"/>
        <w:jc w:val="both"/>
        <w:rPr>
          <w:rFonts w:ascii="Arial" w:hAnsi="Arial" w:eastAsia="Arial" w:cs="Arial"/>
          <w:color w:val="800000"/>
        </w:rPr>
      </w:pPr>
      <w:r>
        <w:rPr>
          <w:rFonts w:eastAsia="Arial" w:cs="Arial" w:ascii="Arial" w:hAnsi="Arial"/>
          <w:color w:val="800000"/>
        </w:rPr>
        <w:t>LA SCIENZA UMANA</w:t>
        <w:tab/>
        <w:t>16</w:t>
      </w:r>
    </w:p>
    <w:p>
      <w:pPr>
        <w:pStyle w:val="Normal"/>
        <w:widowControl w:val="false"/>
        <w:tabs>
          <w:tab w:val="clear" w:pos="284"/>
          <w:tab w:val="right" w:pos="8364" w:leader="none"/>
        </w:tabs>
        <w:spacing w:before="0" w:after="60"/>
        <w:jc w:val="both"/>
        <w:rPr>
          <w:rFonts w:ascii="Arial" w:hAnsi="Arial" w:eastAsia="Arial" w:cs="Arial"/>
          <w:color w:val="800000"/>
        </w:rPr>
      </w:pPr>
      <w:r>
        <w:rPr>
          <w:rFonts w:eastAsia="Arial" w:cs="Arial" w:ascii="Arial" w:hAnsi="Arial"/>
          <w:color w:val="800000"/>
        </w:rPr>
        <w:t>NOI E LORO</w:t>
        <w:tab/>
        <w:t>19</w:t>
      </w:r>
    </w:p>
    <w:p>
      <w:pPr>
        <w:pStyle w:val="Normal"/>
        <w:widowControl w:val="false"/>
        <w:tabs>
          <w:tab w:val="clear" w:pos="284"/>
          <w:tab w:val="right" w:pos="8364" w:leader="none"/>
        </w:tabs>
        <w:spacing w:before="0" w:after="60"/>
        <w:jc w:val="both"/>
        <w:rPr>
          <w:rFonts w:ascii="Arial" w:hAnsi="Arial" w:eastAsia="Arial" w:cs="Arial"/>
          <w:color w:val="800000"/>
        </w:rPr>
      </w:pPr>
      <w:r>
        <w:rPr>
          <w:rFonts w:eastAsia="Arial" w:cs="Arial" w:ascii="Arial" w:hAnsi="Arial"/>
          <w:color w:val="800000"/>
        </w:rPr>
        <w:t>I CONTATTATI</w:t>
        <w:tab/>
        <w:t>23</w:t>
      </w:r>
    </w:p>
    <w:p>
      <w:pPr>
        <w:pStyle w:val="Normal"/>
        <w:widowControl w:val="false"/>
        <w:tabs>
          <w:tab w:val="clear" w:pos="284"/>
          <w:tab w:val="right" w:pos="8364" w:leader="none"/>
        </w:tabs>
        <w:spacing w:before="0" w:after="60"/>
        <w:jc w:val="both"/>
        <w:rPr>
          <w:rFonts w:ascii="Arial" w:hAnsi="Arial" w:eastAsia="Arial" w:cs="Arial"/>
          <w:color w:val="800000"/>
        </w:rPr>
      </w:pPr>
      <w:r>
        <w:rPr>
          <w:rFonts w:eastAsia="Arial" w:cs="Arial" w:ascii="Arial" w:hAnsi="Arial"/>
          <w:color w:val="800000"/>
        </w:rPr>
        <w:t>CONTATTARE GLI EXTRATERRESTRI</w:t>
        <w:tab/>
        <w:t>25</w:t>
      </w:r>
    </w:p>
    <w:p>
      <w:pPr>
        <w:pStyle w:val="Normal"/>
        <w:widowControl w:val="false"/>
        <w:tabs>
          <w:tab w:val="clear" w:pos="284"/>
          <w:tab w:val="right" w:pos="8364" w:leader="none"/>
        </w:tabs>
        <w:spacing w:before="0" w:after="60"/>
        <w:jc w:val="both"/>
        <w:rPr>
          <w:rFonts w:ascii="Arial" w:hAnsi="Arial" w:eastAsia="Arial" w:cs="Arial"/>
          <w:color w:val="800000"/>
        </w:rPr>
      </w:pPr>
      <w:r>
        <w:rPr>
          <w:rFonts w:eastAsia="Arial" w:cs="Arial" w:ascii="Arial" w:hAnsi="Arial"/>
          <w:color w:val="800000"/>
        </w:rPr>
        <w:t>INQUINAMENTO!?</w:t>
        <w:tab/>
        <w:t>29</w:t>
      </w:r>
    </w:p>
    <w:p>
      <w:pPr>
        <w:pStyle w:val="Normal"/>
        <w:widowControl w:val="false"/>
        <w:tabs>
          <w:tab w:val="clear" w:pos="284"/>
          <w:tab w:val="right" w:pos="8364" w:leader="none"/>
        </w:tabs>
        <w:spacing w:before="0" w:after="60"/>
        <w:jc w:val="both"/>
        <w:rPr>
          <w:rFonts w:ascii="Arial" w:hAnsi="Arial" w:eastAsia="Arial" w:cs="Arial"/>
          <w:color w:val="800000"/>
        </w:rPr>
      </w:pPr>
      <w:r>
        <w:rPr>
          <w:rFonts w:eastAsia="Arial" w:cs="Arial" w:ascii="Arial" w:hAnsi="Arial"/>
          <w:color w:val="800000"/>
        </w:rPr>
        <w:t>LE PROFEZIE DI GRIGORIJ RASPUTIN</w:t>
        <w:tab/>
        <w:t>31</w:t>
      </w:r>
    </w:p>
    <w:p>
      <w:pPr>
        <w:pStyle w:val="Normal"/>
        <w:widowControl w:val="false"/>
        <w:tabs>
          <w:tab w:val="clear" w:pos="284"/>
          <w:tab w:val="right" w:pos="8364" w:leader="none"/>
        </w:tabs>
        <w:spacing w:before="0" w:after="60"/>
        <w:jc w:val="both"/>
        <w:rPr>
          <w:rFonts w:ascii="Arial" w:hAnsi="Arial" w:eastAsia="Arial" w:cs="Arial"/>
          <w:color w:val="800000"/>
        </w:rPr>
      </w:pPr>
      <w:r>
        <w:rPr>
          <w:rFonts w:eastAsia="Arial" w:cs="Arial" w:ascii="Arial" w:hAnsi="Arial"/>
          <w:color w:val="800000"/>
        </w:rPr>
        <w:t>A TUTTI I GIOVANI DEL PIANETA TERRA</w:t>
        <w:tab/>
        <w:t>45</w:t>
      </w:r>
    </w:p>
    <w:p>
      <w:pPr>
        <w:pStyle w:val="Normal"/>
        <w:widowControl w:val="false"/>
        <w:tabs>
          <w:tab w:val="clear" w:pos="284"/>
          <w:tab w:val="right" w:pos="8364" w:leader="none"/>
        </w:tabs>
        <w:spacing w:before="0" w:after="60"/>
        <w:jc w:val="both"/>
        <w:rPr>
          <w:rFonts w:ascii="Arial" w:hAnsi="Arial" w:eastAsia="Arial" w:cs="Arial"/>
          <w:color w:val="800000"/>
        </w:rPr>
      </w:pPr>
      <w:r>
        <w:rPr>
          <w:rFonts w:eastAsia="Arial" w:cs="Arial" w:ascii="Arial" w:hAnsi="Arial"/>
          <w:color w:val="800000"/>
        </w:rPr>
        <w:t>CAPITOLO INSEGNAMENTI</w:t>
        <w:tab/>
        <w:t>47</w:t>
      </w:r>
    </w:p>
    <w:p>
      <w:pPr>
        <w:pStyle w:val="Normal"/>
        <w:widowControl w:val="false"/>
        <w:tabs>
          <w:tab w:val="clear" w:pos="284"/>
          <w:tab w:val="right" w:pos="8364" w:leader="none"/>
        </w:tabs>
        <w:spacing w:before="0" w:after="60"/>
        <w:jc w:val="both"/>
        <w:rPr>
          <w:rFonts w:ascii="Arial" w:hAnsi="Arial" w:eastAsia="Arial" w:cs="Arial"/>
          <w:color w:val="800000"/>
        </w:rPr>
      </w:pPr>
      <w:r>
        <w:rPr>
          <w:rFonts w:eastAsia="Arial" w:cs="Arial" w:ascii="Arial" w:hAnsi="Arial"/>
          <w:color w:val="800000"/>
        </w:rPr>
        <w:t>LE LEGGI INVALICABILI</w:t>
        <w:tab/>
        <w:t>81</w:t>
      </w:r>
    </w:p>
    <w:p>
      <w:pPr>
        <w:pStyle w:val="Normal"/>
        <w:widowControl w:val="false"/>
        <w:tabs>
          <w:tab w:val="clear" w:pos="284"/>
          <w:tab w:val="right" w:pos="8364" w:leader="none"/>
        </w:tabs>
        <w:spacing w:before="0" w:after="60"/>
        <w:jc w:val="both"/>
        <w:rPr>
          <w:rFonts w:ascii="Arial" w:hAnsi="Arial" w:eastAsia="Arial" w:cs="Arial"/>
          <w:color w:val="800000"/>
        </w:rPr>
      </w:pPr>
      <w:r>
        <w:rPr>
          <w:rFonts w:eastAsia="Arial" w:cs="Arial" w:ascii="Arial" w:hAnsi="Arial"/>
          <w:color w:val="800000"/>
        </w:rPr>
        <w:t>ABBIAMO FALLITO!</w:t>
        <w:tab/>
        <w:t>95</w:t>
      </w:r>
    </w:p>
    <w:p>
      <w:pPr>
        <w:pStyle w:val="Normal"/>
        <w:widowControl w:val="false"/>
        <w:tabs>
          <w:tab w:val="clear" w:pos="284"/>
          <w:tab w:val="right" w:pos="8364" w:leader="none"/>
        </w:tabs>
        <w:spacing w:before="0" w:after="60"/>
        <w:jc w:val="both"/>
        <w:rPr>
          <w:rFonts w:ascii="Arial" w:hAnsi="Arial" w:eastAsia="Arial" w:cs="Arial"/>
          <w:color w:val="800000"/>
        </w:rPr>
      </w:pPr>
      <w:r>
        <w:rPr>
          <w:rFonts w:eastAsia="Arial" w:cs="Arial" w:ascii="Arial" w:hAnsi="Arial"/>
          <w:color w:val="800000"/>
        </w:rPr>
        <w:t>UMANITÀ ADDIO?</w:t>
        <w:tab/>
        <w:t>98</w:t>
      </w:r>
    </w:p>
    <w:p>
      <w:pPr>
        <w:pStyle w:val="Normal"/>
        <w:widowControl w:val="false"/>
        <w:tabs>
          <w:tab w:val="clear" w:pos="284"/>
          <w:tab w:val="right" w:pos="8364" w:leader="none"/>
        </w:tabs>
        <w:spacing w:before="0" w:after="60"/>
        <w:jc w:val="both"/>
        <w:rPr>
          <w:rFonts w:ascii="Arial" w:hAnsi="Arial" w:eastAsia="Arial" w:cs="Arial"/>
          <w:color w:val="800000"/>
        </w:rPr>
      </w:pPr>
      <w:r>
        <w:rPr>
          <w:rFonts w:eastAsia="Arial" w:cs="Arial" w:ascii="Arial" w:hAnsi="Arial"/>
          <w:color w:val="800000"/>
        </w:rPr>
        <w:t>RICORDO...</w:t>
        <w:tab/>
        <w:t>99</w:t>
      </w:r>
    </w:p>
    <w:p>
      <w:pPr>
        <w:pStyle w:val="Normal"/>
        <w:widowControl w:val="false"/>
        <w:tabs>
          <w:tab w:val="clear" w:pos="284"/>
          <w:tab w:val="right" w:pos="8364" w:leader="none"/>
        </w:tabs>
        <w:spacing w:before="0" w:after="60"/>
        <w:jc w:val="both"/>
        <w:rPr>
          <w:rFonts w:ascii="Arial" w:hAnsi="Arial" w:eastAsia="Arial" w:cs="Arial"/>
          <w:color w:val="800000"/>
        </w:rPr>
      </w:pPr>
      <w:r>
        <w:rPr>
          <w:rFonts w:eastAsia="Arial" w:cs="Arial" w:ascii="Arial" w:hAnsi="Arial"/>
          <w:color w:val="800000"/>
        </w:rPr>
        <w:t>RILEGGO</w:t>
        <w:tab/>
        <w:t>100</w:t>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r>
        <w:br w:type="page"/>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center"/>
        <w:rPr>
          <w:rFonts w:ascii="Arial" w:hAnsi="Arial" w:eastAsia="Arial" w:cs="Arial"/>
          <w:b/>
          <w:b/>
          <w:bCs/>
          <w:color w:val="800000"/>
          <w:sz w:val="24"/>
          <w:szCs w:val="24"/>
        </w:rPr>
      </w:pPr>
      <w:r>
        <w:rPr>
          <w:rFonts w:eastAsia="Arial" w:cs="Arial" w:ascii="Arial" w:hAnsi="Arial"/>
          <w:b/>
          <w:bCs/>
          <w:color w:val="800000"/>
          <w:sz w:val="24"/>
          <w:szCs w:val="24"/>
        </w:rPr>
      </w:r>
    </w:p>
    <w:p>
      <w:pPr>
        <w:pStyle w:val="Normal"/>
        <w:widowControl w:val="false"/>
        <w:jc w:val="center"/>
        <w:rPr>
          <w:rFonts w:ascii="Arial" w:hAnsi="Arial" w:eastAsia="Arial" w:cs="Arial"/>
          <w:b/>
          <w:b/>
          <w:bCs/>
          <w:color w:val="800000"/>
          <w:sz w:val="24"/>
          <w:szCs w:val="24"/>
        </w:rPr>
      </w:pPr>
      <w:r>
        <w:rPr>
          <w:rFonts w:eastAsia="Arial" w:cs="Arial" w:ascii="Arial" w:hAnsi="Arial"/>
          <w:b/>
          <w:bCs/>
          <w:color w:val="800000"/>
          <w:sz w:val="24"/>
          <w:szCs w:val="24"/>
        </w:rPr>
        <w:t>IO HO FATTO QUANTO DOVEVO FARE E</w:t>
      </w:r>
    </w:p>
    <w:p>
      <w:pPr>
        <w:pStyle w:val="Normal"/>
        <w:widowControl w:val="false"/>
        <w:jc w:val="center"/>
        <w:rPr>
          <w:rFonts w:ascii="Arial" w:hAnsi="Arial" w:eastAsia="Arial" w:cs="Arial"/>
          <w:b/>
          <w:b/>
          <w:bCs/>
          <w:color w:val="800000"/>
          <w:sz w:val="24"/>
          <w:szCs w:val="24"/>
        </w:rPr>
      </w:pPr>
      <w:r>
        <w:rPr>
          <w:rFonts w:eastAsia="Arial" w:cs="Arial" w:ascii="Arial" w:hAnsi="Arial"/>
          <w:b/>
          <w:bCs/>
          <w:color w:val="800000"/>
          <w:sz w:val="24"/>
          <w:szCs w:val="24"/>
        </w:rPr>
        <w:t>DETTO QUANTO DOVEVO DIRE!</w:t>
      </w:r>
    </w:p>
    <w:p>
      <w:pPr>
        <w:pStyle w:val="Normal"/>
        <w:widowControl w:val="false"/>
        <w:jc w:val="both"/>
        <w:rPr>
          <w:rFonts w:ascii="Arial" w:hAnsi="Arial" w:eastAsia="Arial" w:cs="Arial"/>
          <w:b/>
          <w:b/>
          <w:bCs/>
          <w:color w:val="800000"/>
          <w:sz w:val="24"/>
          <w:szCs w:val="24"/>
        </w:rPr>
      </w:pPr>
      <w:r>
        <w:rPr>
          <w:rFonts w:eastAsia="Arial" w:cs="Arial" w:ascii="Arial" w:hAnsi="Arial"/>
          <w:b/>
          <w:bCs/>
          <w:color w:val="800000"/>
          <w:sz w:val="24"/>
          <w:szCs w:val="24"/>
        </w:rPr>
      </w:r>
    </w:p>
    <w:p>
      <w:pPr>
        <w:pStyle w:val="Normal"/>
        <w:widowControl w:val="false"/>
        <w:jc w:val="center"/>
        <w:rPr>
          <w:rFonts w:ascii="Arial" w:hAnsi="Arial" w:eastAsia="Arial" w:cs="Arial"/>
          <w:color w:val="800000"/>
        </w:rPr>
      </w:pPr>
      <w:r>
        <w:rPr>
          <w:rFonts w:eastAsia="Arial" w:cs="Arial" w:ascii="Arial" w:hAnsi="Arial"/>
          <w:color w:val="800000"/>
        </w:rPr>
        <w:drawing>
          <wp:inline distT="0" distB="0" distL="0" distR="0">
            <wp:extent cx="771525" cy="1190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771525" cy="1190625"/>
                    </a:xfrm>
                    <a:prstGeom prst="rect">
                      <a:avLst/>
                    </a:prstGeom>
                  </pic:spPr>
                </pic:pic>
              </a:graphicData>
            </a:graphic>
          </wp:inline>
        </w:drawing>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center"/>
        <w:rPr>
          <w:rFonts w:ascii="Arial" w:hAnsi="Arial" w:eastAsia="Arial" w:cs="Arial"/>
          <w:b/>
          <w:b/>
          <w:bCs/>
          <w:color w:val="800000"/>
          <w:sz w:val="24"/>
          <w:szCs w:val="24"/>
        </w:rPr>
      </w:pPr>
      <w:r>
        <w:rPr>
          <w:rFonts w:eastAsia="Arial" w:cs="Arial" w:ascii="Arial" w:hAnsi="Arial"/>
          <w:b/>
          <w:bCs/>
          <w:color w:val="800000"/>
          <w:sz w:val="24"/>
          <w:szCs w:val="24"/>
        </w:rPr>
        <w:t>TESTIMONE E SERVO DEL PADRE GLORIOSO,</w:t>
      </w:r>
    </w:p>
    <w:p>
      <w:pPr>
        <w:pStyle w:val="Normal"/>
        <w:widowControl w:val="false"/>
        <w:jc w:val="center"/>
        <w:rPr>
          <w:rFonts w:ascii="Arial" w:hAnsi="Arial" w:eastAsia="Arial" w:cs="Arial"/>
          <w:b/>
          <w:b/>
          <w:bCs/>
          <w:color w:val="800000"/>
          <w:sz w:val="24"/>
          <w:szCs w:val="24"/>
        </w:rPr>
      </w:pPr>
      <w:r>
        <w:rPr>
          <w:rFonts w:eastAsia="Arial" w:cs="Arial" w:ascii="Arial" w:hAnsi="Arial"/>
          <w:b/>
          <w:bCs/>
          <w:color w:val="800000"/>
          <w:sz w:val="24"/>
          <w:szCs w:val="24"/>
        </w:rPr>
        <w:t>EUGENIO SIRAGUSA</w:t>
      </w:r>
    </w:p>
    <w:p>
      <w:pPr>
        <w:pStyle w:val="Normal"/>
        <w:widowControl w:val="false"/>
        <w:jc w:val="center"/>
        <w:rPr>
          <w:rFonts w:ascii="Arial" w:hAnsi="Arial" w:eastAsia="Arial" w:cs="Arial"/>
          <w:b/>
          <w:b/>
          <w:bCs/>
          <w:color w:val="800000"/>
          <w:sz w:val="24"/>
          <w:szCs w:val="24"/>
        </w:rPr>
      </w:pPr>
      <w:r>
        <w:rPr>
          <w:rFonts w:eastAsia="Arial" w:cs="Arial" w:ascii="Arial" w:hAnsi="Arial"/>
          <w:b/>
          <w:bCs/>
          <w:color w:val="800000"/>
          <w:sz w:val="24"/>
          <w:szCs w:val="24"/>
        </w:rPr>
        <w:t>OFFRE A TUTTI GLI UOMINI DI BUONA VOLONTÀ</w:t>
      </w:r>
    </w:p>
    <w:p>
      <w:pPr>
        <w:pStyle w:val="Normal"/>
        <w:widowControl w:val="false"/>
        <w:jc w:val="center"/>
        <w:rPr>
          <w:rFonts w:ascii="Arial" w:hAnsi="Arial" w:eastAsia="Arial" w:cs="Arial"/>
          <w:b/>
          <w:b/>
          <w:bCs/>
          <w:color w:val="800000"/>
          <w:sz w:val="24"/>
          <w:szCs w:val="24"/>
        </w:rPr>
      </w:pPr>
      <w:r>
        <w:rPr>
          <w:rFonts w:eastAsia="Arial" w:cs="Arial" w:ascii="Arial" w:hAnsi="Arial"/>
          <w:b/>
          <w:bCs/>
          <w:color w:val="800000"/>
          <w:sz w:val="24"/>
          <w:szCs w:val="24"/>
        </w:rPr>
        <w:t>IL MESSAGGIO UNIVERSALE DI GIUSTIZIA E DI AMORE</w:t>
      </w:r>
    </w:p>
    <w:p>
      <w:pPr>
        <w:pStyle w:val="Normal"/>
        <w:widowControl w:val="false"/>
        <w:jc w:val="center"/>
        <w:rPr>
          <w:rFonts w:ascii="Arial" w:hAnsi="Arial" w:eastAsia="Arial" w:cs="Arial"/>
          <w:b/>
          <w:b/>
          <w:bCs/>
          <w:color w:val="800000"/>
          <w:sz w:val="24"/>
          <w:szCs w:val="24"/>
        </w:rPr>
      </w:pPr>
      <w:r>
        <w:rPr>
          <w:rFonts w:eastAsia="Arial" w:cs="Arial" w:ascii="Arial" w:hAnsi="Arial"/>
          <w:b/>
          <w:bCs/>
          <w:color w:val="800000"/>
          <w:sz w:val="24"/>
          <w:szCs w:val="24"/>
        </w:rPr>
        <w:t>PROVENIENTE DAL COSMO: LA CASA DI DIO.</w:t>
      </w:r>
    </w:p>
    <w:p>
      <w:pPr>
        <w:pStyle w:val="Normal"/>
        <w:widowControl w:val="false"/>
        <w:jc w:val="both"/>
        <w:rPr>
          <w:rFonts w:ascii="Arial" w:hAnsi="Arial" w:eastAsia="Arial" w:cs="Arial"/>
          <w:b/>
          <w:b/>
          <w:bCs/>
          <w:color w:val="800000"/>
          <w:sz w:val="24"/>
          <w:szCs w:val="24"/>
        </w:rPr>
      </w:pPr>
      <w:r>
        <w:rPr>
          <w:rFonts w:eastAsia="Arial" w:cs="Arial" w:ascii="Arial" w:hAnsi="Arial"/>
          <w:b/>
          <w:bCs/>
          <w:color w:val="800000"/>
          <w:sz w:val="24"/>
          <w:szCs w:val="24"/>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center"/>
        <w:rPr>
          <w:rFonts w:ascii="Arial" w:hAnsi="Arial" w:eastAsia="Arial" w:cs="Arial"/>
          <w:b/>
          <w:b/>
          <w:bCs/>
          <w:color w:val="800000"/>
          <w:sz w:val="24"/>
          <w:szCs w:val="24"/>
        </w:rPr>
      </w:pPr>
      <w:r>
        <w:rPr>
          <w:rFonts w:eastAsia="Arial" w:cs="Arial" w:ascii="Arial" w:hAnsi="Arial"/>
          <w:b/>
          <w:bCs/>
          <w:color w:val="800000"/>
          <w:sz w:val="24"/>
          <w:szCs w:val="24"/>
        </w:rPr>
        <w:t>QUESTA PUBBLICAZIONE È GRATUITA</w:t>
      </w:r>
    </w:p>
    <w:p>
      <w:pPr>
        <w:pStyle w:val="Normal"/>
        <w:widowControl w:val="false"/>
        <w:jc w:val="center"/>
        <w:rPr>
          <w:rFonts w:ascii="Arial" w:hAnsi="Arial" w:eastAsia="Arial" w:cs="Arial"/>
          <w:color w:val="800000"/>
        </w:rPr>
      </w:pPr>
      <w:r>
        <w:rPr>
          <w:rFonts w:eastAsia="Arial" w:cs="Arial" w:ascii="Arial" w:hAnsi="Arial"/>
          <w:color w:val="800000"/>
        </w:rPr>
        <w:t>PERCHÉ LA VERITÀ</w:t>
      </w:r>
    </w:p>
    <w:p>
      <w:pPr>
        <w:pStyle w:val="Normal"/>
        <w:widowControl w:val="false"/>
        <w:jc w:val="center"/>
        <w:rPr>
          <w:rFonts w:ascii="Arial" w:hAnsi="Arial" w:eastAsia="Arial" w:cs="Arial"/>
          <w:color w:val="800000"/>
        </w:rPr>
      </w:pPr>
      <w:r>
        <w:rPr>
          <w:rFonts w:eastAsia="Arial" w:cs="Arial" w:ascii="Arial" w:hAnsi="Arial"/>
          <w:color w:val="800000"/>
        </w:rPr>
        <w:t>NON SI VENDE E NON SI COMPRA.</w:t>
      </w:r>
    </w:p>
    <w:p>
      <w:pPr>
        <w:pStyle w:val="Normal"/>
        <w:widowControl w:val="false"/>
        <w:jc w:val="center"/>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r>
    </w:p>
    <w:p>
      <w:pPr>
        <w:pStyle w:val="Normal"/>
        <w:widowControl w:val="false"/>
        <w:jc w:val="both"/>
        <w:rPr>
          <w:rFonts w:ascii="Arial" w:hAnsi="Arial" w:eastAsia="Arial" w:cs="Arial"/>
          <w:color w:val="800000"/>
        </w:rPr>
      </w:pPr>
      <w:r>
        <w:rPr>
          <w:rFonts w:eastAsia="Arial" w:cs="Arial" w:ascii="Arial" w:hAnsi="Arial"/>
          <w:color w:val="800000"/>
        </w:rPr>
        <w:t>Per comunicare con l'autore, dottor Orazio Valenti:</w:t>
      </w:r>
    </w:p>
    <w:p>
      <w:pPr>
        <w:pStyle w:val="Normal"/>
        <w:widowControl w:val="false"/>
        <w:jc w:val="both"/>
        <w:rPr>
          <w:rFonts w:ascii="Arial" w:hAnsi="Arial" w:eastAsia="Arial" w:cs="Arial"/>
          <w:color w:val="800000"/>
        </w:rPr>
      </w:pPr>
      <w:r>
        <w:rPr>
          <w:rFonts w:eastAsia="Arial" w:cs="Arial" w:ascii="Arial" w:hAnsi="Arial"/>
          <w:color w:val="800000"/>
        </w:rPr>
        <w:t xml:space="preserve">Tel. e Fax: 095 </w:t>
        <w:softHyphen/>
        <w:t xml:space="preserve"> 7915983</w:t>
      </w:r>
    </w:p>
    <w:p>
      <w:pPr>
        <w:pStyle w:val="Normal"/>
        <w:rPr>
          <w:rFonts w:ascii="Arial" w:hAnsi="Arial" w:eastAsia="Arial" w:cs="Arial"/>
          <w:color w:val="800000"/>
        </w:rPr>
      </w:pPr>
      <w:r>
        <w:rPr>
          <w:rFonts w:eastAsia="Arial" w:cs="Arial" w:ascii="Arial" w:hAnsi="Arial"/>
          <w:color w:val="800000"/>
        </w:rPr>
        <w:t xml:space="preserve">Via S. Nicola, 7 </w:t>
        <w:softHyphen/>
        <w:t xml:space="preserve"> NICOLOSI (CATANIA) </w:t>
        <w:softHyphen/>
        <w:t xml:space="preserve"> ITALY</w:t>
      </w:r>
    </w:p>
    <w:sectPr>
      <w:headerReference w:type="even" r:id="rId12"/>
      <w:headerReference w:type="default" r:id="rId13"/>
      <w:footerReference w:type="even" r:id="rId14"/>
      <w:footerReference w:type="default" r:id="rId15"/>
      <w:type w:val="oddPage"/>
      <w:pgSz w:w="11906" w:h="16838"/>
      <w:pgMar w:left="1985" w:right="1418" w:gutter="0" w:header="851" w:top="1418" w:footer="851"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ill Sans MT Shad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ind w:right="-1" w:hanging="0"/>
      <w:jc w:val="right"/>
      <w:rPr/>
    </w:pPr>
    <w:r>
      <w:rPr>
        <w:rStyle w:val="PageNumber"/>
        <w:rFonts w:eastAsia="Arial" w:cs="Arial" w:ascii="Arial" w:hAnsi="Arial"/>
        <w:b/>
        <w:bCs/>
        <w:color w:val="800000"/>
        <w:sz w:val="24"/>
        <w:szCs w:val="24"/>
      </w:rPr>
      <w:t>UMANITÀ DOVE VA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ind w:right="-1" w:hanging="0"/>
      <w:rPr>
        <w:rFonts w:ascii="Arial" w:hAnsi="Arial" w:eastAsia="Arial" w:cs="Arial"/>
        <w:b/>
        <w:b/>
        <w:bCs/>
        <w:color w:val="800000"/>
        <w:sz w:val="24"/>
        <w:szCs w:val="24"/>
      </w:rPr>
    </w:pPr>
    <w:r>
      <w:rPr>
        <w:rFonts w:eastAsia="Arial" w:cs="Arial" w:ascii="Arial" w:hAnsi="Arial"/>
        <w:b/>
        <w:bCs/>
        <w:color w:val="800000"/>
        <w:sz w:val="24"/>
        <w:szCs w:val="24"/>
      </w:rPr>
      <w:t>UMANITÀ DOVE VA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1" w:hanging="0"/>
      <w:jc w:val="right"/>
      <w:rPr>
        <w:color w:val="800000"/>
        <w:sz w:val="22"/>
        <w:szCs w:val="22"/>
      </w:rPr>
    </w:pPr>
    <w:r>
      <w:rPr>
        <w:rStyle w:val="PageNumber"/>
        <w:rFonts w:eastAsia="Arial" w:cs="Arial" w:ascii="Arial" w:hAnsi="Arial"/>
        <w:b/>
        <w:bCs/>
        <w:color w:val="800000"/>
        <w:sz w:val="24"/>
        <w:szCs w:val="24"/>
      </w:rPr>
      <w:fldChar w:fldCharType="begin"/>
    </w:r>
    <w:r>
      <w:rPr>
        <w:rStyle w:val="PageNumber"/>
        <w:sz w:val="24"/>
        <w:b/>
        <w:szCs w:val="24"/>
        <w:bCs/>
        <w:rFonts w:eastAsia="Arial" w:cs="Arial" w:ascii="Arial" w:hAnsi="Arial"/>
        <w:color w:val="800000"/>
      </w:rPr>
      <w:instrText xml:space="preserve"> PAGE </w:instrText>
    </w:r>
    <w:r>
      <w:rPr>
        <w:rStyle w:val="PageNumber"/>
        <w:sz w:val="24"/>
        <w:b/>
        <w:szCs w:val="24"/>
        <w:bCs/>
        <w:rFonts w:eastAsia="Arial" w:cs="Arial" w:ascii="Arial" w:hAnsi="Arial"/>
        <w:color w:val="800000"/>
      </w:rPr>
      <w:fldChar w:fldCharType="separate"/>
    </w:r>
    <w:r>
      <w:rPr>
        <w:rStyle w:val="PageNumber"/>
        <w:sz w:val="24"/>
        <w:b/>
        <w:szCs w:val="24"/>
        <w:bCs/>
        <w:rFonts w:eastAsia="Arial" w:cs="Arial" w:ascii="Arial" w:hAnsi="Arial"/>
        <w:color w:val="800000"/>
      </w:rPr>
      <w:t>0</w:t>
    </w:r>
    <w:r>
      <w:rPr>
        <w:rStyle w:val="PageNumber"/>
        <w:sz w:val="24"/>
        <w:b/>
        <w:szCs w:val="24"/>
        <w:bCs/>
        <w:rFonts w:eastAsia="Arial" w:cs="Arial" w:ascii="Arial" w:hAnsi="Arial"/>
        <w:color w:val="800000"/>
      </w:rPr>
      <w:fldChar w:fldCharType="end"/>
    </w:r>
    <w:r>
      <w:rPr>
        <w:rStyle w:val="PageNumber"/>
        <w:rFonts w:eastAsia="Arial" w:cs="Arial" w:ascii="Arial" w:hAnsi="Arial"/>
        <w:b/>
        <w:bCs/>
        <w:color w:val="800000"/>
        <w:sz w:val="22"/>
        <w:szCs w:val="22"/>
      </w:rPr>
      <w:t xml:space="preserve">                                                                                                       </w:t>
    </w:r>
    <w:r>
      <w:rPr>
        <w:color w:val="800000"/>
      </w:rPr>
      <w:drawing>
        <wp:inline distT="0" distB="0" distL="0" distR="0">
          <wp:extent cx="102616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1026160" cy="133350"/>
                  </a:xfrm>
                  <a:prstGeom prst="rect">
                    <a:avLst/>
                  </a:prstGeom>
                </pic:spPr>
              </pic:pic>
            </a:graphicData>
          </a:graphic>
        </wp:inline>
      </w:drawing>
    </w:r>
    <w:r>
      <w:rPr>
        <w:color w:val="800000"/>
        <w:sz w:val="22"/>
        <w:szCs w:val="22"/>
      </w:rPr>
      <w:t xml:space="preserve"> </w:t>
    </w:r>
  </w:p>
  <w:p>
    <w:pPr>
      <w:pStyle w:val="Header"/>
      <w:tabs>
        <w:tab w:val="clear" w:pos="4819"/>
        <w:tab w:val="clear" w:pos="9638"/>
      </w:tabs>
      <w:rPr>
        <w:color w:val="800000"/>
        <w:sz w:val="22"/>
        <w:szCs w:val="22"/>
      </w:rPr>
    </w:pPr>
    <w:r>
      <w:rPr>
        <w:color w:val="800000"/>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819"/>
        <w:tab w:val="clear" w:pos="9638"/>
      </w:tabs>
      <w:rPr>
        <w:b/>
        <w:b/>
        <w:bCs/>
        <w:color w:val="800000"/>
        <w:sz w:val="24"/>
        <w:szCs w:val="24"/>
      </w:rPr>
    </w:pPr>
    <w:r>
      <w:rPr>
        <w:color w:val="800000"/>
      </w:rPr>
      <w:drawing>
        <wp:inline distT="0" distB="0" distL="0" distR="0">
          <wp:extent cx="1026160" cy="13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tretch>
                    <a:fillRect/>
                  </a:stretch>
                </pic:blipFill>
                <pic:spPr bwMode="auto">
                  <a:xfrm>
                    <a:off x="0" y="0"/>
                    <a:ext cx="1026160" cy="133350"/>
                  </a:xfrm>
                  <a:prstGeom prst="rect">
                    <a:avLst/>
                  </a:prstGeom>
                </pic:spPr>
              </pic:pic>
            </a:graphicData>
          </a:graphic>
        </wp:inline>
      </w:drawing>
    </w:r>
    <w:r>
      <w:rPr>
        <w:color w:val="800000"/>
        <w:sz w:val="22"/>
        <w:szCs w:val="22"/>
      </w:rPr>
      <w:t xml:space="preserve"> </w:t>
    </w:r>
    <w:r>
      <w:rPr>
        <w:rFonts w:eastAsia="Arial" w:cs="Arial" w:ascii="Arial" w:hAnsi="Arial"/>
        <w:b/>
        <w:bCs/>
        <w:color w:val="800000"/>
        <w:sz w:val="22"/>
        <w:szCs w:val="22"/>
      </w:rPr>
      <w:t xml:space="preserve">                                                                                                       </w:t>
    </w:r>
    <w:r>
      <w:rPr>
        <w:rStyle w:val="PageNumber"/>
        <w:rFonts w:eastAsia="Arial" w:cs="Arial" w:ascii="Arial" w:hAnsi="Arial"/>
        <w:b/>
        <w:bCs/>
        <w:color w:val="800000"/>
        <w:sz w:val="24"/>
        <w:szCs w:val="24"/>
      </w:rPr>
      <w:fldChar w:fldCharType="begin"/>
    </w:r>
    <w:r>
      <w:rPr>
        <w:rStyle w:val="PageNumber"/>
        <w:sz w:val="24"/>
        <w:b/>
        <w:szCs w:val="24"/>
        <w:bCs/>
        <w:rFonts w:eastAsia="Arial" w:cs="Arial" w:ascii="Arial" w:hAnsi="Arial"/>
        <w:color w:val="800000"/>
      </w:rPr>
      <w:instrText xml:space="preserve"> PAGE </w:instrText>
    </w:r>
    <w:r>
      <w:rPr>
        <w:rStyle w:val="PageNumber"/>
        <w:sz w:val="24"/>
        <w:b/>
        <w:szCs w:val="24"/>
        <w:bCs/>
        <w:rFonts w:eastAsia="Arial" w:cs="Arial" w:ascii="Arial" w:hAnsi="Arial"/>
        <w:color w:val="800000"/>
      </w:rPr>
      <w:fldChar w:fldCharType="separate"/>
    </w:r>
    <w:r>
      <w:rPr>
        <w:rStyle w:val="PageNumber"/>
        <w:sz w:val="24"/>
        <w:b/>
        <w:szCs w:val="24"/>
        <w:bCs/>
        <w:rFonts w:eastAsia="Arial" w:cs="Arial" w:ascii="Arial" w:hAnsi="Arial"/>
        <w:color w:val="800000"/>
      </w:rPr>
      <w:t>3</w:t>
    </w:r>
    <w:r>
      <w:rPr>
        <w:rStyle w:val="PageNumber"/>
        <w:sz w:val="24"/>
        <w:b/>
        <w:szCs w:val="24"/>
        <w:bCs/>
        <w:rFonts w:eastAsia="Arial" w:cs="Arial" w:ascii="Arial" w:hAnsi="Arial"/>
        <w:color w:val="800000"/>
      </w:rPr>
      <w:fldChar w:fldCharType="end"/>
    </w:r>
  </w:p>
  <w:p>
    <w:pPr>
      <w:pStyle w:val="Header"/>
      <w:rPr>
        <w:b/>
        <w:b/>
        <w:bCs/>
        <w:color w:val="800000"/>
        <w:sz w:val="24"/>
        <w:szCs w:val="24"/>
      </w:rPr>
    </w:pPr>
    <w:r>
      <w:rPr>
        <w:b/>
        <w:bCs/>
        <w:color w:val="8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Testoannotazione">
    <w:name w:val="Testo annotazione"/>
    <w:basedOn w:val="Normal"/>
    <w:qFormat/>
    <w:pPr/>
    <w:rPr/>
  </w:style>
  <w:style w:type="paragraph" w:styleId="Header">
    <w:name w:val="Header"/>
    <w:basedOn w:val="Normal"/>
    <w:pPr>
      <w:tabs>
        <w:tab w:val="clear" w:pos="284"/>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5.emf"/>
</Relationships>
</file>

<file path=word/_rels/header5.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MODELLI\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8:30:00Z</dcterms:created>
  <dc:creator>Di Blasi Francesco</dc:creator>
  <dc:description/>
  <dc:language>en-US</dc:language>
  <cp:lastModifiedBy>Di Blasi Francesco</cp:lastModifiedBy>
  <cp:lastPrinted>1998-06-07T23:42:00Z</cp:lastPrinted>
  <dcterms:modified xsi:type="dcterms:W3CDTF">1998-06-24T20:03:00Z</dcterms:modified>
  <cp:revision>34</cp:revision>
  <dc:subject/>
  <dc:title>ENTE FERROVIE DELLO STATO</dc:title>
</cp:coreProperties>
</file>